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4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19454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pacing w:val="-2"/>
                <w:w w:val="102"/>
                <w:sz w:val="22"/>
                <w:szCs w:val="22"/>
              </w:rPr>
              <w:t>г. Сарат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1: в ТП-494, расположенной по адресу: г. Саратов,           ул. Добряковская угол ул. Аптечной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2: в ТП-569, расположенной по адресу: г. Саратов,          пр. 50 лет Октября, 77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3: в ТП-629, расположенной по адресу: г. Саратов,           ул. Гвардейская, 9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4: в ТП-668, расположенной по адресу: г. Саратов,           ул. Лунная, 23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5: в ТП-1208, расположенной по адресу: г. Саратов, ул. Железнодорожная, 43/55;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ЛОТ №6: в ТП-660, расположенной по адресу: г. Саратов,       ул. Буровая, 24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7: в ТП-1035, расположенной по адресу: г. Саратов, ул. Зеленодольская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8: в ТП-1232, расположенной по адресу: г. Саратов, ул. Батавина, 4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9: в ТП-1539, расположенной по адресу: г. Саратов, ул. Блинова, ГСК «Жигули»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10: в РП-625, расположенного по адресу: г. Саратов, сквер у театра Драмы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11: в РП-Верхний, расположенного по адресу:             г. Саратов, рынок Верхний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12: в ТП-234, расположенной по адресу: г. Саратов, ул. Сакко и Ванцетти, 34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13: в ТП-253, расположенной по адресу: г. Саратов, ул. Московская, 70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14: в ТП-355, расположенной по адресу: г. Саратов, ул. Чапаева, 52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15: в ТП-388, расположенной по адресу: г. Саратов, ул. Советская, 28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16: в ТП-407, расположенной по адресу: г. Саратов, ул. Рабочая, 70/82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17: в ТП-1156, расположенной по адресу: г. Саратов, пр. Кирова, 11/13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18: в ТП-101, расположенной по адресу: г. Саратов, ул. Соляная, 32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19: в ТП-429, расположенной по адресу: г. Саратов, ул. Чернышевского, 130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20: в ТП-604, расположенной по адресу:                       г. Саратов, ул. Весенняя, 12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21: в ТП-1067, расположенной по адресу:                     г. Саратов, Сиреневый проезд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ЛОТ №22: в ТП-1356, расположенной по адресу: г. Саратов, ул. Усиевича, 33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ЛОТ №23: в ТП-1405, расположенной по адресу:                      г. Саратов, ул. Азина, 1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ъем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монтажные работ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Ремонтные работ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Отделочные работ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Очистка помещения от строительного мусора, вывоз мусора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456052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720 563 (три миллиона семьсот двадцать тысяч пятьсот шестьдесят три) рубля 31 копейка, включая таможенные и другие обязательные платежи и все нало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1 – 226 833 (двести двадцать шесть тысяч восемьсот тридцать три) рубля 37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2 – 112 486 (сто двенадцать тысяч четыреста восемьдесят шесть) рублей 00 копеек, включая таможенные и другие обязательные платежи и все налог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3 – 111 093 (сто одиннадцать тысяч девяносто три) рубля 00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 4 – 82 822 (восемьдесят две тысячи восемьсот двадцать два) рубля 22 копейки, включая таможенные и другие обязательные платежи и все налог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 5 – 143 753 (сто сорок три тысячи семьсот пятьдесят три) рубля 16 копеек, включая таможенные и другие обязательные платежи и все налог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Т № 6 – 71 726 (семьдесят одна тысяча семьсот двадцать шесть) рублей 00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7 – 146 040 (сто сорок шесть тысяч сорок) рублей 00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8 – 84 737 (восемьдесят четыре тысячи семьсот тридцать семь) рублей 00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9 – 45 311 (сорок пять тысяч триста одиннадцать) рублей 00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0 – 142 954 (сто сорок две тысячи девятьсот пятьдесят четыре) рубля 01 копейка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1 – 29 618 (двадцать девять тысяч шестьсот восемнадцать) рублей 28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2 – 247 493 (двести сорок семь тысяч четыреста девяносто три) рубля 00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 13 – 80 644 (восемьдесят тысяч шестьсот сорок четыре) рубля 00 копеек, включая таможенные и другие обязательные платежи и все налог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4 – 192 866 (сто девяносто две тысячи восемьсот шестьдесят шесть) рублей 00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5 – 54 936 (пятьдесят четыре тысячи девятьсот тридцать шесть) рублей 00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6 – 484 364 (четыреста восемьдесят четыре тысячи триста шестьдесят четыре) рубля 00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7 – 731 094 (семьсот тридцать одна тысяча девяносто четыре) рубля 00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8 – 234 061 (двести тридцать четыре тысячи шестьдесят один) рубль 01 копейка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9 – 153 240 (сто пятьдесят три тысячи двести сорок) рублей 89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20 – 74 858 (семьдесят четыре тысячи восемьсот пятьдесят восемь) рублей 75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21 – 138 322 (сто тридцать восемь тысяч триста двадцать два) рубля, 79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22 – 89 000 (восемьдесят девять тысяч) рублей 14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23 – 42 308 (сорок две тысячи триста восемь) рублей 69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 – с 08.04.2013г. - 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 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6 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7 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8 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9 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0 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1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2 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3 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4 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5 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6 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7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8 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9 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0 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1 – с 08.04.2013г. – 31.05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2 – с 08.04.2013г. – 31.05.2013 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3 – с 08.04.2013г. – 31.05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4.03.2013 года до 14:00 03.04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03.04.2013 г. 1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3</w:t>
            </w:r>
            <w:r>
              <w:rPr>
                <w:rFonts w:eastAsia="Calibri"/>
              </w:rPr>
              <w:t>.04.2013 г. 1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 xml:space="preserve">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</w:t>
            </w:r>
            <w:r>
              <w:rPr>
                <w:rFonts w:eastAsia="Calibri"/>
              </w:rPr>
              <w:t>.04.2013 г. 1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05</w:t>
            </w:r>
            <w:r>
              <w:rPr>
                <w:rFonts w:eastAsia="Calibri"/>
              </w:rPr>
              <w:t>.04.2013 г. 1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2-11-29T10:52:00Z</cp:lastPrinted>
  <dcterms:modified xsi:type="dcterms:W3CDTF">2013-03-14T13:42:00Z</dcterms:modified>
  <cp:revision>64</cp:revision>
  <dc:subject/>
  <dc:title>ИЗВЕЩЕНИЕ</dc:title>
</cp:coreProperties>
</file>