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строительной части (комплексный ремонт) в ТП-629, расположенной по адресу: г. Саратов, ул. Гвардейская, 9А</w:t>
      </w:r>
      <w:r>
        <w:rPr>
          <w:spacing w:val="-2"/>
          <w:w w:val="102"/>
          <w:sz w:val="32"/>
        </w:rPr>
        <w:t>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bookmarkEnd w:id="0"/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 составляет </w:t>
      </w:r>
      <w:r>
        <w:rPr/>
        <w:t>_________________________________, в том числе НДС 18% - 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</w:t>
      </w:r>
      <w:r>
        <w:rPr/>
        <w:t>, в том числе НДС 18% – 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</w:t>
      </w:r>
      <w:r>
        <w:rPr/>
        <w:t>, в том числе НДС 18% – 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>
          <w:sz w:val="20"/>
          <w:szCs w:val="20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2"/>
        </w:numPr>
        <w:spacing w:before="120" w:after="120"/>
        <w:ind w:left="561" w:hanging="36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ind w:left="561" w:hanging="0"/>
        <w:jc w:val="center"/>
        <w:rPr>
          <w:lang w:eastAsia="ru-RU"/>
        </w:rPr>
      </w:pPr>
      <w:r>
        <w:rPr>
          <w:lang w:eastAsia="ru-RU"/>
        </w:rPr>
        <w:t>на выполнение работ по капитальному ремонту электрической сети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строительной части (комплексный ремонт)  в ТП -  629 расположенной по адресу: г. Саратов, ул. Гвардейская, 9 «А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 Ремонтные работы:  ремонт отмостки ТП (разборка бетонных оснований, устройство опалубки, подстилающих слоев, устройство асфальтобетонного покрытия); разборка бетонный оснований под полы, устройство  стяжки, бетонного покрытия.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Отделочные работы – окраска полов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Очистка помещения от строительного мусора, вывоз мусор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Дефектные ведомости;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 xml:space="preserve">Правила ведения работ,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 выполнения работ с 08.04.2013г – 31.05.2013г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spacing w:lineRule="auto" w:line="360"/>
        <w:ind w:firstLine="561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2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  <w:t>Дефектная ведомость – ТП – 629</w:t>
      </w:r>
    </w:p>
    <w:p>
      <w:pPr>
        <w:pStyle w:val="Normal"/>
        <w:spacing w:lineRule="auto" w:line="360"/>
        <w:ind w:firstLine="561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52"/>
        <w:gridCol w:w="1694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Отмостка (34 М2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лощади горизонтальной проекции ростверк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литых толщиной 25 м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 автомобильным транспортом : расстояние перевозки 20 км; класс груза 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Полы РУ-10 (14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48"/>
        </w:tabs>
        <w:ind w:left="184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3-14T07:57:00Z</dcterms:modified>
  <cp:revision>59</cp:revision>
  <dc:subject/>
  <dc:title>Договор купли-продажи оборудования</dc:title>
</cp:coreProperties>
</file>