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(комплексный ремонт) в ТП-668, расположенной по адресу: г. Саратов, ул. Лунная, 23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_, в том числе НДС 18% - 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b/>
          <w:b/>
          <w:bCs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(комплексный ремонт)  в ТП -  668 расположенной по адресу: г. Саратов, ул. Лунная, 2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Ремонтные работы: усиление существующих ж/бетонных подкрановых балок металлическими стяжками, ремонт отмостки ТП (разборка бетонных оснований, устройство опалубки, подстилающих слоев, устройство асфальтобетонного покрытия), демонтаж дверных полотен и  коробок, монтаж дверных полотен и коробок, ремонт порогов.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делочные работы – окраска двер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18"/>
          <w:szCs w:val="18"/>
          <w:lang w:eastAsia="ru-RU"/>
        </w:rPr>
      </w:pPr>
      <w:r>
        <w:rPr>
          <w:b/>
          <w:bCs/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/>
      </w:pPr>
      <w:r>
        <w:rPr>
          <w:b/>
        </w:rPr>
        <w:t>Дефектная ведомость – ТП – 66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96"/>
        <w:gridCol w:w="215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яжка ТП металлом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о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 нащельников и деталей обрамления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лицевой поверхности наружных кирпичных стен при глубине заделки в 1 кирпич площадью в одном месте более 1 м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Замена дверей РУ-0,4 кВ;Т-1 8,5М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лотен наружных кроме балконных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тна дверные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рогов шириной до 150 мм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ремонтированных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07:57:00Z</dcterms:modified>
  <cp:revision>60</cp:revision>
  <dc:subject/>
  <dc:title>Договор купли-продажи оборудования</dc:title>
</cp:coreProperties>
</file>