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1539, расположенной по адресу:             г. Саратов, ул. Блинова, ГСК «Жигули»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1539 расположенной по адресу: г. Саратов, ул. Блинова ГСК «Жигули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работы:   ремонт отмостки ТП (разборка бетонных оснований, устройство опалубки, подстилающих слоев, устройство асфальтобетонного покрытия), ремонт полов (разборка бетонный оснований под полы, устройство  стяжки, бетонного покрыти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тделочные работы:  окраска по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Style21"/>
        <w:jc w:val="center"/>
        <w:rPr/>
      </w:pPr>
      <w:r>
        <w:rPr>
          <w:b/>
        </w:rPr>
        <w:t>Дефектная ведомость – ТП – 1539</w:t>
      </w:r>
    </w:p>
    <w:p>
      <w:pPr>
        <w:pStyle w:val="Normal"/>
        <w:spacing w:lineRule="auto" w:line="360"/>
        <w:ind w:firstLine="561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52"/>
        <w:gridCol w:w="1694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 РУ-10кВ,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отмос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 : расстояние перевозки 20 км; класс груза 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0:05:00Z</dcterms:modified>
  <cp:revision>66</cp:revision>
  <dc:subject/>
  <dc:title>Договор купли-продажи оборудования</dc:title>
</cp:coreProperties>
</file>