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в ТП-1156, расположенной по адресу:                   г. Саратов, пр. Кирова, 11/13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, в том числе НДС 18% - ____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</w:t>
      </w:r>
      <w:r>
        <w:rPr/>
        <w:t>, в том числе НДС 18% – 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</w:t>
      </w:r>
      <w:r>
        <w:rPr/>
        <w:t>, в том числе НДС 18% – 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color w:val="00B050"/>
          <w:sz w:val="22"/>
          <w:szCs w:val="22"/>
        </w:rPr>
      </w:pPr>
      <w:r>
        <w:rPr>
          <w:i/>
          <w:color w:val="00B05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ab/>
        <w:t xml:space="preserve">                                                                              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в ТП – 1156, расположенной по адресу: г. Саратов, пр. Кирова, 11/1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лектромонтажные работы: демонтаж и монтаж оборудования в РУ -6кВ, РУ -0,4кВ, в камерах трансформатор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Ремонтные работы: замена направляющих, ремонт полов (разборка бетонный оснований под полы, устройство  стяжки, бетонного покрыт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тделочные работы:   окраска пол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jc w:val="right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21"/>
        <w:jc w:val="center"/>
        <w:rPr>
          <w:b/>
          <w:b/>
          <w:sz w:val="20"/>
          <w:szCs w:val="20"/>
        </w:rPr>
      </w:pPr>
      <w:r>
        <w:rPr>
          <w:b/>
        </w:rPr>
        <w:t>Дефектная ведомость – ТП – 1156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23"/>
        <w:gridCol w:w="1823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а</w:t>
            </w:r>
          </w:p>
        </w:tc>
      </w:tr>
      <w:tr>
        <w:trPr>
          <w:trHeight w:val="38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Ремонт пола РУ-6;0,4;Т-1;2 (43 м2) с подъемом оборудования и заменой направляющих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отнение грунта щебне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уплотн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 : расстояние перевозки 12 км; класс груза 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емонтаж оборудования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сборных распределительных устройств трансформатора напряжения, линейного ввода, разрядника или разъединител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орцевых КС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500 м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 шинный для сборных распределительных устройств, количество опорных изоляторов 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ьное перемещение на высоту, м, до: 5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онтаж оборудовани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сборных распределительных устройств с масляным выключателе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орцевых КС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500 м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 шинный для сборных распределительных устройств, количество опорных изоляторов 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1:25:00Z</dcterms:modified>
  <cp:revision>70</cp:revision>
  <dc:subject/>
  <dc:title>Договор купли-продажи оборудования</dc:title>
</cp:coreProperties>
</file>