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101, расположенной по адресу:                      г. Саратов, ул. Соляная, 32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 xml:space="preserve">3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, в том числе НДС 18% - _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</w:t>
      </w:r>
      <w:r>
        <w:rPr/>
        <w:t>, в том числе НДС 18% – 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spacing w:lineRule="auto" w:line="360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- 101 расположенного по адресу: г. Саратов, ул. Соляная, 3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лектромонтажные работы: демонтаж и монтаж трансформато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Ремонтные работы: заделка трещин в полу в камерах трансформаторов, замена направляющих, ремонт отмостки ТП (разборка бетонных оснований, устройство опалубки, подстилающих слоев, устройство асфальтобетонного покрытия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Отделочные работы:  окраска полов (очистка, огрунтовка, обеспыливание поверхносте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</w:rPr>
        <w:t>Дефектная ведомость – ТП – 101</w:t>
      </w:r>
    </w:p>
    <w:p>
      <w:pPr>
        <w:pStyle w:val="Normal"/>
        <w:ind w:firstLine="561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05"/>
        <w:gridCol w:w="1701"/>
        <w:gridCol w:w="1276"/>
        <w:gridCol w:w="184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 Т1, Т2 (14 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7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отмос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5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5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4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1:31:00Z</dcterms:modified>
  <cp:revision>71</cp:revision>
  <dc:subject/>
  <dc:title>Договор купли-продажи оборудования</dc:title>
</cp:coreProperties>
</file>