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в ТП-660, расположенной по адресу:                      г. Саратов, ул. Буровая, 24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_______________________________________, в том числе НДС 18% - ________________________________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_______</w:t>
      </w:r>
      <w:r>
        <w:rPr/>
        <w:t>, в том числе НДС 18% – 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_________</w:t>
      </w:r>
      <w:r>
        <w:rPr/>
        <w:t>, в том числе НДС 18% – _______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в ТП-660 расположенной по адресу: г. Саратов,  ул. Буровая, д. 2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монтные работы:   ремонт кровли (разборка кровельного покрытия, ремонт цементной стяжки, смена обделок из листовой стали, огрунтовка оснований из бетона, устройство кровли), демонтаж и монтаж  жалюзийных реше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делочные работы – окраска металлических поверхностей реше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/>
      </w:pPr>
      <w:r>
        <w:rPr>
          <w:b/>
        </w:rPr>
        <w:t>Дефектная ведомость – ТП – 66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3"/>
        <w:gridCol w:w="1803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кровли 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жалюзийных решо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ка стального профилированного настила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ре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ешеток жалюзийных площадью в свету до 0,5 м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раны ограждений УА-4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езжи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становка сетки на 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ждение сетчатое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езжи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07:58:00Z</dcterms:modified>
  <cp:revision>63</cp:revision>
  <dc:subject/>
  <dc:title>Договор купли-продажи оборудования</dc:title>
</cp:coreProperties>
</file>