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pacing w:val="-2"/>
          <w:w w:val="102"/>
        </w:rPr>
        <w:t xml:space="preserve">- </w:t>
      </w:r>
      <w:r>
        <w:rPr>
          <w:spacing w:val="-2"/>
          <w:w w:val="102"/>
        </w:rPr>
        <w:t>капитальный ремонт строительной части (комплексный ремонт) в ТП-1067, расположенной по адресу: г. Саратов, Сиреневый проезд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, в том числе НДС 18% - 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</w:t>
      </w:r>
      <w:r>
        <w:rPr/>
        <w:t>, в том числе НДС 18% – 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___</w:t>
      </w:r>
      <w:r>
        <w:rPr/>
        <w:t>, в том числе НДС 18% – 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 (комплексный ремонт)  в ТП -  1067 расположенной по адресу: г. Саратов, Сиреневый проезд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Ремонтные работы: ремонт отмостки ТП (разборка бетонных оснований, устройство опалубки, подстилающих слоев, устройство асфальтобетонного покрытия), демонтаж и монтаж дверных коробок, демонтаж и монтаж дверных полотен, ремонт порог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делочные работы – окраска две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Дефектная ведомость – ТП – 1067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2268"/>
        <w:gridCol w:w="851"/>
        <w:gridCol w:w="15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отмостки (26 м2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Замена дверей (4 шт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 наружных кроме балк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тна двер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рогов шириной до 15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ремонтированных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 наружных кроме балк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тна двер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рогов шириной до 15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ремонтированных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58:00Z</dcterms:modified>
  <cp:revision>75</cp:revision>
  <dc:subject/>
  <dc:title>Договор купли-продажи оборудования</dc:title>
</cp:coreProperties>
</file>