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(комплексный ремонт) в ТП-1356, расположенной по адресу: г. Саратов, ул. Усиевича, 33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, в том числе НДС 18% - ______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</w:t>
      </w:r>
      <w:r>
        <w:rPr/>
        <w:t>, в том числе НДС 18% – 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</w:t>
      </w:r>
      <w:r>
        <w:rPr/>
        <w:t>, в том числе НДС 18% – 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 (комплексный ремонт)  в ТП -  1356 расположенной по адресу: г. Саратов ул. Усиевича, 33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Ремонтные работы: разборка кровельного покрытия, ремонт цементной стяжки, смена обделок из листовой стали, огрунтовка оснований из бетона, устройство кровли, установка отливов, усиление существующих конструкций, закрытие кабельных приям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21"/>
        <w:jc w:val="center"/>
        <w:rPr>
          <w:b/>
          <w:b/>
          <w:sz w:val="20"/>
          <w:szCs w:val="20"/>
        </w:rPr>
      </w:pPr>
      <w:r>
        <w:rPr>
          <w:b/>
        </w:rPr>
        <w:t>Дефектная ведомость – ТП – 1356</w:t>
      </w:r>
    </w:p>
    <w:p>
      <w:pPr>
        <w:pStyle w:val="Normal"/>
        <w:ind w:firstLine="561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90"/>
        <w:gridCol w:w="1656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кровли (56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Закрыть приямки 5 м.2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стальные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12:03:00Z</dcterms:modified>
  <cp:revision>75</cp:revision>
  <dc:subject/>
  <dc:title>Договор купли-продажи оборудования</dc:title>
</cp:coreProperties>
</file>