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355, расположенной по адресу:                г. Саратов, ул. Чапаева, 52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, в том числе НДС 18% - 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в том числе НДС 18% – 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</w:t>
      </w:r>
      <w:r>
        <w:rPr/>
        <w:t>, в том числе НДС 18% – 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- 355 расположенного по адресу: г. Саратов, ул. Чапаева, 5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лектромонтажные работы: демонтаж и монтаж трансформаторов, устройство зазем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Ремонтные работы: устройство диафрагмы, замена направляющих, закрытие приямков, заделка трещин в стенах, ремонт полов (разборка бетонный оснований под полы, устройство  стяжки, бетонного покрытия),  демонтаж и монтаж дверных полотен, демонтаж и монтаж дверных коробок, установка стальной двери, монтаж замка накладног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тделочные работы:  штукатурка потолка и стен,  окраска полов и стен,  окраска дверей (очистка, огрунтовка, обеспыливание поверхносте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ектная ведомость – ТП – 355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05"/>
        <w:gridCol w:w="2068"/>
        <w:gridCol w:w="1051"/>
        <w:gridCol w:w="170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а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грунта щебнем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уплотн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 : расстояние перевозки 12 км; класс груза 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47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днятие оборудовани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защитный для эпоксидных муфт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ьное перемещение сверх предусмотренного в ФЕРм: 1 м, на высоту до 5 м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крытие приямков</w:t>
            </w:r>
          </w:p>
        </w:tc>
      </w:tr>
      <w:tr>
        <w:trPr>
          <w:trHeight w:val="7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решеток приямк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металлических издел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3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листовая углеродистая обыкновенного качества марки ВСт3пс5 толщиной 8-20 мм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толка и стен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окачественная штукатурка фасадов цементно-известковым раствором по камню откосов при ширине более 200 мм плоски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откосо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иафрагма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решеток приямк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металлических издел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плит асбестоцементных в промышленных производственных здания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ы асбестоцементные плоские с гладкой поверхностью непрессованные толщиной 10 мм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дверей и жалюзи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67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57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лотен наружных кроме балконны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олоте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ка стального профилированного настил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рез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струкций дверей, люков, лазов для автокоптилок и пароварочных каме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и стальные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ки накладные с засовом и защелко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землени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1:04:00Z</dcterms:modified>
  <cp:revision>68</cp:revision>
  <dc:subject/>
  <dc:title>Договор купли-продажи оборудования</dc:title>
</cp:coreProperties>
</file>