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строительной части в ТП-253, расположенной по адресу:                       г. Саратов, ул. Московская, 70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bookmarkEnd w:id="0"/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________________, в том числе НДС 18% - 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____</w:t>
      </w:r>
      <w:r>
        <w:rPr/>
        <w:t>, в том числе НДС 18% – 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_</w:t>
      </w:r>
      <w:r>
        <w:rPr/>
        <w:t>, в том числе НДС 18% – 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строительной части в ТП - 253 расположенного по адресу: г. Саратов, ул. Московская, 7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ные работы: устройство диафрагмы, демонтаж и монтаж дверных полотен, заделка трещин в стен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Отделочные работы:  штукатурка потолка и стен,  окраска полов и стен,  окраска дверей (очистка, огрунтовка, обеспыливание поверхностей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чистка помещения от строительного мусора, вывоз мусор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8.04.2013г – 31.05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2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ектная ведомость – ТП – 253</w:t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64"/>
        <w:gridCol w:w="1982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толка и стен</w:t>
            </w:r>
          </w:p>
        </w:tc>
      </w:tr>
      <w:tr>
        <w:trPr>
          <w:trHeight w:val="8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кокачественная штукатурка фасадов цементно-известковым раствором по камню стен гладких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кокачественная штукатурка фасадов цементно-известковым раствором по камню откосов при ширине более 200 мм плоских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откос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7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и оштукатуренных поверхностей грунт-шпатлевкой ЭП-0010, первый слой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иафрагма</w:t>
            </w:r>
          </w:p>
        </w:tc>
      </w:tr>
      <w:tr>
        <w:trPr>
          <w:trHeight w:val="5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металлических решеток приямков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металлических издел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из плит асбестоцементных в промышленных производственных зданиях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ы асбестоцементные плоские с гладкой поверхностью непрессованные толщиной 10 мм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Ремонт дверей и жалюзи</w:t>
            </w:r>
          </w:p>
        </w:tc>
      </w:tr>
      <w:tr>
        <w:trPr>
          <w:trHeight w:val="53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дверных полотен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дверных полоте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5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7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7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олотен наружных кроме балконных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олоте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14T10:56:00Z</dcterms:modified>
  <cp:revision>67</cp:revision>
  <dc:subject/>
  <dc:title>Договор купли-продажи оборудования</dc:title>
</cp:coreProperties>
</file>