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388, расположенной по адресу:                 г. Саратов, ул. Советская, 28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</w:t>
      </w:r>
      <w:r>
        <w:rPr/>
        <w:t>, в том числе НДС 18% – 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 xml:space="preserve">____ от «__» _________ 2013 г.                                                                                                                                                         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388 расположенного по адресу: г. Саратов, ул. Советская, 2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устройство диафрагмы,  заделка трещин в стен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 штукатурка потолка и стен,  окраска полов и стен,  окраска дверей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</w:rPr>
        <w:t>Дефектная ведомость – ТП – 388</w:t>
      </w:r>
    </w:p>
    <w:p>
      <w:pPr>
        <w:pStyle w:val="Normal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8"/>
        <w:gridCol w:w="2088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диафрагм Т-1;Т-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краска дверей и жалюзи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стен РУ-0,4;6;Т-1;2</w:t>
            </w:r>
          </w:p>
        </w:tc>
      </w:tr>
      <w:tr>
        <w:trPr>
          <w:trHeight w:val="9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10:00Z</dcterms:modified>
  <cp:revision>69</cp:revision>
  <dc:subject/>
  <dc:title>Договор купли-продажи оборудования</dc:title>
</cp:coreProperties>
</file>