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в ТП-1232, расположенной по адресу:                   г. Саратов, ул. Батавина, 4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_____, в том числе НДС 18% - 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</w:t>
      </w:r>
      <w:r>
        <w:rPr/>
        <w:t>, в том числе НДС 18% – 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</w:t>
      </w:r>
      <w:r>
        <w:rPr/>
        <w:t>, в том числе НДС 18% – 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spacing w:lineRule="auto" w:line="360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в ТП - 1232 расположенной по адресу: г. Саратов, ул. Батавина, 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ные  работы:   ремонт отмостки ТП (разборка бетонных оснований, устройство опалубки, подстилающих слоев, устройство асфальтобетонного покрытия), ремонт полов (разборка бетонный оснований под полы, устройство  стяжки, бетонного покрыти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делочные работы:  окраска п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>Дефектная ведомость – ТП – 1232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24"/>
        <w:gridCol w:w="3336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8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в ТМ-1; РУ-10кВ,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9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отмост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2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 : расстояние перевозки 20 км; класс груза 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0:00:00Z</dcterms:modified>
  <cp:revision>65</cp:revision>
  <dc:subject/>
  <dc:title>Договор купли-продажи оборудования</dc:title>
</cp:coreProperties>
</file>