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604, расположенной по адресу:                     г. Саратов, ул. Весенняя, 12А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, в том числе НДС 18% - 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– 604, расположенной по адресу: г. Саратов, ул. Весенняя, 12 «А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 работы: заделка трещин в стен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 штукатурка потолка и стен,  окраска  стен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ая ведомость – ТП – 604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4"/>
        <w:gridCol w:w="198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ая часть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внутренних поверхностей наружных стен, цементно-известковым или цементным раствором по камню и бетону, когда остальные поверхности не оштукатуриваются проста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46:00Z</dcterms:modified>
  <cp:revision>73</cp:revision>
  <dc:subject/>
  <dc:title>Договор купли-продажи оборудования</dc:title>
</cp:coreProperties>
</file>