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</w:rPr>
              <w:t>«___» ___________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строительной части (комплексный ремонт) в ТП-494, расположенной по адресу: г. Саратов, ул. Добряковская угол ул. Аптечной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дрядчик обязуется выполнить работы по настоящему договору своими силами и с использованием 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 xml:space="preserve"> 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</w:t>
      </w:r>
      <w:r>
        <w:rPr/>
        <w:t>, в том числе НДС 18% – 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sz w:val="20"/>
          <w:szCs w:val="20"/>
          <w:lang w:eastAsia="ru-RU"/>
        </w:rPr>
        <w:t>Приложение №1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строительной части (комплексный ремонт)  в ТП -  494 расположенной по адресу: г. Саратов ул. Добряковская угол ул..Аптечна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Ремонтные работы: разборка кровельного покрытия, ремонт цементной стяжки, смена обделок из листовой стали, огрунтовка оснований из бетона, устройство кровли, разборка бетонный оснований под полы, устройство опалубки, подстилающих слоев,  устройство стяжки,  асфальтобетонного покрытия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делочные работы – окраска пол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чистка помещения от строительного мусора,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 работ,  процедура  контроля качества и оценка соответствия законченных ремонтных  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08.04.2013г – 31.05.2013г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rPr>
          <w:b/>
          <w:b/>
          <w:bCs/>
          <w:kern w:val="2"/>
          <w:sz w:val="18"/>
          <w:szCs w:val="18"/>
          <w:lang w:eastAsia="ru-RU"/>
        </w:rPr>
      </w:pPr>
      <w:r>
        <w:rPr>
          <w:b/>
          <w:bCs/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</w:t>
      </w:r>
    </w:p>
    <w:p>
      <w:pPr>
        <w:pStyle w:val="Normal"/>
        <w:ind w:firstLine="561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sz w:val="20"/>
          <w:szCs w:val="20"/>
          <w:lang w:eastAsia="ru-RU"/>
        </w:rPr>
        <w:t>на выполнение ремонтных работ</w:t>
      </w:r>
    </w:p>
    <w:p>
      <w:pPr>
        <w:pStyle w:val="Normal"/>
        <w:ind w:firstLine="561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№ </w:t>
      </w:r>
      <w:r>
        <w:rPr>
          <w:sz w:val="20"/>
          <w:szCs w:val="20"/>
          <w:lang w:eastAsia="ru-RU"/>
        </w:rPr>
        <w:t>____ от «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Style21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Дефектная ведомость – ТП – 494</w:t>
      </w:r>
    </w:p>
    <w:p>
      <w:pPr>
        <w:pStyle w:val="Style2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52"/>
        <w:gridCol w:w="1694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Кровля (60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(или аналог) для зданий шириной от 12 до 24 метров в два сло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Отмостка (36 М2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лощади горизонтальной проекции роствер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25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 автомобильным транспортом : расстояние перевозки 20 км; класс груза 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олы (21 М2) РУ-10;0,4к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14T12:08:00Z</dcterms:modified>
  <cp:revision>59</cp:revision>
  <dc:subject/>
  <dc:title>Договор купли-продажи оборудования</dc:title>
</cp:coreProperties>
</file>