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РП-Верхний, расположенного по адресу:             г. Саратов, рынок Верхний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, в том числе НДС 18% - 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</w:t>
      </w:r>
      <w:r>
        <w:rPr/>
        <w:t>, в том числе НДС 18% – 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4. Расторжение договора в одностороннем порядке, в случаях, предусмотренных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РП - Верхний расположенного по адресу: г. Саратов, рынок Верхний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работы: заделка трещин в стен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Отделочные работы:  окраска полов, окраска дверей (очистка, огрунтовка, обеспыливание поверхностей),  штукатурка оконных и дверных отк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</w:rPr>
        <w:t>Дефектная ведомость – РП – Верх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4"/>
        <w:gridCol w:w="1982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краска пола ( 83 М2)</w:t>
            </w:r>
          </w:p>
        </w:tc>
      </w:tr>
      <w:tr>
        <w:trPr>
          <w:trHeight w:val="8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краска дверей (11 М2)</w:t>
            </w:r>
          </w:p>
        </w:tc>
      </w:tr>
      <w:tr>
        <w:trPr>
          <w:trHeight w:val="6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ткос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0:41:00Z</dcterms:modified>
  <cp:revision>68</cp:revision>
  <dc:subject/>
  <dc:title>Договор купли-продажи оборудования</dc:title>
</cp:coreProperties>
</file>