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1405, расположенной по адресу:                    г. Саратов, ул. Азина, 10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– 1405, расположенной по адресу: г. Саратов, ул. Азина, 1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монтные работы: ремонт полов (разборка бетонный оснований под полы, устройство  стяжки, бетонного покрытия), устройство диафрагм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 окраска полов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Style21"/>
        <w:jc w:val="center"/>
        <w:rPr/>
      </w:pPr>
      <w:r>
        <w:rPr>
          <w:b/>
        </w:rPr>
        <w:t>Дефектная ведомость – ТП – 140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52"/>
        <w:gridCol w:w="1694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РУ-0.4 кВ; РУ-6кВ (1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Установка диафрагмы в камере тр-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2:08:00Z</dcterms:modified>
  <cp:revision>76</cp:revision>
  <dc:subject/>
  <dc:title>Договор купли-продажи оборудования</dc:title>
</cp:coreProperties>
</file>