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407, расположенной по адресу:                      г. Саратов, ул. Рабочая, 70/82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</w:t>
      </w:r>
      <w:r>
        <w:rPr/>
        <w:t>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407 расположенного по адресу: г. Саратов, ул. Рабочая, 70/8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онтажные работы: демонтаж и монтаж оборудования в РУ -6кВ, РУ -0,4кВ, устройство заземления двер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Ремонтные работы: заделка трещин в потолке, ремонт полов (разборка бетонный оснований под полы, устройство  стяжки, бетонного покрытия),  демонтаж и монтаж дверных полотен, демонтаж и монтаж дверных коробок, ремонт отмостки ТП (разборка бетонных оснований, устройство опалубки, подстилающих слоев, устройство асфальтобетонного покрытия), ремонт отливов (разборка и устройство мелких покрытий из листовой оцинкованной стали, устройство желоб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тделочные работы:  штукатурка потолка,  окраска дверей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</w:rPr>
        <w:t>Дефектная ведомость – ТП – 407</w:t>
      </w:r>
    </w:p>
    <w:p>
      <w:pPr>
        <w:pStyle w:val="Normal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23"/>
        <w:gridCol w:w="1823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пола РУ-6; 0,4 (2,225х5,6м2    2,54*5,6м2) с подъемом оборудова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щебн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уплотн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20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оборудования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трансформатора напряжения, линейного ввода, разрядника или разъединител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напольный, высота до 1200 мм, глубина и ширина по фронту до 700х60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 оборудова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с масляным выключател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напольный, высота до 1200 мм, глубина и ширина по фронту до 700х60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толк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дверей и жалюзи</w:t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7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3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земле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отливов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 и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желобов: настен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желоб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емонт отмос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 : расстояние перевозки 20 км; класс груза 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18:00Z</dcterms:modified>
  <cp:revision>69</cp:revision>
  <dc:subject/>
  <dc:title>Договор купли-продажи оборудования</dc:title>
</cp:coreProperties>
</file>