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«___» ___________20</w:t>
            </w:r>
            <w:r>
              <w:rPr>
                <w:bCs/>
                <w:lang w:val="en-US"/>
              </w:rPr>
              <w:t>13</w:t>
            </w:r>
            <w:r>
              <w:rPr>
                <w:bCs/>
              </w:rPr>
              <w:t xml:space="preserve">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капитальный ремонт строительной части (комплексный ремонт) в ТП-569, расположенной по адресу: г. Саратов, пр. 50 лет Октября, 77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bookmarkEnd w:id="0"/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1 марта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, в том числе НДС 18% - _____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_____</w:t>
      </w:r>
      <w:r>
        <w:rPr/>
        <w:t>, в том числе НДС 18% – 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</w:t>
      </w:r>
      <w:r>
        <w:rPr/>
        <w:t>, в том числе НДС 18% – 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color w:val="00B050"/>
          <w:sz w:val="22"/>
          <w:szCs w:val="22"/>
        </w:rPr>
      </w:pPr>
      <w:r>
        <w:rPr>
          <w:i/>
          <w:color w:val="00B05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</w:t>
      </w:r>
      <w:r>
        <w:rPr>
          <w:i/>
          <w:color w:val="FF0000"/>
        </w:rPr>
        <w:t xml:space="preserve"> </w:t>
      </w:r>
      <w:r>
        <w:rPr>
          <w:i/>
        </w:rPr>
        <w:t>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</w:t>
      </w:r>
      <w:r>
        <w:rPr>
          <w:sz w:val="20"/>
          <w:szCs w:val="20"/>
          <w:lang w:eastAsia="ru-RU"/>
        </w:rPr>
        <w:t>Приложение №1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48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.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апитальный ремонт строительной части (комплексный ремонт)  в ТП -  569 расположенной по адресу: г. Саратов пр. 50 лет Октября, 77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Ремонтные работы:  разборка бетонный оснований под полы, устройство опалубки, подстилающих слоев,  устройство стяжки,  асфальтобетонного покрытия.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Отделочные работы – окраска полов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Очистка помещения от строительного мусора, вывоз мусор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работ,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 выполнения работ с 08.04.2013г – 31.05.2013г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Style21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2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ефектная ведомость – ТП - 569</w:t>
      </w:r>
    </w:p>
    <w:p>
      <w:pPr>
        <w:pStyle w:val="Normal"/>
        <w:spacing w:lineRule="auto" w:line="360"/>
        <w:ind w:firstLine="561"/>
        <w:jc w:val="righ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52"/>
        <w:gridCol w:w="1694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Отмостка (34 М2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лощади горизонтальной проекции ростверк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полы РУ-0,4(9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14T07:57:00Z</dcterms:modified>
  <cp:revision>58</cp:revision>
  <dc:subject/>
  <dc:title>Договор купли-продажи оборудования</dc:title>
</cp:coreProperties>
</file>