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5049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ремонт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04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ремонтных работ (ЛОТ № 1, ЛОТ № 2, ЛОТ № 3, ЛОТ № 4, ЛОТ № 5, ЛОТ № 6, ЛОТ № 7, ЛОТ № 8, ЛОТ № 9, ЛОТ № 10, ЛОТ № 11, ЛОТ № 12, ЛОТ № 13, ЛОТ № 14, ЛОТ № 15, ЛОТ № 16, ЛОТ № 17, ЛОТ № 18, ЛОТ № 19, ЛОТ № 20, ЛОТ № 21, ЛОТ № 22, ЛОТ № 23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14 мар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31300194546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5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Начальная максимальная цена договора – 3 720 563 (три миллиона семьсот двадцать тысяч пятьсот шестьдесят три) рубля 31 копейка, включая таможенные и все другие обязательные платежи и все налог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 – 226 833 (двести двадцать шесть тысяч восемьсот тридцать три) рубля 37 копее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– 112 486 (сто двенадцать тысяч четыреста восемьдесят шесть) рублей 00 копеек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3 – 111 093 (сто одиннадцать тысяч девяносто три) рубля 00 копее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 4 – 82 822 (восемьдесят две тысячи восемьсот двадцать два) рубля 22 копейки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 5 – 143 753 (сто сорок три тысячи семьсот пятьдесят три) рубля 16 копеек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 № 6 – 71 726 (семьдесят одна тысяча семьсот двадцать шесть) рублей 00 копее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ОТ №7 – 146 040 (сто сорок шесть тысяч сорок) рублей 00 копее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ОТ №8 – 84 737 (восемьдесят четыре тысячи семьсот тридцать семь) рублей 00 копее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 9 – 45 311 (сорок пять тысяч триста одиннадцать) рублей 00 копее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 10 – 142 954 (сто сорок две тысячи девятьсот пятьдесят четыре) рубля 01 копей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 11 – 29 618 (двадцать девять тысяч шестьсот восемнадцать) рублей 28 копее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 12 – 247 493 (двести сорок семь тысяч четыреста девяносто три) рубля 00 копее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 13 – 80 644 (восемьдесят тысяч шестьсот сорок четыре) рубля 00 копеек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 14 – 192 866 (сто девяносто две тысячи восемьсот шестьдесят шесть) рублей 00 копее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 15 – 54 936 (пятьдесят четыре тысячи девятьсот тридцать шесть) рублей 00 копее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ОТ № 16 – 484 364 (четыреста восемьдесят четыре тысячи триста шестьдесят четыре) рубля 00 копее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 17 – 731 094 (семьсот тридцать одна тысяча девяносто четыре) рубля 00 копее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 18 – 234 061 (двести тридцать четыре тысячи шестьдесят один) рубль 01 копей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 19 – 153 240 (сто пятьдесят три тысячи двести сорок) рублей 89 копее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 20 – 74 858 (семьдесят четыре тысячи восемьсот пятьдесят восемь) рублей 75 копее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 21 – 138 322 (сто тридцать восемь тысяч триста двадцать два) рубля, 79 копее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 22 – 89 000 (восемьдесят девять тысяч) рублей 14 копе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 23 – 42 308 (сорок две тысячи триста восемь) рублей 69 копе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03 апре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ремонтных работ (ЛОТ  № 1, ЛОТ № 2, ЛОТ № 3, ЛОТ № 4, ЛОТ № 5, ЛОТ № 6, ЛОТ № 7, ЛОТ № 8, ЛОТ № 9, ЛОТ № 10, ЛОТ № 11, ЛОТ № 12, ЛОТ № 13, ЛОТ № 14, ЛОТ № 15, ЛОТ № 16, ЛОТ № 17, ЛОТ № 18, ЛОТ № 19, ЛОТ № 20, ЛОТ № 21, ЛОТ № 22, ЛОТ № 23)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4440"/>
              <w:gridCol w:w="3600"/>
              <w:gridCol w:w="1259"/>
            </w:tblGrid>
            <w:tr>
              <w:trPr>
                <w:trHeight w:val="492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4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2"/>
              <w:gridCol w:w="1260"/>
              <w:gridCol w:w="1620"/>
              <w:gridCol w:w="2244"/>
              <w:gridCol w:w="2618"/>
            </w:tblGrid>
            <w:tr>
              <w:trPr>
                <w:trHeight w:val="650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Наименование участник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ЛОТ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Цена договора, руб.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абот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Квалификация участника</w:t>
                  </w:r>
                </w:p>
              </w:tc>
            </w:tr>
            <w:tr>
              <w:trPr>
                <w:trHeight w:val="1026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(ООО «ГЭС»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226 833,37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31.05.2013 года 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(ООО «ГЭС»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12 486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1.05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(ООО «ГЭС»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11 093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1.05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(ООО «ГЭС»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82 822,22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1.05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(ООО «ГЭС»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43 753,16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1.05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(ООО «ГЭС»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71 726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1.05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(ООО «ГЭС»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46 040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1.05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(ООО «ГЭС»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84 737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1.05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(ООО «ГЭС»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45 311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1.05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(ООО «ГЭС»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1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42 954,01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1.05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(ООО «ГЭС»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1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29 618,28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1.05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(ООО «ГЭС»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1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247 493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1.05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(ООО «ГЭС»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1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80 644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1.05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(ООО «ГЭС»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1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92 866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1.05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(ООО «ГЭС»)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1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54 936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1.05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(ООО «ГЭС»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1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484 364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1.05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(ООО «ГЭС»)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1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731 094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1.05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(ООО «ГЭС»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1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234 061,01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1.05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(ООО «ГЭС»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1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53 240,89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1.05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(ООО «ГЭС»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2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74 858,75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1.05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(ООО «ГЭС»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2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38 322,79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1.05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(ООО «ГЭС»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2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89 000,14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1.05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(ООО «ГЭС»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ЛОТ № 2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42 308,69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Начало выполнения работ: 08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31.05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«ГорЭнергоСервис»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 xml:space="preserve">допущен </w:t>
            </w:r>
            <w:r>
              <w:rPr>
                <w:sz w:val="23"/>
                <w:szCs w:val="23"/>
              </w:rPr>
              <w:t>к участию в открытом одноэтапном конкурсе на право заключения договора подряда на выполнение ремонтных работ (ЛОТ № 1, ЛОТ № 2, ЛОТ № 3, ЛОТ № 4, ЛОТ № 5, ЛОТ № 6, ЛОТ № 7, ЛОТ № 8, ЛОТ № 9, ЛОТ № 10, ЛОТ № 11, ЛОТ № 12, ЛОТ № 13, ЛОТ № 14, ЛОТ № 15, ЛОТ № 16, ЛОТ № 17, ЛОТ № 18, ЛОТ № 19, ЛОТ № 20, ЛОТ № 21, ЛОТ № 22, ЛОТ № 23)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74"/>
              <w:gridCol w:w="3599"/>
              <w:gridCol w:w="1619"/>
              <w:gridCol w:w="1206"/>
            </w:tblGrid>
            <w:tr>
              <w:trPr>
                <w:trHeight w:val="325" w:hRule="atLeast"/>
              </w:trPr>
              <w:tc>
                <w:tcPr>
                  <w:tcW w:w="3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35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8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35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16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35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16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12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35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16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12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 Ю.</w:t>
                  </w:r>
                </w:p>
              </w:tc>
              <w:tc>
                <w:tcPr>
                  <w:tcW w:w="35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16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10. </w:t>
            </w:r>
            <w:r>
              <w:rPr>
                <w:b/>
                <w:sz w:val="23"/>
                <w:szCs w:val="23"/>
              </w:rPr>
              <w:t>Признать участником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открытого одноэтапного конкурса</w:t>
            </w:r>
            <w:r>
              <w:rPr>
                <w:sz w:val="23"/>
                <w:szCs w:val="23"/>
              </w:rPr>
              <w:t xml:space="preserve"> на право заключения договора подряда на выполнение ремонтных работ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 № 1/13 от 31 января 2013 г.), </w:t>
            </w:r>
            <w:r>
              <w:rPr>
                <w:b/>
                <w:sz w:val="23"/>
                <w:szCs w:val="23"/>
              </w:rPr>
              <w:t xml:space="preserve">признать конкурс несостоявшимся </w:t>
            </w:r>
            <w:r>
              <w:rPr>
                <w:sz w:val="23"/>
                <w:szCs w:val="23"/>
              </w:rPr>
              <w:t>(ЛОТ № 1, ЛОТ № 2, ЛОТ № 3, ЛОТ № 4, ЛОТ № 5, ЛОТ № 6, ЛОТ № 7, ЛОТ № 8, ЛОТ № 9, ЛОТ № 10, ЛОТ № 11, ЛОТ № 12, ЛОТ № 13, ЛОТ № 14, ЛОТ № 15, ЛОТ № 16, ЛОТ № 17, ЛОТ № 18, ЛОТ № 19, ЛОТ № 20, ЛОТ № 21, ЛОТ № 22, ЛОТ № 23)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 № 1/13 от 31 января 2013 г.) договор на выполнение ремон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ремонтных работ (ЛОТ № 1, ЛОТ № 2, ЛОТ № 3, ЛОТ № 4, ЛОТ № 5, ЛОТ № 6, ЛОТ № 7, ЛОТ № 8, ЛОТ № 9, ЛОТ № 10, ЛОТ № 11, ЛОТ № 12, ЛОТ № 13, ЛОТ № 14, ЛОТ № 15, ЛОТ № 16, ЛОТ № 17, ЛОТ № 18, ЛОТ № 19, ЛОТ № 20, ЛОТ № 21, ЛОТ № 22, ЛОТ № 2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729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69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10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9608</cp:lastModifiedBy>
  <cp:lastPrinted>2013-04-05T10:19:00Z</cp:lastPrinted>
  <dcterms:modified xsi:type="dcterms:W3CDTF">2013-04-05T10:07:00Z</dcterms:modified>
  <cp:revision>10</cp:revision>
  <dc:subject/>
  <dc:title>Протокол № 2</dc:title>
</cp:coreProperties>
</file>