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мон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03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4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94546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03 апре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94546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3 апреля 2013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89 от 02.04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0 от 02.04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1 от 02.04.2013 г., ЛОТ № 3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2 от 02.04.2013 г., ЛОТ № 4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3 от 02.04.2013 г., ЛОТ № 5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4 от 02.04.2013 г., ЛОТ № 6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5 от 02.04.2013 г., ЛОТ № 7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6 от 02.04.2013 г., ЛОТ № 8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7 от 02.04.2013 г., ЛОТ № 9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8 от 02.04.2013 г., ЛОТ № 10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9 от 02.04.2013 г., ЛОТ № 1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0 от 02.04.2013 г., ЛОТ № 1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1 от 02.04.2013 г., ЛОТ № 13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2 от 02.04.2013 г., ЛОТ № 14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3 от 02.04.2013 г., ЛОТ № 15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4 от 02.04.2013 г., ЛОТ № 16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5 от 02.04.2013 г., ЛОТ № 17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6 от 02.04.2013 г., ЛОТ № 18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7 от 02.04.2013 г., ЛОТ № 19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8 от 02.04.2013 г., ЛОТ № 20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09 от 02.04.2013 г., ЛОТ № 2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10 от 02.04.2013 г., ЛОТ № 2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11 от 02.04.2013 г., ЛОТ № 23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7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8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9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0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7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8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9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0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7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8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9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0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7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8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9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0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99 о приемке выполненных работ за август 2012 г. от 31.08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97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21 (двести двадцати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94546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3 апреля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04T11:50:00Z</cp:lastPrinted>
  <dcterms:modified xsi:type="dcterms:W3CDTF">2013-04-04T07:50:00Z</dcterms:modified>
  <cp:revision>21</cp:revision>
  <dc:subject/>
  <dc:title>Протокол № 1</dc:title>
</cp:coreProperties>
</file>