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крытия заявок на участие в открытом запросе це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электрон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вку счетчиков электрической энергии «Меркурий 2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R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0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QCSID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     01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запроса цен в электронной форме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ку счетчиков электрической энергии «Меркурий 2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QCSID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запроса цен в электронной форме было опубликовано 21 марта 2013 года на универсальной торговой площадк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3-1303217387, на официальном общероссийском сайт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207429, на сайте ЗАО «СПГЭС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5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заявок на участие в открытом запросе цен в электронной форме состоялось в 10:00 минут 01 апреля 2013 года по адресу: г. Саратов,  ул. Белоглинская, д.40, каб. № 324. Начало заседания Закупочной комиссии для осуществления процедуры вскрытия заявок на участие в открытом запросе цен в электронной форме – 10:00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заявок аудио 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заявок на участие в открытом запросе цен в электронной форм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заявок на участие в открытом запросе цен в электронной форме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запросе цен в электронной форм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заяв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заявок на участие в открытом запросе цен в электронной форме согласно Реестра заявок на участие оператором универсальной торговой площадки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ли представлен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три) заявки на участие в открытом запросе цен в электронной форм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ок с изменениями на участие в открытом запросе цен в электронной форм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запросе цен в электронной форм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заявок на участие в открытом запросе цен в электронной форме проводилось секретарем Закупочной комиссии Рузановой С.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заявки № 1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закупки: Общество с ограниченной ответственностью «Меркурий-П» (ООО «Меркурий-П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410044, г. Саратов, проспект Строителей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44, г. Саратов, проспект Строителей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4. В составе заявки представлены документы в электронном ви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е сведения и документы соответствуют п. 25 Информационной карты открытого запроса цен в электронной фор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опись документов, представленных для участия в откры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осе ц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электронной форме по форме, согласно Приложения № 1 к конкурсной документаци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заявка на участие в откры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осе ц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электронной форме по форме, согласно Приложения № 2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Анкета участника по форме, согласно Приложения № 3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Предложение цены на участие в открытом запросе цен в электронной форме по форме, согласно Приложения № 4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копия устава в действующей реда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копия протокола о назначении директора, подтверждающие полномочия лица, подписавшего Заявку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копия свидетельства о постановке на учет в налоговом органе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копия свидетельства о государственной регистр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выписка из Единого государственного реестра юридических лиц, полу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ная не ранее чем за шесть месяцев до опубликования извещения о проведении открытого запроса цен в электронной форм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копия бухгалтерского баланса на последнюю отчетную дату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сертификат соответствия на това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заявки № 2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закупки: Открытое акционерное общество «Мосэнергосбыт» (ОАО «Мосэнергосбыт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117312, г. Москва, ул. Вавилова, д. 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филиала: 117312, г. Москва, ул. Вавилова, д. 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В составе заявки представлены документы в электронном ви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ные сведения и документы соответствуют п. 25 Информационной карты открыт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роса ц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электронной фор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опись документов, представленных для участия в откры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осе ц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электронной форме по форме, согласно Приложения № 1 к конкурсной документаци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заявка на участие в откры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осе ц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электронной форме по форме, согласно Приложения № 2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Анкета участника по форме, согласно Приложения № 3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Предложение цены на участие в открытом запросе цен в электронной форме по форме, согласно Приложения № 4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копия устава в действующей реда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копия решения о назначении директора, подтверждающие полномочия лица, подписавшего Заявку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выписка из Единого государственного реестра юридических лиц, полу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ная не ранее чем за шесть месяцев до опубликования извещения о проведении открытого запроса цен в электронной форм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копия бухгалтерского баланса на последнюю отчетную дату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сертификат соответствия на това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заявки № 3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закупки: Общество с ограниченной ответственностью «МеталлСтройКомплект» (ООО «МеталлСтройКомплект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150054, г. Ярославль, ул. Чехова, д. 2, оф. 6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филиала: 150040, г. Ярославль, ул. Победы, д. 21 а, оф. 20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8. В составе заявки представлены документы в электронном ви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е сведения и документы соответствуют п. 25 Информационной карты открытого одноэтапного конкурса в электронной фор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опись документов, представленных для участия в откры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осе ц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электронной форме по форме, согласно Приложения № 1 к конкурсной документаци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заявка на участие в откры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осе ц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электронной форме по форме, согласно Приложения № 2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Анкета участника по форме, согласно Приложения № 3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Предложение цены на участие в открытом запросе цен в электронной форме по форме, согласно Приложения № 4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копия устава в действующей реда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копия решения о назначении директора, подтверждающие полномочия лица, подписавшего Заявку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копия свидетельства о постановке на учет в налоговом органе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выписка из Единого государственного реестра юридических лиц, полу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ная не ранее чем за шесть месяцев до опубликования извещения о проведении открытого запроса цен в электронной форм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копия бухгалтерского баланса на последнюю отчетную дату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сертификат соответствия на това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Закупочная комиссия рассмотрит поступившие заявки на участие в открыт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росе ц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электронной форме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право заключения договора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ку счетчиков электрической энергии «Меркурий 2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QCSID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рядке и в сроки, установленные действующим законодательством, конкурсной документацией и извещением о проведении открыт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роса ц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электрон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01 апреля 2013 года в 10:33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хранению в течение трех лет с даты подведения итогов настоящ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роса ц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универсальной торговой площадк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официальном общероссийском сайт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     на сайте ЗАО «СПГЭС»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8:00Z</dcterms:created>
  <dc:creator>9608</dc:creator>
  <dc:description/>
  <cp:keywords/>
  <dc:language>en-US</dc:language>
  <cp:lastModifiedBy>9608</cp:lastModifiedBy>
  <cp:lastPrinted>2013-04-02T11:51:00Z</cp:lastPrinted>
  <dcterms:modified xsi:type="dcterms:W3CDTF">2013-04-02T12:19:00Z</dcterms:modified>
  <cp:revision>15</cp:revision>
  <dc:subject/>
  <dc:title>Протокол № 1</dc:title>
</cp:coreProperties>
</file>