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«___» _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- капитальный ремонт воздушной линии напряжением 0,4кВ от трансформаторной подстанции №150 по </w:t>
      </w:r>
      <w:r>
        <w:rPr>
          <w:spacing w:val="-2"/>
          <w:w w:val="102"/>
          <w:szCs w:val="20"/>
        </w:rPr>
        <w:t>ул. Чернышевского, 3-му Дегтярному проезду, 3-му Береговому проезду, 4-му Волжскому проезду</w:t>
      </w:r>
      <w:r>
        <w:rPr>
          <w:spacing w:val="-2"/>
          <w:w w:val="102"/>
          <w:sz w:val="32"/>
        </w:rPr>
        <w:t>,</w:t>
      </w:r>
      <w:r>
        <w:rPr>
          <w:color w:val="FF0000"/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дефектной ведомости (Приложение № 2)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капитального ремонта объектов ЗАО «СПГЭС» на 2013 г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</w:t>
      </w:r>
      <w:r>
        <w:rPr>
          <w:b/>
          <w:bCs/>
          <w:spacing w:val="-2"/>
          <w:w w:val="102"/>
        </w:rPr>
        <w:t>.</w:t>
      </w:r>
      <w:r>
        <w:rPr>
          <w:b/>
          <w:bCs/>
          <w:spacing w:val="-2"/>
          <w:w w:val="102"/>
          <w:lang w:val="zxx"/>
        </w:rPr>
        <w:t xml:space="preserve">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 xml:space="preserve">2.1. Стоимость работ, указанных в п. 1.1 настоящего договора составляет </w:t>
      </w:r>
      <w:r>
        <w:rPr/>
        <w:t>___________________________________________________</w:t>
      </w:r>
      <w:r>
        <w:rPr>
          <w:spacing w:val="-2"/>
          <w:w w:val="102"/>
        </w:rPr>
        <w:t>, в том числе НДС 18 % - ___________________________________________</w:t>
      </w:r>
      <w:r>
        <w:rPr>
          <w:spacing w:val="-2"/>
          <w:w w:val="102"/>
          <w:lang w:val="zxx"/>
        </w:rPr>
        <w:t>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 составляет _________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может быть изменена в связи</w:t>
      </w:r>
      <w:r>
        <w:rPr>
          <w:spacing w:val="-2"/>
          <w:w w:val="102"/>
        </w:rPr>
        <w:t xml:space="preserve"> с</w:t>
      </w:r>
      <w:r>
        <w:rPr>
          <w:spacing w:val="-2"/>
          <w:w w:val="102"/>
          <w:lang w:val="zxx"/>
        </w:rPr>
        <w:t xml:space="preserve"> 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____________</w:t>
      </w:r>
      <w:r>
        <w:rPr/>
        <w:t>, в том числе НДС 18% – ______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>2.4.2. окончательный расчет по договору в размере 50 % от стоимости выполненных работ, указанной в п. 2.1 договора, что составляет _____________________________________________, в том числе НДС 18% – ________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 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» __________ 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3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1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Дефектная ведомость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Приложение №1 к  договору подряда №___ </w:t>
      </w:r>
    </w:p>
    <w:p>
      <w:pPr>
        <w:pStyle w:val="Normal"/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ind w:firstLine="561"/>
        <w:jc w:val="center"/>
        <w:rPr>
          <w:sz w:val="20"/>
          <w:szCs w:val="20"/>
        </w:rPr>
      </w:pPr>
      <w:r>
        <w:rPr/>
        <w:t xml:space="preserve">                                                    </w:t>
      </w:r>
      <w:r>
        <w:rPr>
          <w:sz w:val="20"/>
          <w:szCs w:val="20"/>
        </w:rPr>
        <w:t>от «__» _________ 2013 г.</w:t>
      </w:r>
    </w:p>
    <w:p>
      <w:pPr>
        <w:pStyle w:val="Normal"/>
        <w:jc w:val="right"/>
        <w:rPr/>
      </w:pPr>
      <w:r>
        <w:rPr/>
        <w:t>.</w:t>
      </w:r>
    </w:p>
    <w:p>
      <w:pPr>
        <w:pStyle w:val="Heading1"/>
        <w:ind w:left="5" w:right="0" w:hanging="0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капитальному ремонту электрической сети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908"/>
      </w:tblGrid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3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питальный ремонт ВЛ-0,4 кВ от ТП – 150 по ул. Чернышевского, 3-й Дегтярный проезд, 3-й Береговой проезд, 4-й Волжский проезд 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и объем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 рабо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емонтаж старых проводов ВЛ-0,4 кВ: с 35-ти оп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 Демонтаж ответвлений к зданиям: 55 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Демонтаж металлических опор: 2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Монтаж металлических опор: 2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Монтаж опор ж/бетонных опор с приставкой: 2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 Подвеска самонесущего изолированного провода (СИП-2А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чением 3х70+1х70 (960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Монтаж ответвлений к зданиям (СИП-2А): сечением 2х16 (800м)</w:t>
            </w:r>
          </w:p>
        </w:tc>
      </w:tr>
      <w:tr>
        <w:trPr>
          <w:trHeight w:val="18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  <w:lang w:val="ru-RU"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срокам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 выполнения работ с 22.04.2013г – 22.06.2013г.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Приложение № 2 к  договору подряда №___ </w:t>
      </w:r>
    </w:p>
    <w:p>
      <w:pPr>
        <w:pStyle w:val="Normal"/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ind w:firstLine="561"/>
        <w:jc w:val="center"/>
        <w:rPr>
          <w:sz w:val="20"/>
          <w:szCs w:val="20"/>
        </w:rPr>
      </w:pPr>
      <w:r>
        <w:rPr/>
        <w:t xml:space="preserve">                                                    </w:t>
      </w:r>
      <w:r>
        <w:rPr>
          <w:sz w:val="20"/>
          <w:szCs w:val="20"/>
        </w:rPr>
        <w:t>от «__» _________ 2013 г.</w:t>
      </w:r>
    </w:p>
    <w:p>
      <w:pPr>
        <w:pStyle w:val="Normal"/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jc w:val="center"/>
        <w:rPr>
          <w:sz w:val="20"/>
          <w:szCs w:val="20"/>
        </w:rPr>
      </w:pPr>
      <w:r>
        <w:rPr>
          <w:lang w:val="ru-RU"/>
        </w:rPr>
        <w:t>Дефектная ведомость</w:t>
      </w:r>
      <w:r>
        <w:rPr/>
        <w:t xml:space="preserve"> </w:t>
      </w:r>
      <w:r>
        <w:rPr>
          <w:rFonts w:cs="Arial" w:ascii="Arial" w:hAnsi="Arial"/>
        </w:rPr>
        <w:t>ВЛ-0,4 кВ от ТП-150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864"/>
        <w:gridCol w:w="2083"/>
        <w:gridCol w:w="1220"/>
        <w:gridCol w:w="1375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4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3-х проводов ВЛ 0,38 кВ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 (3 провода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одного дополнительного провода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 (3 провода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ятие ответвлений ВЛ 0,38 кВ к зданиям при количестве проводов в ответвлении 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опор ВЛ 0,38-10 кВ с приставками одностоечных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железобетонных опор для совместной подвески проводов ВЛ 0,38; 6-10 кВ с одинарными приставками одностоечных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металлических опор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озка конструкций и материалов опор ВЛ 0,38-10 кВ по трассе одностоечных железобетонных опор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озка конструкций и материалов опор ВЛ 0,38-10 кВ по трассе материалов оснастки одностоечных опор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ответвлений от ВЛ 0,38 кВ к зданиям с помощью механизмов при количестве проводов в ответвлении 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заземления опор ВЛ и подстанций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 шин заземле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веска самонесущих изолированных проводов (СИП-2А) напряжением от 0,4 кВ до 1 кВ (со снятием напряжения) при количестве 29 опор: с использованием автогидроподъемника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делия из сборного железобетона, бетона, керам-зитобетона массой, т: до 5 погрузка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делия из сборного железобетона, бетона, керам-зитобетона массой, т: до 5 разгрузка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с круглый погрузка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с круглый разгрузка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атериалы, детали и конструкции погрузка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4688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атериалы, детали и конструкции разгрузка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4688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 : расстояние перевозки 20 км; класс груза 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4688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Материа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йка опоры СВ 95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лока черная диаметром 6,0-6,3 мм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761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ел крепления опоры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лока стальная низкоуглеродистая разного назначения оцинкованная диаметром 6,0-6,3 мм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т промежуточной подвески (СИП) ES 1500E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т для простого анкерного крепления ЕА1500-3 в составе: кронштейн CS10.3, зажим РА15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м анкерный (СИП) РА15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м соединительный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пачки герметичные СE6.35 (СИП)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нта крепления шириной 20 мм, толщиной 0,7 мм, длиной 50 м из нержавеющей стали (в пластмасовой коробке с кабельной бухтой) F207 (СИП)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мут стяжной (СИП) Е778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репа размером 20 мм NC20 (СИП)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юк бандажный, марки SOT 3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м анкерный марки SO 157.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аничитель перенапряжения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льзы соединительные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рметизирующая трубка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ки защитные гофрированные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чатка термоусаживаемая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жухи защитные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4. Новый Раздел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 СИП 2а3х70+1х7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9,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 СИП 2х 16 мм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лическая опора ОКС-1,8-11.0(И)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2-08-17T13:19:00Z</cp:lastPrinted>
  <dcterms:modified xsi:type="dcterms:W3CDTF">2013-03-25T06:14:00Z</dcterms:modified>
  <cp:revision>58</cp:revision>
  <dc:subject/>
  <dc:title>Договор купли-продажи оборудования</dc:title>
</cp:coreProperties>
</file>