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«___» 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- капитальный ремонт воздушной линии напряжением 0,4кВ от трансформаторной подстанции №145 по ул. Большая Затонская,</w:t>
      </w:r>
      <w:r>
        <w:rPr>
          <w:color w:val="FF0000"/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(Приложение № 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капитального ремонта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 xml:space="preserve">2.1. Стоимость работ, указанных в п. 1.1 настоящего договора составляет </w:t>
      </w:r>
      <w:r>
        <w:rPr/>
        <w:t>____________________________________</w:t>
      </w:r>
      <w:r>
        <w:rPr>
          <w:spacing w:val="-2"/>
          <w:w w:val="102"/>
        </w:rPr>
        <w:t>, в том числе НДС 18 % - ________________________</w:t>
      </w:r>
      <w:r>
        <w:rPr>
          <w:spacing w:val="-2"/>
          <w:w w:val="102"/>
          <w:lang w:val="zxx"/>
        </w:rPr>
        <w:t>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 составляет ______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может быть изменена в связи</w:t>
      </w:r>
      <w:r>
        <w:rPr>
          <w:spacing w:val="-2"/>
          <w:w w:val="102"/>
        </w:rPr>
        <w:t xml:space="preserve"> с</w:t>
      </w:r>
      <w:r>
        <w:rPr>
          <w:spacing w:val="-2"/>
          <w:w w:val="102"/>
          <w:lang w:val="zxx"/>
        </w:rPr>
        <w:t xml:space="preserve"> 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_____________</w:t>
      </w:r>
      <w:r>
        <w:rPr/>
        <w:t>, в том числе НДС 18% – _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>2.4.2. окончательный расчет по договору в размере 50 % от стоимости выполненных работ, указанной в п. 2.1 договора, что составляет____________________________________________, в том числе НДС 18% – 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 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_» __________ 2013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Дефектная ведомость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020445</wp:posOffset>
                </wp:positionV>
                <wp:extent cx="280035" cy="45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4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35.45pt;mso-wrap-distance-left:0pt;mso-wrap-distance-right:9pt;mso-wrap-distance-top:0pt;mso-wrap-distance-bottom:0pt;margin-top:80.3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4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4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Приложение №1 к  договору подряда №___ </w:t>
      </w:r>
    </w:p>
    <w:p>
      <w:pPr>
        <w:pStyle w:val="Normal"/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ind w:firstLine="561"/>
        <w:jc w:val="center"/>
        <w:rPr/>
      </w:pPr>
      <w:r>
        <w:rPr/>
        <w:t xml:space="preserve">                                                    </w:t>
      </w:r>
      <w:r>
        <w:rPr>
          <w:sz w:val="20"/>
          <w:szCs w:val="20"/>
        </w:rPr>
        <w:t>от «__» _________ 2013 г.</w:t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5" w:right="0" w:hanging="0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капитальному ремонту электрической сети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908"/>
      </w:tblGrid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3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ВЛ-0,4 кВ от ТП-145 по ул. Большая Затонская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и объем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Поставка материалов для выполнения ремонтных  рабо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емонтаж старых проводов ВЛ-0,4 кВ: с 30-ти оп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емонтаж ответвлений к зданиям: 41 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емонтаж старых опор одностоечных деревянных: 18 ш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Демонтаж старых опор одностоечных  с приставками с подкосом: 1 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Установка одностоечных деревянных опор вручную: 6 ш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 Установка одностоечных деревянных опор с подкосом в ручную: 8 ш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Установка одностоечных деревянных опор при помощи техники: 4ш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. Монтаж  одностоечных деревянных опор с подкосом при помощи техники 1ш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Подвеска самонесущего изолированного провода (СИП-2А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чением 3х50+1х54,6 (180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Подвеска самонесущего изолированного провода (СИП-2А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чением 3х35+1х54,6 (480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Монтаж ответвлений к зданиям (СИП-2А): сечением 2х16 (820м)</w:t>
            </w:r>
          </w:p>
        </w:tc>
      </w:tr>
      <w:tr>
        <w:trPr>
          <w:trHeight w:val="18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  <w:lang w:val="ru-RU"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с 22.04.2013г – 22.06.2013г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numPr>
          <w:ilvl w:val="0"/>
          <w:numId w:val="1"/>
        </w:numPr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numPr>
          <w:ilvl w:val="0"/>
          <w:numId w:val="1"/>
        </w:numPr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numPr>
          <w:ilvl w:val="0"/>
          <w:numId w:val="1"/>
        </w:numPr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Приложение № 2 к  договору подряда №___ </w:t>
      </w:r>
    </w:p>
    <w:p>
      <w:pPr>
        <w:pStyle w:val="Normal"/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ind w:firstLine="561"/>
        <w:jc w:val="center"/>
        <w:rPr/>
      </w:pPr>
      <w:r>
        <w:rPr/>
        <w:t xml:space="preserve">                                                    </w:t>
      </w:r>
      <w:r>
        <w:rPr>
          <w:sz w:val="20"/>
          <w:szCs w:val="20"/>
        </w:rPr>
        <w:t>от «__» _________ 2013 г.</w:t>
      </w:r>
    </w:p>
    <w:p>
      <w:pPr>
        <w:pStyle w:val="Style2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jc w:val="center"/>
        <w:rPr>
          <w:rFonts w:ascii="Arial" w:hAnsi="Arial" w:cs="Arial"/>
          <w:b/>
          <w:b/>
          <w:lang w:val="ru-RU"/>
        </w:rPr>
      </w:pPr>
      <w:r>
        <w:rPr>
          <w:b/>
          <w:lang w:val="ru-RU"/>
        </w:rPr>
        <w:t xml:space="preserve">Дефектная ведомость </w:t>
      </w:r>
      <w:r>
        <w:rPr>
          <w:rFonts w:cs="Arial" w:ascii="Arial" w:hAnsi="Arial"/>
          <w:b/>
        </w:rPr>
        <w:t>ВЛ-0,4 кВ от ТП-145</w:t>
      </w:r>
    </w:p>
    <w:p>
      <w:pPr>
        <w:pStyle w:val="Style21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103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431"/>
        <w:gridCol w:w="2126"/>
        <w:gridCol w:w="992"/>
        <w:gridCol w:w="11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4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3-х проводов ВЛ 0,38 к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 (3 провод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одного дополнительного провод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 (3 провод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ятие ответвлений ВЛ 0,38 кВ к зданиям при количестве проводов в ответвлении 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тветвл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опор ВЛ 0,38-10 кВ с приставками одностоечны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опор ВЛ 0,38-10 кВ с приставками одностоечных с подкосо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с помощью механизмов деревянных опор ВЛ 0,38-10 кВ из пропитанных деталей с одинарными приставками для совместной подвески проводов одностоечны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с помощью механизмов деревянных опор ВЛ 0,38-10 кВ из пропитанных деталей с одинарными приставками для совместной подвески проводов одностоечных с подкосом угловых промежуточны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вручную деревянных опор ВЛ 0,38; 6-10 кВ из пропитанных деталей длиной до 9,5 м с одинарными приставками одностоечны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вручную деревянных опор ВЛ 0,38; 6-10 кВ из пропитанных деталей длиной до 9,5 м с одинарными приставками одностоечных с одним подкосо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зка конструкций и материалов опор ВЛ 0,38-10 кВ по трассе одностоечных деревянных опо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зка конструкций и материалов опор ВЛ 0,38-10 кВ по трассе А-образных деревянных опо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зка конструкций и материалов опор ВЛ 0,38-10 кВ по трассе материалов оснастки одностоечных опо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зка конструкций и материалов опор ВЛ 0,38-10 кВ по трассе материалов оснастки сложных опо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тветвлений от ВЛ 0,38 кВ к зданиям с помощью механизмов при количестве проводов в ответвлении 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тветвл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заземления опор ВЛ и подстан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 шин зазем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веска самонесущих изолированных проводов (СИП-2А) напряжением от 0,4 кВ до 1 кВ (со снятием напряжения) при количестве 29 опор: с использованием автогидроподъемни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делия из сборного железобетона, бетона, керам-зитобетона массой, т: до 5 погруз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делия из сборного железобетона, бетона, керам-зитобетона массой, т: до 5 разгруз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с круглый погруз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с круглый разгруз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атериалы, детали и конструкции погруз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64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атериалы, детали и конструкции разгруз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64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 : расстояние перевозки 20 км; класс груза 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4864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Материалы</w:t>
            </w:r>
          </w:p>
        </w:tc>
      </w:tr>
      <w:tr>
        <w:trPr>
          <w:trHeight w:val="12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соматериалы круглые для линий связи, автоблокировки, мачт радио, опор линий электропередачи напряжением ниже 35 кВ из лиственницы диаметром 14-24 см и более, длиной 9,5 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ставки сборные железобетонные из бетона В25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М 350) с расходом арматуры 240 кг/м3 (для деревянных опор воздушных линий электропередач и связи длиной до 6 м с отверстиями и без отверстий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лока черная диаметром 6,0-6,3 м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276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ел крепления опор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лока стальная низкоуглеродистая разного назначения оцинкованная диаметром 6,0-6,3 м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т промежуточной подвески (СИП) ES 1500E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т для простого анкерного крепления ЕА1500-3 в составе: кронштейн CS10.3, зажим РА1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м анкерный (СИП) РА1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м соединитель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пачки герметичные СE6.35 (С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Лента крепления шириной 20 мм, толщиной 0,7 мм, длиной 50 м из нержавеющей стали (в пластмассовой коробке с кабельной бухтой) F207 (С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мут стяжной (СИП) Е77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репа размером 20 мм NC20 (С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юк бандажный, марки SOT 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льзы соединительны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рметизирующая труб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ки защитные гофрированны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чатка термоусаживаем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жухи защитны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4. Материалы в текущих цена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 СИП 2а 3х 50 +1х54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 СИП 2а 3х 35+1х54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 СИП 2х 16 мм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6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2-08-17T13:19:00Z</cp:lastPrinted>
  <dcterms:modified xsi:type="dcterms:W3CDTF">2013-03-25T06:07:00Z</dcterms:modified>
  <cp:revision>58</cp:revision>
  <dc:subject/>
  <dc:title>Договор купли-продажи оборудования</dc:title>
</cp:coreProperties>
</file>