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воздушной линии напряжением 0,4кВ от трансформаторной подстанции № 266 по ул. Кедровая и ул. Шумейская,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. пп.1.17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</w:t>
      </w:r>
      <w:r>
        <w:rPr>
          <w:spacing w:val="-2"/>
          <w:w w:val="102"/>
        </w:rPr>
        <w:t>, в том числе НДС 18 % - 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</w:t>
      </w:r>
      <w:r>
        <w:rPr/>
        <w:t>, в том числе НДС 18% – 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__, в том числе НДС 18% – 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 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» 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1 к  договору подряда №___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/>
        <w:t xml:space="preserve">                                                    </w:t>
      </w:r>
      <w:r>
        <w:rPr>
          <w:sz w:val="20"/>
          <w:szCs w:val="20"/>
        </w:rPr>
        <w:t>от «__» _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-266 по ул. Кедровая, ул. Шумейская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17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емонтаж ответвлений к зданиям: 17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монтаж старых опор одностоечных деревянных: 14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старых опор одностоечных  с приставками с подкосом: 3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Установка одностоечных ж/бетонных опор:  13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ка одностоечных ж/бетонных опор с подкосом:  4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45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Монтаж ответвлений к зданиям (СИП-2А): сечением 2х16 (340м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онные мероприятия для проведения ремонтных работ выполняет Подрядчик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22.04.2013г – 22.06.2013г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Приложение № 2 к  договору подряда №___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jc w:val="center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от «__» _________ 2013 г.</w:t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jc w:val="center"/>
        <w:rPr>
          <w:b/>
          <w:b/>
          <w:lang w:val="ru-RU"/>
        </w:rPr>
      </w:pPr>
      <w:r>
        <w:rPr>
          <w:b/>
          <w:lang w:val="ru-RU"/>
        </w:rPr>
        <w:t>Дефектная ведомость</w:t>
      </w:r>
      <w:r>
        <w:rPr>
          <w:b/>
        </w:rPr>
        <w:t xml:space="preserve"> ВЛ-0,4 кВ от ТП-266</w:t>
      </w:r>
    </w:p>
    <w:p>
      <w:pPr>
        <w:pStyle w:val="Style21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2268"/>
        <w:gridCol w:w="1220"/>
        <w:gridCol w:w="97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 с одним подкос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приставок железо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79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79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979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опоры СВ 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2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нта крепления шириной 20 мм, толщиной 0,7 мм, длиной 50 м из нержавеющей стал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в пластмассовой коробке с кабельной бухтой) F207 (С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50 +1х54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25T06:00:00Z</dcterms:modified>
  <cp:revision>57</cp:revision>
  <dc:subject/>
  <dc:title>Договор купли-продажи оборудования</dc:title>
</cp:coreProperties>
</file>