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воздушной линии напряжением 0,4кВ от трансформаторной подстанции №171 по </w:t>
      </w:r>
      <w:r>
        <w:rPr>
          <w:spacing w:val="-2"/>
          <w:w w:val="102"/>
          <w:szCs w:val="20"/>
        </w:rPr>
        <w:t>4-й Комсомольский проезд, 1-й Вяземский проезд, 2- й Вяземский проезд, ул. Вяземская, ул. Песчаная, ул. Стрелковая,  ул. Самарская</w:t>
      </w:r>
      <w:r>
        <w:rPr>
          <w:spacing w:val="-2"/>
          <w:w w:val="102"/>
          <w:sz w:val="32"/>
        </w:rPr>
        <w:t>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_______________</w:t>
      </w:r>
      <w:r>
        <w:rPr>
          <w:spacing w:val="-2"/>
          <w:w w:val="102"/>
        </w:rPr>
        <w:t>, в том числе НДС 18 % - 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</w:rPr>
      </w:pPr>
      <w:r>
        <w:rPr>
          <w:b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5694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75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171 по 4-й Комсомольский проезд, 1-й Вяземский проезд, 2- й Вяземский проезд, ул. Вяземская, ул. Песчаная, ул. Стрелковая,  ул. Самарская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80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122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с приставкой: 20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еревянных опор одностоечных с подкосом: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становка одностоечных ж/бетонных опор с приставкой: 20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ж/бетонных опор одностоечных с подкосом: 4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52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190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таж ответвлений к зданиям (СИП-2А): сечением 2х16 (244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22.04.2013г – 22.06.2013г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lang w:val="ru-RU"/>
        </w:rPr>
        <w:t>Дефектная ведомость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Л-0,4 кВ от ТП-17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2126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4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4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20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64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Новый Раздел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5T06:20:00Z</dcterms:modified>
  <cp:revision>59</cp:revision>
  <dc:subject/>
  <dc:title>Договор купли-продажи оборудования</dc:title>
</cp:coreProperties>
</file>