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8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   25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 № 3130021255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6 в подразделе «Информация о текущих закупках» раздела «Закупки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(ЛОТа)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676 644 (шестьсот семьдесят шесть тысяч шестьсот сорок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886 871 (восемьсот восемьдесят шесть тысяч восемьсот семьдесят один) рубль 00 копеек, включая таможенные и другие обязательные платежи и все налоги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3 -866 109 (восемьсот шестьдесят шесть тысяч сто девя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4 - 2 247 137 (два миллиона двести сорок семь тысяч сто тридцать семь) рублей 00 копеек, включая таможенные и другие обязательные платежи и все налоги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цедуру рассмотрения было предоставлено 3 (три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2080"/>
              <w:gridCol w:w="3191"/>
              <w:gridCol w:w="2608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2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ОТов</w:t>
                  </w:r>
                </w:p>
              </w:tc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</w:tc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СМП «ЭЛТЕК»)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4, г. Саратов,                ул. Астраханская, д. 4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5047701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4</w:t>
                  </w:r>
                </w:p>
              </w:tc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МонтажЭлектро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МонтажЭлектро»)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506, Саратовская обл., Саратовский р-н, п. Расково, Сокурский тракт, 23 подстанц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3200592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4</w:t>
                  </w:r>
                </w:p>
              </w:tc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 (ЛОТ № 1, ЛОТ № 2, ЛОТ №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Участник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МонтажЭлектро»                     (ООО «МонтажЭлектро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строительно-монтажных работ (ЛОТ № 1, ЛОТ № 4)</w:t>
            </w:r>
            <w:r>
              <w:rPr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1. Участник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МонтажЭлектро»             (ООО «МонтажЭлектро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е 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строительно-монтажных работ (ЛОТ № 2, ЛОТ № 3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ка не соответствует обязательным требованиям, предусмотренным конкурсной документацией: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личие в заявке предложения о цене договора (цене ЛОТа), превышающей начальную (максимальную) цену договора (цену ЛОТа), согласно пункта 6 подпункта 6.4.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конкурсной документации), является основанием отказа в допуске к участию в открытом одноэтапном конкурсе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3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 (ЛОТ № 1, ЛОТ № 2, ЛОТ № 3, ЛОТ № 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СМП «ЭЛТЕ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строительно-монтажных работ (ЛОТ №1, ЛОТ № 2, ЛОТ №3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изнать участника закупки ООО «МонтажЭлектро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строительно-монтажных работ (ЛОТ №1, ЛОТ №4)</w:t>
            </w:r>
            <w:r>
              <w:rPr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 (ЛОТ №1, ЛОТ № 2, ЛОТ № 3, ЛОТ №4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9 апрел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6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18T14:58:00Z</cp:lastPrinted>
  <dcterms:modified xsi:type="dcterms:W3CDTF">2013-04-18T11:39:00Z</dcterms:modified>
  <cp:revision>26</cp:revision>
  <dc:subject/>
  <dc:title>Протокол № 2</dc:title>
</cp:coreProperties>
</file>