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выполнение строительно-монтажных рабо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5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125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6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подряда на выполнение строительно-монтажных работ состоялось в 10 часов 00 минут по местному (московскому) времени 18 апрел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строительно-монтажных работ от 16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8 апрел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659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Строительно-монтажное предприятие «ЭЛТЕК» 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4, г. Саратов, ул. Астраханская, д.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МонтажЭлектро» (ООО «МонтажЭлектро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506, Саратовская обл., Саратовский р-н, п. Расково, Сокурский тракт, 23-я подстанц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32005920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  <w:gridCol w:w="1536"/>
              <w:gridCol w:w="1580"/>
              <w:gridCol w:w="2029"/>
              <w:gridCol w:w="2751"/>
            </w:tblGrid>
            <w:tr>
              <w:trPr>
                <w:trHeight w:val="821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Строительно-монтажное предприятие «ЭЛТЕК» (ООО СМП «ЭЛТЕК»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2,48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1 июн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,29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1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7,91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1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МонтажЭлектро»                (ООО «МонтажЭлектро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1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2 июн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4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2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4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0 июн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1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0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0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4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2,89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 апреля 2013 г. по 20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0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СМП «ЭЛТЕК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ООО СМП «ЭЛТЕК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ООО СМП «ЭЛТЕК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Монтаж-Электро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ОО «Монтаж-Электро», ЛОТ № 4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ГЭС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ретьей заявки ООО «ГЭС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ретьей заявки ООО «ГЭС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ретьей заявки ООО «ГЭС», ЛОТ № 4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0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СМП «ЭЛТЕК», ЛОТ № 1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й заявки ООО СМП «ЭЛТЕК», ЛОТ № 2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й заявки ООО СМП «ЭЛТЕК», ЛОТ № 3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Монтаж-Электро», ЛОТ № 1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второй заявки ООО «Монтаж-Электро», ЛОТ № 4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 заявки ООО «ГЭС», ЛОТ № 1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третьей заявки ООО «ГЭС», ЛОТ № 2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третьей заявки ООО «ГЭС», ЛОТ № 3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третьей заявки ООО «ГЭС», ЛОТ № 4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СМП «ЭЛТЕК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Монтаж-Электро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3. Для третье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9"/>
              <w:gridCol w:w="1219"/>
              <w:gridCol w:w="1551"/>
              <w:gridCol w:w="1743"/>
              <w:gridCol w:w="1649"/>
              <w:gridCol w:w="1041"/>
            </w:tblGrid>
            <w:tr>
              <w:trPr>
                <w:trHeight w:val="129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1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ЛОТов</w:t>
                  </w:r>
                </w:p>
              </w:tc>
              <w:tc>
                <w:tcPr>
                  <w:tcW w:w="4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Строительно-монтажное предприятие «ЭЛТЕК» (ООО СМП «ЭЛТЕК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0,3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63</w:t>
                  </w:r>
                  <w:r>
                    <w:rPr>
                      <w:b/>
                    </w:rPr>
                    <w:t>,</w:t>
                  </w:r>
                  <w:r>
                    <w:rPr>
                      <w:b/>
                      <w:lang w:val="en-US"/>
                    </w:rPr>
                    <w:t>5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0,3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,7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0,32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,7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МонтажЭлектро»                                (ООО «МонтажЭлектро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2,7</w:t>
                  </w: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48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50,79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2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48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8,2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0,6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0,66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6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0,6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6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0,66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6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1,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4, г. Саратов, ул. Астраханская, д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3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2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4, г. Саратов, ул. Астраханская, д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4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5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3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4, г. Саратов, ул. Астраханская, д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6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7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4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8.Присвоить второй номер заявке на участие в Конкурс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нтажЭлектро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10506, Саратовская область, Саратовский район,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Расково, Сокурский тракт, 23-я подстанц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19T11:30:00Z</cp:lastPrinted>
  <dcterms:modified xsi:type="dcterms:W3CDTF">2013-04-19T07:32:00Z</dcterms:modified>
  <cp:revision>65</cp:revision>
  <dc:subject/>
  <dc:title>Протокол № 3</dc:title>
</cp:coreProperties>
</file>