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6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5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1255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5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16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1255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5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16 апреля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Строительно-монтажное предприятие «ЭЛТЕК» (ООО СМП «ЭЛТЕ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10004, г. Саратов, ул. Астраханская, д. 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12, г. Саратов, ул. Астраханская, д. 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исх. № 67 от 15.04.2013 г. ЛОТ № 1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исх. № 68 от 15.04.2013 г. ЛОТ № 2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исх. № 69 от 15.04.2013 г. ЛОТ № 3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1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2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3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3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       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Фрунзенскому району г. Саратова № 1941 от 10.04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Саморегулируемой организации Некоммерческое партнерство «Объединение строителей «Волга» от 11.04.2012 г. № 0033.04-2009-6455047701-С-087 с Приложение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 вступлении в должность директора от 23 июня 2008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ООО СМП «ЭЛТЕК» от 25 января 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едеральной налоговой службы по Фрунзенскому району г. Саратова серия 64 № 002580818 от 23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ИФНС России по Фрунзенскому району г. Саратова серия 64 № 002580934 от 23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, заверенная директором – на 1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извещения о вводе сведений, указанных в налоговой декларации (расчете), заверенная директором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3224 о состоянии расчетов по налогам, сборам, пеням и штрафам организаций и индивидуальных предпринимателей по состоянию на 08 апреля 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СМП «ЭЛТЕК» от 19.11.2010 г. (новая редакция), заверенная директором 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рт 2012 г. от 30.03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0.03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й 2012 г. от 31.05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й 2012 г. от 31.05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9.12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9.12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9.12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нь 2012 г. от 29.06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9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нь 2012 г. от 29.06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9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сентябрь 2012 г. от 28.09.2012г., заверенная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7.2012 г., заверенная директором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45 (двести сорок пять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Конверт № 2 с заявкой на участие в открытом одноэтапном конкурсе вскрыт 16 апреля 2013 года в 10 часов 19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бщество с ограниченной ответственностью  «МонтажЭлектро» (ООО «МонтажЭлектро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10506, Саратовская область, Саратовский район, п. Расково, Сокурский тракт, 23 подстан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80, г. Саратов, Сокурский тракт, 23-я подстан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1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(форма № 1) ЛОТ №1, ЛОТ № 2, ЛОТ № 3, ЛОТ №4 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1, ЛОТ № 2, ЛОТ № 3, ЛОТ №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1, ЛОТ № 2, ЛОТ № 3, ЛОТ №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12 по Саратовской области № 193 от 01.02.2013 г. -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1 заседания Общего собрания участников ООО «МонтажЭлектро»                от 25 января 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1 заседания Общего собрания участников ООО «МонтажЭлектро»                 от 26 января 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МонтажЭлектро» (новая редакция) от 25.01.2012 г., заверенная директором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чредительного договора ООО «МонтажЭлектро» от 05.05.2008 г., заверенная директором – на 5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Профессиональный Строительный Союз» от 26.11.2012 г. № Ср-СРО-С-0082-26112012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12 по Саратовской области серия 64 № 002546738 от 02.06.2008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ФНС России № 12 по Саратовской области серия 64 № 002544117 от 02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от 01 апреля 2013 г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1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5845 об исполнении налогоплательщиком (плательщиком сборов, налоговым агентом) обязанности по уплате налогов, сборов, пеней, штрафов - на 1 л.                         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1 от 26.10.2012г. - на 2 л. в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2 от 26.10.2012г. - на 2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3 от 26.10.2012г. - на 4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4 от 26.10.2012г. - на 3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5 от 26.10.2012г. - на 2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6 от 26.10.2012г. - на 8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октябрь 2012 г. № 7 от 26.10.2012г. - на 2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(форма № КС-3) от 26.10.2012 г.             № 1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документов, подтверждающих квалификацию персонала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ОО «МонтажЭлектро» исх. № 79 от 28 марта 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налоговой декларации по налогу, уплачиваемому в связи с применением упрощенной системы налогообложения за 2011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писи вложения в ценное письмо от 02.03.2012 г. с уведомлением о вручении от 09.03.2012 г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возможности применения упрощенной системы налогообложения исх. № 1166 от 02.07.2008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 финансовых результатах за январь – декабрь 2012 г., заверенная директором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99 (девяносто девять) листах. Все листы заявки на участие в конкурсе пронумеров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Конверт № 3 с заявкой на участие в открытом одноэтапном конкурсе вскрыт 16 апреля 2013 года в 10 часов 2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ЛОТ № 1, ЛОТ № 2, ЛОТ № 3, ЛОТ №4, исх. № 137 от 15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1, ЛОТ № 2, ЛОТ № 3, ЛОТ №4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1, ЛОТ № 2, ЛОТ № 3, ЛОТ №4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46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51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5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4206 от 11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4 (сто четырнадцать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6 апреля 2013 года в 10 часов 47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17T13:24:00Z</cp:lastPrinted>
  <dcterms:modified xsi:type="dcterms:W3CDTF">2013-04-17T12:01:00Z</dcterms:modified>
  <cp:revision>38</cp:revision>
  <dc:subject/>
  <dc:title>Протокол № 1</dc:title>
</cp:coreProperties>
</file>