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5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30021359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 xml:space="preserve">г. Саратов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eastAsia="Calibri"/>
                  <w:sz w:val="23"/>
                  <w:szCs w:val="23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2 КЛ-10кВ от ТП-569, расположенной по адресу                       г. Саратов, ул. 50 лет Октября, 77 до ТП-1376, расположенной по адресу г. Саратов, ул. Деловая, 5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Л-10кВ от ТП-1377, расположенной по адресу: г. Саратов, ул. 50 лет Октября, 71  до соединения с  КЛ-10кВ                      РП-«Красноармейский» - ТП-1376 в направлении к                   РП-«Красноармейский» на пересечении ул. Деловой и                50 лет Октябр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 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Реконструкция ТП-56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2.2. Прокладка 2 КЛ-10кВ от ТП-569 до ТП-1376 по адресу               г. Саратов, ул. Деловая, 5  АСБ-10-3х150 две нитки протяженностью ориентировочно по 6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3. Прокладка КЛ-10кВ от ТП-1377 до соединения с  КЛ-10кВ РП-«Красноармейский» - ТП-1376 в направлении к РП-«Красноармейский» на пересечении ул. Деловой и           50 лет Октября. АСБ-10-3х150 протяженностью ориентировочно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5 274 387 (пять миллионов двести семьдесят четыре тысячи триста восемьдесят семь) рублей 45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 22</w:t>
            </w:r>
            <w:r>
              <w:rPr>
                <w:rFonts w:eastAsia="Calibri"/>
                <w:sz w:val="23"/>
                <w:szCs w:val="23"/>
              </w:rPr>
              <w:t>.04.2013</w:t>
            </w:r>
            <w:r>
              <w:rPr>
                <w:sz w:val="23"/>
                <w:szCs w:val="23"/>
              </w:rPr>
              <w:t xml:space="preserve"> года по 20.07.</w:t>
            </w:r>
            <w:r>
              <w:rPr>
                <w:rFonts w:eastAsia="Calibri"/>
                <w:sz w:val="23"/>
                <w:szCs w:val="23"/>
              </w:rPr>
              <w:t xml:space="preserve">2013 </w:t>
            </w:r>
            <w:r>
              <w:rPr>
                <w:sz w:val="23"/>
                <w:szCs w:val="23"/>
              </w:rPr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25.03.2013 года до 14:00 16.04.2013 года по адресу: 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6.04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16.04.2013 </w:t>
            </w:r>
            <w:r>
              <w:rPr>
                <w:rFonts w:eastAsia="Calibri"/>
                <w:sz w:val="23"/>
                <w:szCs w:val="23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8.04.2013</w:t>
            </w:r>
            <w:r>
              <w:rPr>
                <w:rFonts w:eastAsia="Calibri"/>
                <w:sz w:val="23"/>
                <w:szCs w:val="23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9.04.2013</w:t>
            </w:r>
            <w:r>
              <w:rPr>
                <w:rFonts w:eastAsia="Calibri"/>
                <w:sz w:val="23"/>
                <w:szCs w:val="23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0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3-25T11:53:00Z</cp:lastPrinted>
  <dcterms:modified xsi:type="dcterms:W3CDTF">2013-03-25T11:42:00Z</dcterms:modified>
  <cp:revision>57</cp:revision>
  <dc:subject/>
  <dc:title>ИЗВЕЩЕНИЕ</dc:title>
</cp:coreProperties>
</file>