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26"/>
        <w:gridCol w:w="3365"/>
      </w:tblGrid>
      <w:tr>
        <w:trPr/>
        <w:tc>
          <w:tcPr>
            <w:tcW w:w="326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на объектах, указанных в Техническом задании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являющемся неотъемлемой частью настоящего договора, в объеме, указанном в дефектных ведомостях (Приложение № 2, 3, 4), являющимся неотъемлемой частью настоящего договор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  <w:bookmarkStart w:id="0" w:name="sub_759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1311-11ип от 30.12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>г.</w:t>
      </w:r>
      <w:r>
        <w:rPr>
          <w:color w:val="FF0000"/>
          <w:spacing w:val="-2"/>
          <w:w w:val="102"/>
          <w:lang w:val="zxx"/>
        </w:rPr>
        <w:t xml:space="preserve">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</w:t>
      </w:r>
      <w:r>
        <w:rPr>
          <w:spacing w:val="-2"/>
          <w:w w:val="102"/>
        </w:rPr>
        <w:t>, в том числе НДС 18 % - 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______</w:t>
      </w:r>
      <w:r>
        <w:rPr/>
        <w:t>, в том числе НДС 18% – 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                 п. 2.1 договора, что составляет 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Дефектная ведомость.</w:t>
      </w:r>
      <w:r>
        <w:rPr/>
        <w:t xml:space="preserve"> Прокладка КЛ-6 кВ между ТП-569 и ТП-1376 (2х600 м  АСБ-  3х150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autoSpaceDE w:val="false"/>
        <w:jc w:val="center"/>
        <w:rPr/>
      </w:pPr>
      <w:r>
        <w:rPr/>
        <w:t xml:space="preserve">     </w:t>
      </w:r>
      <w:r>
        <w:rPr/>
        <w:t>Прокладка КЛ-6 кВ между ТП-1376 и РП-Красноармейский  (1х280 м  АСБ-3х150)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4:</w:t>
      </w:r>
    </w:p>
    <w:p>
      <w:pPr>
        <w:pStyle w:val="Normal"/>
        <w:autoSpaceDE w:val="false"/>
        <w:jc w:val="center"/>
        <w:rPr/>
      </w:pPr>
      <w:r>
        <w:rPr/>
        <w:t xml:space="preserve">Монтаж оборудования (замена трансформатора на 400  (2 шт.), установка КСО,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/>
        <w:t>ЩО70 и др.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93"/>
      </w:tblGrid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1311 – 11ип от 30.12.2011 года,  ТУ № 5898 от 27.12.2011 года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ТП-569, расположенной по адресу: г. Саратов, ул. 50 лет Октября, 77 до ТП-1376, расположенной по адресу г. Саратов,  ул. Деловая, 5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от ТП-1377, расположенной по адресу: г. Саратов, ул. 50 лет Октября, 71  до соединения с  КЛ-10кВ РП - «Красноармейский» - ТП-1376 в направлении к РП - «Красноармейский» на пересечени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Деловой и 50 лет Октября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, новое строительство</w:t>
            </w:r>
          </w:p>
        </w:tc>
      </w:tr>
      <w:tr>
        <w:trPr>
          <w:trHeight w:val="1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(шифр 08.12.113)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 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Реконструкция ТП-569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2 КЛ-10кВ от ТП-569 до ТП-1376 по адресу г. Саратов,                         ул. Деловая, 5  АСБ-10-3х150 две нитки протяженностью ориентировочно по 60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Прокладка КЛ-10кВ от ТП-1377 до соединения с  КЛ-10кВ РП-«Красноармейский» - ТП-1376 в направлении к РП-«Красноармейский» на пересечении ул. Деловой и 50 лет Октября. АСБ-10-3х150  протяженностью ориентировочно 28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  22.04.2013 года  по  20.07.2013 года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ru-RU"/>
        </w:rPr>
        <w:t>Прокладка КЛ-6 кВ между ТП-569 и ТП-1376 (2х600 м  АСБ-3х150)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04"/>
        <w:gridCol w:w="1440"/>
        <w:gridCol w:w="1080"/>
        <w:gridCol w:w="540"/>
        <w:gridCol w:w="113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182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3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23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9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3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0568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1648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2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ение от зажимов жил  кабелей, сечением до 150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уфты концев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до 35 кВ в проложенных трубах, блоках и коробах, масса 1 м кабеля до 9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3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ефектная ведом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кладка КЛ-6 кВ между ТП-1376 и РП-Красноармейский  (1х280 м  АСБ-3х150)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1800"/>
        <w:gridCol w:w="1080"/>
        <w:gridCol w:w="611"/>
        <w:gridCol w:w="1134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6361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512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3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4512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45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0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764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53836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вручную и экскаватором "Бобкэт" (применительн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852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7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4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ефектная ведом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Монтаж оборудования (замена трансформатора на 400  (2 шт.), установка КСО, ЩО70 и др.)</w:t>
      </w:r>
    </w:p>
    <w:tbl>
      <w:tblPr>
        <w:tblW w:w="10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0"/>
        <w:gridCol w:w="1260"/>
        <w:gridCol w:w="720"/>
        <w:gridCol w:w="1404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383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тр-р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250/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силового, масса до 3 т (ТМГ-400/1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Т-держателей (применитель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ей ПКТ-103-10-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трансформатора напряжения, линейного ввода, разрядника или разъединителя (КСО-39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напольный, высота до 1200 мм, глубина и ширина по фронту до 700х600 мм (торцевые КС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    АД31Т 50х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    АД31Т 60х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ей ПН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12 км;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 (ЩО70 с торцевым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из шин АД31Т 80х8 (применитель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 АСКУЭ</w:t>
            </w:r>
          </w:p>
        </w:tc>
      </w:tr>
      <w:tr>
        <w:trPr>
          <w:trHeight w:val="69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управления шкафного исполнения или распределительный пункт , устанавливаемый на стене, высота и ширина до 600х600 мм (шкаф АСКУЭ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Строительные работы</w:t>
            </w:r>
          </w:p>
        </w:tc>
      </w:tr>
      <w:tr>
        <w:trPr>
          <w:trHeight w:val="261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5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 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29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конструкций (направляющи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82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бетонных конструкциях полов и стен борозд площадью сечения: до 100 с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оз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4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 (направляющи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82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 в РУ-0,4 к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61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 (применитель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стальных водопроводных труб с пневматическим испытанием диаметром 1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ройство а/ц труб</w:t>
            </w:r>
          </w:p>
        </w:tc>
      </w:tr>
      <w:tr>
        <w:trPr>
          <w:trHeight w:val="345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усконаладочные работы</w:t>
            </w:r>
          </w:p>
        </w:tc>
      </w:tr>
      <w:tr>
        <w:trPr>
          <w:trHeight w:val="242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орматор</w:t>
            </w:r>
          </w:p>
        </w:tc>
      </w:tr>
      <w:tr>
        <w:trPr>
          <w:trHeight w:val="4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: обмотки трансформатора силов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сборных и соединительных шин напряжением: до 11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о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АСКУЭ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зировка электрической линии или трансформатора с сетью напряжением: до 1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фазир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аппарата коммутационного напряжением: до 1 кВ (силовых цеп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СО</w:t>
            </w:r>
          </w:p>
        </w:tc>
      </w:tr>
      <w:tr>
        <w:trPr>
          <w:trHeight w:val="6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сборных и соединительных шин напряжением: до 11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о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цепи вторичной комму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испы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О70</w:t>
            </w:r>
          </w:p>
        </w:tc>
      </w:tr>
      <w:tr>
        <w:trPr>
          <w:trHeight w:val="7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ли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  в текущих ценах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400/10 (264544,20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3 (линейная) (33328,79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торцевая  КСО (4261,24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03  (линейная) (26659,17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95 (торцевая) (2699,85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оборудования АСКУЭ  (146431,69/1,18/3,8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 в текущих ценах</w:t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КТ103-10-80-12,5 (820/1,18/5,52=125,8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Н2-600 (464/1,18/5,52=71,2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тель для предохранителей ПК10 (173,9/1,18/5,52=23,5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 электроэнергии трехфазный Меркурий 230 ART-03 (424/1,18/5,52=65,0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. выключатель ВА47-29/4Р/С25 (54,78/1,18/5,52=8,4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. выключатель ВА47-29/1/С16 (54,78/1,18/5,52=8,4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. выключатель ВА47-29/3/С25 (173,05/1,18/5,52=26,5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ТИ-А 600/5А (424/1,18/5,52=65,0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 для наружной установки КМПн 1/4 (25,24/1,18/5,52=3,8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вт. включения резерва ЯАВР 3-25-2 (4377/1,18/5,52=671,9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 ОЩВ-12А УХЛ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шинный мост  ШМ-0,4 к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90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6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, марка стали Ст3сп шириной 50-200 мм толщиной 4-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7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равнополочная, марка стали Ст3сп, размером 45х4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электросварные прямошовные со снятой фаской из стали марок БСт2кп-БСт4кп и БСт2пс-БСт4пс наружный диаметр 114 мм, толщина стенки 4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ы плоские (АС-12У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2 (14)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4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(шина АД31Т 5х5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87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(шина АД31Т 6х6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5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1,00 Кв, число жил 4 и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1,00 Кв, число жил 4 и сечением 4,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контрольные с медными жилами с поливинилхлоридной изоляцией и оболочкой марки КВВГ, с числом жил - 10 и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2" w:gutter="0" w:header="0" w:top="426" w:footer="17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cp:lastPrinted>2013-03-19T15:17:00Z</cp:lastPrinted>
  <dcterms:modified xsi:type="dcterms:W3CDTF">2013-03-25T10:25:00Z</dcterms:modified>
  <cp:revision>19</cp:revision>
  <dc:subject/>
  <dc:title>Договор подряда № _____</dc:title>
</cp:coreProperties>
</file>