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8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5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13591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5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5 274 387 (пять миллионов двести семьдесят четыре тысячи триста восемьдесят семь) рублей 45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6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9 апрел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18T11:46:00Z</cp:lastPrinted>
  <dcterms:modified xsi:type="dcterms:W3CDTF">2013-04-18T07:59:00Z</dcterms:modified>
  <cp:revision>18</cp:revision>
  <dc:subject/>
  <dc:title>Протокол № 2</dc:title>
</cp:coreProperties>
</file>