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/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19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25 мар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21359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7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0 минут по местному (московскому) времени 16 апреля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лось в 14 часов 00 минут по местному (московскому) времени 18 апрел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н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6 апреля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н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апреля 2013</w:t>
            </w:r>
            <w:r>
              <w:rPr/>
              <w:t xml:space="preserve">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4621"/>
              <w:gridCol w:w="3145"/>
              <w:gridCol w:w="1416"/>
            </w:tblGrid>
            <w:tr>
              <w:trPr>
                <w:trHeight w:val="890" w:hRule="atLeast"/>
                <w:cantSplit w:val="true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2-й Детский проезд,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747"/>
              <w:gridCol w:w="2348"/>
              <w:gridCol w:w="3322"/>
            </w:tblGrid>
            <w:tr>
              <w:trPr>
                <w:trHeight w:val="568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Цена договора, руб.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 709 274,11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2.04.2013 г. по 20.06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 957 924,20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2.04.2013 г. по 18.06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Концепт-Сервис»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2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ГЭС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1. Для первой заявки ООО «Концепт-Сервис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7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1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Концепт-Серви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2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74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5,03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19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9,5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Концепт-Сервис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ратов, 2-й Детский проезд, д. 29/41, оф. 172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4-19T13:05:00Z</cp:lastPrinted>
  <dcterms:modified xsi:type="dcterms:W3CDTF">2013-04-19T09:41:00Z</dcterms:modified>
  <cp:revision>37</cp:revision>
  <dc:subject/>
  <dc:title>Протокол № 3</dc:title>
</cp:coreProperties>
</file>