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6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13591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16 апреля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213591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16 апрел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8, г. Саратов, 2-й Детский проезд, д. 29/41, кВ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75 от 11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 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по Октябрьскому району г. Саратова № 05-27/1755 от 27.03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троителей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36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нспекцией Федеральной налоговой службы по Октябрьскому району г. Саратова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4 от 15.02.2010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я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т 18.12.2008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3 апрел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4 (ста семидесяти четы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16 апреля 2013 года в 14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36 от 15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г (0491-11ит) о приемке выполненных работ за август 2012 г. от 31.08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д (0491-11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е (0491-11ит) о приемке выполненных работ за август 2012 г. от 31.08.2012г., заверенная директор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3 ж (0491-11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Саратовской области № 034206 от 11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0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а (т/п 1205-11ип; 1206-11ип)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б (т/п 1205-11ип; 1206-11ип)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в (т/п 1205-11ип; 1206-11ип)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ж (т/п 1205-11ип; 1206-11ип) о приемке выполненных работ за сентябрь 2012 г. от 28.09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81 е (т/п 1205-11ип; 1206-11ип) о приемке выполненных работ за сентябрь 2012 г. от 28.09.2012г., заверенная директором - на 7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85 (ста восьмидеся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6 апреля 2013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dcterms:modified xsi:type="dcterms:W3CDTF">2013-04-17T12:33:00Z</dcterms:modified>
  <cp:revision>13</cp:revision>
  <dc:subject/>
  <dc:title>Протокол № 1</dc:title>
</cp:coreProperties>
</file>