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22654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003-130327001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Электротехнической лаборатории на базе ГАЗ 27057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3-23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41035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50 (пятидесяти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 850 000 (два миллиона восемьсот пятьдеся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8.03.2013 года до 10:00 05.04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8 марта 2013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5 апреля 2013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преля </w:t>
            </w:r>
            <w:r>
              <w:rPr>
                <w:rFonts w:eastAsia="Calibri"/>
              </w:rPr>
              <w:t>2013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- авансовый платеж Поставщику в размере 50 % от стоимости Товара Покупатель производит в течение 5</w:t>
            </w:r>
            <w:r>
              <w:rPr>
                <w:sz w:val="23"/>
                <w:szCs w:val="23"/>
              </w:rPr>
              <w:t xml:space="preserve"> 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- окончательный расчет в размере неоплаченных 50 % от стоимости Товара, Покупатель производит в течение 5 (пяти) банковских дней с момента подписания Сторонами акта приема-передачи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28 марта 2013 года до 10:00  05 апреля 2013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Zaharov Aleksey Sergeevich</cp:lastModifiedBy>
  <cp:lastPrinted>2013-03-27T09:03:00Z</cp:lastPrinted>
  <dcterms:modified xsi:type="dcterms:W3CDTF">2013-04-01T06:32:00Z</dcterms:modified>
  <cp:revision>27</cp:revision>
  <dc:subject/>
  <dc:title>ИЗВЕЩЕНИЕ</dc:title>
</cp:coreProperties>
</file>