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3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  <w:sz w:val="23"/>
          <w:szCs w:val="23"/>
        </w:rPr>
        <w:t xml:space="preserve">1.1. </w:t>
      </w:r>
      <w:r>
        <w:rPr>
          <w:sz w:val="23"/>
          <w:szCs w:val="23"/>
        </w:rPr>
        <w:t>Поставщик обязуется в соответствии с Техническим заданием (Приложение №1) и Спецификацией (Приложение № 2) поставить в собственность Покупателя Электротехническую лабораторию на базе ГАЗ 27057</w:t>
      </w:r>
      <w:r>
        <w:rPr>
          <w:bCs/>
          <w:sz w:val="23"/>
          <w:szCs w:val="23"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bCs/>
          <w:sz w:val="23"/>
          <w:szCs w:val="23"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  <w:sz w:val="23"/>
            <w:szCs w:val="23"/>
          </w:rPr>
          <w:t>постановлением</w:t>
        </w:r>
      </w:hyperlink>
      <w:r>
        <w:rPr>
          <w:bCs/>
          <w:sz w:val="23"/>
          <w:szCs w:val="23"/>
        </w:rPr>
        <w:t xml:space="preserve"> Правительства РФ от                    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 w:val="23"/>
          <w:szCs w:val="23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b/>
          <w:sz w:val="23"/>
          <w:szCs w:val="23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2.1. Стоимость Товара по настоящему договору составляет _____________________________________________________, в том числе НДС 18% -_______________________________________________________________________.</w:t>
      </w:r>
    </w:p>
    <w:p>
      <w:pPr>
        <w:pStyle w:val="Normal"/>
        <w:ind w:firstLine="567"/>
        <w:rPr/>
      </w:pPr>
      <w:r>
        <w:rPr>
          <w:i/>
          <w:sz w:val="23"/>
          <w:szCs w:val="23"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i/>
          <w:sz w:val="23"/>
          <w:szCs w:val="23"/>
        </w:rPr>
        <w:t xml:space="preserve">Стоимость Товара </w:t>
      </w:r>
      <w:r>
        <w:rPr>
          <w:rFonts w:eastAsia="Times New Roman" w:cs="Times New Roman"/>
          <w:i/>
          <w:sz w:val="23"/>
          <w:szCs w:val="23"/>
          <w:lang w:eastAsia="ru-RU" w:bidi="ar-SA"/>
        </w:rPr>
        <w:t>по настоящему договору составляет __________________________________________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i/>
          <w:i/>
          <w:sz w:val="23"/>
          <w:szCs w:val="23"/>
          <w:lang w:eastAsia="ru-RU" w:bidi="ar-SA"/>
        </w:rPr>
      </w:pPr>
      <w:r>
        <w:rPr>
          <w:rFonts w:eastAsia="Times New Roman" w:cs="Times New Roman"/>
          <w:i/>
          <w:sz w:val="23"/>
          <w:szCs w:val="23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/>
          <w:sz w:val="23"/>
          <w:szCs w:val="23"/>
          <w:lang w:eastAsia="ru-RU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 xml:space="preserve">            </w:t>
      </w:r>
      <w:r>
        <w:rPr>
          <w:rFonts w:eastAsia="Times New Roman" w:cs="Times New Roman"/>
          <w:sz w:val="23"/>
          <w:szCs w:val="23"/>
          <w:lang w:eastAsia="ru-RU" w:bidi="ar-SA"/>
        </w:rPr>
        <w:t xml:space="preserve">- </w:t>
      </w:r>
      <w:r>
        <w:rPr>
          <w:rFonts w:eastAsia="Times New Roman"/>
          <w:sz w:val="23"/>
          <w:szCs w:val="23"/>
          <w:lang w:eastAsia="ru-RU"/>
        </w:rPr>
        <w:t>авансовый платеж Поставщику в размере 50 % от стоимости Товара Покупатель производит в течение 5</w:t>
      </w:r>
      <w:r>
        <w:rPr>
          <w:sz w:val="23"/>
          <w:szCs w:val="23"/>
        </w:rPr>
        <w:t xml:space="preserve">  (пяти) банковских дней с даты заключения договора;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sz w:val="23"/>
          <w:szCs w:val="23"/>
        </w:rPr>
        <w:t>- окончательный расчет в размере неоплаченных 50 % от стоимости Товара, Покупатель производит в течение 5 (пяти) банковских дней с момента подписания Сторонами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 w:val="23"/>
          <w:szCs w:val="23"/>
          <w:lang w:eastAsia="ru-RU" w:bidi="ar-SA"/>
        </w:rPr>
      </w:pPr>
      <w:r>
        <w:rPr>
          <w:rFonts w:eastAsia="Times New Roman" w:cs="Times New Roman"/>
          <w:b/>
          <w:spacing w:val="-1"/>
          <w:sz w:val="23"/>
          <w:szCs w:val="23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  <w:sz w:val="23"/>
          <w:szCs w:val="23"/>
        </w:rPr>
      </w:pPr>
      <w:r>
        <w:rPr>
          <w:b/>
          <w:spacing w:val="-1"/>
          <w:sz w:val="23"/>
          <w:szCs w:val="23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sz w:val="23"/>
          <w:szCs w:val="23"/>
        </w:rPr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 w:val="23"/>
          <w:szCs w:val="23"/>
          <w:lang w:eastAsia="ru-RU" w:bidi="ar-SA"/>
        </w:rPr>
        <w:t>3.2. Срок поставки - в течение 50 (пятидесяти) рабочих дней с момента заключения договора.</w:t>
      </w:r>
    </w:p>
    <w:p>
      <w:pPr>
        <w:pStyle w:val="HTM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eastAsia="ru-RU" w:bidi="ar-SA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kern w:val="2"/>
          <w:sz w:val="23"/>
          <w:szCs w:val="23"/>
        </w:rPr>
        <w:t>4. Обязательства Сторон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1.2. известить Покупателя не позднее, чем за 2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1.4. передать Покупателю в течение 2-х рабочих дней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/>
          <w:b/>
          <w:spacing w:val="1"/>
          <w:sz w:val="23"/>
          <w:szCs w:val="23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  <w:sz w:val="23"/>
          <w:szCs w:val="23"/>
        </w:rPr>
      </w:pPr>
      <w:r>
        <w:rPr>
          <w:b/>
          <w:spacing w:val="1"/>
          <w:sz w:val="23"/>
          <w:szCs w:val="23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  <w:sz w:val="23"/>
          <w:szCs w:val="23"/>
        </w:rPr>
      </w:pPr>
      <w:r>
        <w:rPr>
          <w:b/>
          <w:spacing w:val="1"/>
          <w:sz w:val="23"/>
          <w:szCs w:val="23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 w:val="23"/>
          <w:szCs w:val="23"/>
          <w:lang w:eastAsia="ru-RU" w:bidi="ar-SA"/>
        </w:rPr>
        <w:t>6.1. Гарантийный срок эксплуатации Товара составляет 1 (один) год или 30 000 километров пробега, гарантийный срок лаборатории не менее 24 (двадцати четырех) месяцев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  <w:lang w:eastAsia="ru-RU" w:bidi="ar-SA"/>
        </w:rPr>
      </w:pPr>
      <w:r>
        <w:rPr>
          <w:rFonts w:eastAsia="Times New Roman" w:cs="Times New Roman"/>
          <w:sz w:val="23"/>
          <w:szCs w:val="23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Ответственность Сторон</w:t>
      </w:r>
    </w:p>
    <w:p>
      <w:pPr>
        <w:pStyle w:val="Standard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8.2. Настоящий Договор составлен в трех экземплярах, имеющих равную юридическую силу, по одному для каждой из Сторон и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8.7. Продавец, одновременно с передачей товара, обязан выдать всю необходимую документацию для регистрации транспортного средства в Государственном техническом надзоре (Гостехнадзоре), накладную, счет и счет-фактуру, установленного образца, а также необходимые документы для нормальной эксплуатации товара, в том числе паспорт самоходного средства, сервисную книжку и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415" w:hRule="atLeast"/>
        </w:trPr>
        <w:tc>
          <w:tcPr>
            <w:tcW w:w="4897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/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81" w:leader="none"/>
          <w:tab w:val="left" w:pos="7056" w:leader="none"/>
          <w:tab w:val="right" w:pos="9921" w:leader="none"/>
        </w:tabs>
        <w:jc w:val="left"/>
        <w:rPr/>
      </w:pPr>
      <w:r>
        <w:rPr>
          <w:b/>
        </w:rPr>
        <w:tab/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  <w:u w:val="single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от «___» _______ 2013 года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8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6300"/>
        <w:gridCol w:w="1067"/>
        <w:gridCol w:w="1599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>
          <w:trHeight w:val="6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 xml:space="preserve">Электротехническая  лаборатория на базе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>ГАЗ 270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3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  <w:t>конструкция кузова:  рамна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  <w:t>цельнометаллический фургон разделен на два отсека: операторский и высоковольтны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рмоизоляция по периметру фургон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  <w:t xml:space="preserve">Внутренняя обшивка – термостойкий пластик толщиной не менее 2мм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  <w:t xml:space="preserve">Пол – утеплённый, фанера пропитанная огнеупорным составом толщиной 20мм, покрытие – износостойкий автолинолеум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  <w:t>В кузове должен быть установлен независимый отопитель отсеков оператора и высоковольтного (</w:t>
            </w:r>
            <w:r>
              <w:rPr>
                <w:lang w:val="en-US"/>
              </w:rPr>
              <w:t>Webast</w:t>
            </w:r>
            <w:r>
              <w:rPr/>
              <w:t>о или аналог)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отсеке оператора должны быть расположены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ульт управления оборудованием лаборатор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сиденье-рундук, для перевозки и хранения дополнительного переносного оборудовани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высоковольтном отсеке должны быть расположены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высоковольтное оборудова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spacing w:lineRule="atLeast" w:line="100"/>
              <w:rPr/>
            </w:pPr>
            <w:r>
              <w:rPr/>
              <w:t>-блоки кабельных барабанов.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Двигател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/>
              <w:t xml:space="preserve">тип двигателя: дизельный </w:t>
            </w:r>
            <w:r>
              <w:rPr>
                <w:lang w:val="en-US"/>
              </w:rPr>
              <w:t>Cummins</w:t>
            </w:r>
            <w:r>
              <w:rPr/>
              <w:t xml:space="preserve"> с турбонадувом 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охлаждением надувочного воздуха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- </w:t>
            </w:r>
            <w:r>
              <w:rPr>
                <w:spacing w:val="-3"/>
              </w:rPr>
              <w:t xml:space="preserve">рабочий объем двигателя:  2781 см3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/>
              <w:t>Максимальная мощность, кВт (л.с.) при об/мин: 88,3/120,0 кВт/л.с.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b/>
                <w:u w:val="single"/>
              </w:rPr>
              <w:t>Трансмиссия:</w:t>
            </w:r>
            <w:r>
              <w:rPr/>
              <w:t xml:space="preserve"> 5-и ступенчатая МКПП (механическая коробка передач).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b/>
                <w:spacing w:val="-5"/>
                <w:u w:val="single"/>
              </w:rPr>
              <w:t>Колесная формула:</w:t>
            </w:r>
            <w:r>
              <w:rPr>
                <w:spacing w:val="-5"/>
              </w:rPr>
              <w:t xml:space="preserve"> 4х4</w:t>
            </w:r>
            <w:r>
              <w:rPr>
                <w:rStyle w:val="Applestylesp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b/>
                <w:u w:val="single"/>
              </w:rPr>
              <w:t xml:space="preserve">Рулевое управление: </w:t>
            </w:r>
            <w:r>
              <w:rPr/>
              <w:t xml:space="preserve"> Рулевой механизм типа «винт- шариковая гайка», с встроенным гидроусилителем.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b/>
                <w:u w:val="single"/>
              </w:rPr>
              <w:t xml:space="preserve">Тормозная система (Передняя ось/ задняя ось): </w:t>
            </w:r>
            <w:r>
              <w:rPr/>
              <w:t>дисковые/ барабанные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терьер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- шины: 195 </w:t>
            </w:r>
            <w:r>
              <w:rPr>
                <w:lang w:val="en-US"/>
              </w:rPr>
              <w:t>R</w:t>
            </w:r>
            <w:r>
              <w:rPr/>
              <w:t xml:space="preserve"> 16; 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меры и масса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длина транспортного средства: 5600 мм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ширина транспортного средства по зеркалам: 2380 мм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высота транспортного средства: 2300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- колесная база:  2900 мм; 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ширина передней колеи: 1720 мм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количество мест, включая место водителя:  4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/>
              <w:t>емкость топливного бака: 70 л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    крыша – высока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личие огнетушителя, аптечки, аварийных знаков, противооткатников– обязательно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b/>
                <w:u w:val="single"/>
              </w:rPr>
              <w:t>Оборудование ЭТЛ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Должно выполнять следующие функции:</w:t>
            </w:r>
          </w:p>
          <w:p>
            <w:pPr>
              <w:pStyle w:val="Normal"/>
              <w:spacing w:lineRule="atLeast" w:line="283"/>
              <w:rPr/>
            </w:pPr>
            <w:r>
              <w:rPr/>
              <w:t xml:space="preserve">-испытание повышенным переменным напряжением до 50кВ                                   </w:t>
            </w:r>
          </w:p>
          <w:p>
            <w:pPr>
              <w:pStyle w:val="Normal"/>
              <w:spacing w:lineRule="atLeast" w:line="283"/>
              <w:rPr/>
            </w:pPr>
            <w:r>
              <w:rPr/>
              <w:t>-  испытание повышенным выпрямленным напряжением до 70к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ожиг и дожиг дефектной изоляции кабелей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тыскание мест повреждений КЛ акустическим методом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Схема управления должна обеспечивать контроль над состоянием заземления, в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в  случае нарушения заземления – автоматическое отключение оборудования с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язательным видимым опусканием заземлителей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итание от внешней сети 220 В, 50Гц. Наличие световой и звуковой сигнализации – обязательно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 ЭТЛ:</w:t>
            </w:r>
          </w:p>
          <w:p>
            <w:pPr>
              <w:pStyle w:val="Normal"/>
              <w:spacing w:lineRule="atLeast" w:line="100"/>
              <w:ind w:left="720" w:hanging="0"/>
              <w:rPr/>
            </w:pPr>
            <w:r>
              <w:rPr>
                <w:b/>
              </w:rPr>
              <w:t>Пульт управления ЭТЛ</w:t>
            </w:r>
            <w:r>
              <w:rPr/>
              <w:t xml:space="preserve"> – аналоговый (не электронный).</w:t>
            </w:r>
            <w:r>
              <w:rPr>
                <w:color w:val="FF0000"/>
              </w:rPr>
              <w:t xml:space="preserve"> </w:t>
            </w:r>
            <w:r>
              <w:rPr/>
              <w:t>Должен осуществлять контроль и управление следующими устройствами:</w:t>
            </w:r>
          </w:p>
          <w:p>
            <w:pPr>
              <w:pStyle w:val="Normal"/>
              <w:spacing w:lineRule="atLeast" w:line="100"/>
              <w:ind w:left="720" w:hanging="0"/>
              <w:rPr/>
            </w:pPr>
            <w:r>
              <w:rPr/>
              <w:t>- главный высоковольтный переключатель и коммутирующие устройства</w:t>
            </w:r>
          </w:p>
          <w:p>
            <w:pPr>
              <w:pStyle w:val="Normal"/>
              <w:spacing w:lineRule="atLeast" w:line="100"/>
              <w:ind w:left="720" w:hanging="0"/>
              <w:rPr/>
            </w:pPr>
            <w:r>
              <w:rPr/>
              <w:t>- испытательного аппарата (50/70кВ)</w:t>
            </w:r>
          </w:p>
          <w:p>
            <w:pPr>
              <w:pStyle w:val="Normal"/>
              <w:spacing w:lineRule="atLeast" w:line="100"/>
              <w:ind w:left="720" w:hanging="0"/>
              <w:rPr/>
            </w:pPr>
            <w:r>
              <w:rPr/>
              <w:t>- установки прожига</w:t>
            </w:r>
          </w:p>
          <w:p>
            <w:pPr>
              <w:pStyle w:val="Normal"/>
              <w:spacing w:lineRule="atLeast" w:line="100"/>
              <w:ind w:left="720" w:hanging="0"/>
              <w:rPr/>
            </w:pPr>
            <w:r>
              <w:rPr/>
              <w:t>- акустического блока</w:t>
            </w:r>
          </w:p>
          <w:p>
            <w:pPr>
              <w:pStyle w:val="Normal"/>
              <w:spacing w:lineRule="atLeast" w:line="100"/>
              <w:ind w:left="720" w:hanging="0"/>
              <w:rPr/>
            </w:pPr>
            <w:r>
              <w:rPr/>
              <w:t>- организацию подключения и размещения дополнительных приборов и устройств</w:t>
            </w:r>
          </w:p>
          <w:p>
            <w:pPr>
              <w:pStyle w:val="Normal"/>
              <w:spacing w:lineRule="atLeast" w:line="100"/>
              <w:ind w:left="720" w:hanging="0"/>
              <w:rPr/>
            </w:pPr>
            <w:r>
              <w:rPr/>
              <w:t>- аварийное срабатывание устройств защиты и сигнализации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 сетево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олжен обеспечивать защиту оборудования ЭТЛ от перенапряжений в сети питания, отображать напряжение питания, ток нагрузки и частоту питающей сет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олжен быть оборудован блоком розеток 220В с заземлением для подключения дополнительного оборудования, оборудован органами управления освещением отсеков оператора и высоковольтного и дополнительным электроподогревом фургона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соковольтные испытани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пытательный  аппарат должен обеспечивать следующие характеристики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 испытание повышенным переменным напряжением до 50к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 испытание повышенным выпрямленным напряжением до 70к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наибольший рабочий ток, не менее – 50м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сли регулятор не находится в нулевом положении проведение испытаний  невозможно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u w:val="single"/>
              </w:rPr>
              <w:t>Блок прожиг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Для прожига дефектной изоляции КЛ . Питание осуществляется от электронного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реобразователя частоты (800 Гц), потребляемый ток в режиме прожига, не более – 26А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максимальное напряжение – 30кВ, продолжительность работы – неограниченна, шесть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ступеней прожига, максимальный ток в режиме прожига не менее 45 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u w:val="single"/>
              </w:rPr>
              <w:t>Блок акустический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Напряжение в импульсе – не менее 25к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Энергия заряда в импульсе не менее 3500Дж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Питание блока должно осуществляться от блока прожиг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Мегаомметр М4122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b/>
                <w:u w:val="single"/>
              </w:rPr>
              <w:t xml:space="preserve"> (или аналог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Диапазон измерения сопротивления от 50кОм до 200ГОм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Диапазон испытательного напряжения от 100В до 2500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Измерение коэффициентов абсорбции и поляризации - обязательно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Испытание изоляции с измерением тока утечки не менее 5м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Наличие встроенной памяти – обязательно, связь с ПК – обязательно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b/>
                <w:u w:val="single"/>
              </w:rPr>
              <w:t>Комплект средств защиты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Перчатки диэлектрические  - 2 пары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Коврик диэлектрический – 1 шт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Боты диэлектрические – 1 пар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Каска защитная оранжевая – 2шт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Штанга оперативная ШО-15 – 1шт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Указатель низкого напряжения – 1шт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Указатель высокого напряжения – 1шт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b/>
                <w:u w:val="single"/>
              </w:rPr>
              <w:t>Комплект коммутационных проводов, кабелей на барабанах и принадлежностей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барабан с высоковольтным проводом СКВИЛ-70 -30 метро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барабан с высоковольтным проводом ПВВ – 30 метро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барабан с проводом защитного заземления ПЩ (МГ) сечение  1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длина 30 метро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барабан с проводом рабочего заземления ПВ-3 сечение  4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длина 30 метро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барабан с проводом защиты от появления напряжения на корпусе КГ сечение  1х2.5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длина 30 метро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 барабан с кабелем подключения внешней сети КГ сечение  4х4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длина 3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u w:val="single"/>
              </w:rPr>
              <w:t xml:space="preserve">Цвет окраски: </w:t>
            </w:r>
            <w:r>
              <w:rPr/>
              <w:t>Белы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30000 км пробега</w:t>
            </w:r>
          </w:p>
          <w:p>
            <w:pPr>
              <w:pStyle w:val="Normal"/>
              <w:rPr/>
            </w:pPr>
            <w:r>
              <w:rPr/>
              <w:t>Гарантия на лабораторию – нен менее 24 месяцев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spacing w:lineRule="atLeast" w:line="100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Сервисная книжк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альбом схем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методика поверк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видетельство о поверке (аттестат)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 xml:space="preserve">Вся документация предоставляется на русском языке </w:t>
            </w:r>
          </w:p>
        </w:tc>
      </w:tr>
    </w:tbl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_г.                                                                   «___»_____________201_г.                  </w:t>
      </w:r>
    </w:p>
    <w:p>
      <w:pPr>
        <w:pStyle w:val="Normal"/>
        <w:tabs>
          <w:tab w:val="clear" w:pos="708"/>
          <w:tab w:val="left" w:pos="6903" w:leader="none"/>
          <w:tab w:val="right" w:pos="9921" w:leader="none"/>
        </w:tabs>
        <w:jc w:val="left"/>
        <w:rPr/>
      </w:pPr>
      <w:r>
        <w:rPr>
          <w:b/>
        </w:rPr>
        <w:tab/>
        <w:t>Приложение № 2</w:t>
      </w:r>
    </w:p>
    <w:p>
      <w:pPr>
        <w:pStyle w:val="Normal"/>
        <w:jc w:val="right"/>
        <w:rPr/>
      </w:pPr>
      <w:r>
        <w:rPr>
          <w:b/>
        </w:rPr>
        <w:t xml:space="preserve">к договору поставки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от «___»________ 2013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108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ехническая  лаборатория на базе ГАЗ 27057 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3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/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_ 2013 года передал, а Покупатель принял в собственность Электротехническую лабораторию на базе ГАЗ 27057 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Электротехническая лаборатория на базе ГАЗ 27057 (марка, модель) 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3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0"/>
          <w:szCs w:val="20"/>
        </w:rPr>
        <w:t>Паспорт Электротехнической лаборатории на базе ГАЗ 27057 _______ № _________________________(когда и кем выдан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Электротехнической лаборатории на базе ГАЗ 27057 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2">
    <w:name w:val=" Знак Знак2"/>
    <w:basedOn w:val="Style13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9608</cp:lastModifiedBy>
  <dcterms:modified xsi:type="dcterms:W3CDTF">2013-03-27T05:42:00Z</dcterms:modified>
  <cp:revision>11</cp:revision>
  <dc:subject/>
  <dc:title>ДОГОВОР ПОСТАВКИ № ___</dc:title>
</cp:coreProperties>
</file>