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заявок и оценки предложений цен  на участие в открытом запросе цен в электронной форме на право заключения договора на поставку 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sz w:val="24"/>
          <w:szCs w:val="24"/>
        </w:rPr>
        <w:t>Электротехнической лаборатории на базе ГАЗ 27057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«10» апреля 2013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2. Предмет открытого запроса цен в электронной форме - право заключения </w:t>
      </w:r>
      <w:r>
        <w:rPr>
          <w:bCs/>
          <w:sz w:val="24"/>
          <w:szCs w:val="24"/>
        </w:rPr>
        <w:t xml:space="preserve">договора </w:t>
      </w:r>
      <w:r>
        <w:rPr>
          <w:rFonts w:eastAsia="Calibri"/>
          <w:sz w:val="24"/>
          <w:szCs w:val="24"/>
        </w:rPr>
        <w:t>на п</w:t>
      </w:r>
      <w:r>
        <w:rPr>
          <w:sz w:val="24"/>
          <w:szCs w:val="24"/>
        </w:rPr>
        <w:t>оставку Электротехнической лаборатории на базе ГАЗ 27057</w:t>
      </w:r>
      <w:r>
        <w:rPr>
          <w:bCs/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</w:rPr>
        <w:t xml:space="preserve">3. Извещение о проведении открытого запроса цен в электронной форме было опубликовано 27 марта 2013 года на универсальной торговой площадке: </w:t>
      </w:r>
      <w:r>
        <w:rPr>
          <w:bCs/>
          <w:sz w:val="22"/>
          <w:szCs w:val="22"/>
          <w:lang w:val="en-US"/>
        </w:rPr>
        <w:t>utp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sberbank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ast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 за № </w:t>
      </w:r>
      <w:r>
        <w:rPr>
          <w:bCs/>
          <w:sz w:val="22"/>
          <w:szCs w:val="22"/>
          <w:lang w:val="en-US"/>
        </w:rPr>
        <w:t>SBR</w:t>
      </w:r>
      <w:r>
        <w:rPr>
          <w:bCs/>
          <w:sz w:val="22"/>
          <w:szCs w:val="22"/>
        </w:rPr>
        <w:t xml:space="preserve">003-1303270018, на официальном общероссийском сайте: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zakupk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 xml:space="preserve"> за № 31300226543, на сайте Заказчика: </w:t>
      </w:r>
      <w:hyperlink r:id="rId3">
        <w:r>
          <w:rPr>
            <w:rStyle w:val="InternetLink"/>
            <w:bCs/>
            <w:sz w:val="22"/>
            <w:szCs w:val="22"/>
          </w:rPr>
          <w:t>www.spgs.ru</w:t>
        </w:r>
      </w:hyperlink>
      <w:r>
        <w:rPr>
          <w:bCs/>
          <w:sz w:val="22"/>
          <w:szCs w:val="22"/>
        </w:rPr>
        <w:t xml:space="preserve"> в подразделе «Информация о текущих закупках» раздела «Закупки» за № 58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rFonts w:eastAsia="Calibri"/>
          <w:sz w:val="22"/>
          <w:szCs w:val="22"/>
        </w:rPr>
        <w:t xml:space="preserve">Место, дата и время рассмотрения заявок и оценки предложений цен на </w:t>
      </w:r>
      <w:r>
        <w:rPr>
          <w:sz w:val="22"/>
          <w:szCs w:val="22"/>
        </w:rPr>
        <w:t>участие в открытом запросе цен в электронной форме</w:t>
      </w:r>
      <w:r>
        <w:rPr>
          <w:rFonts w:eastAsia="Calibri"/>
          <w:sz w:val="22"/>
          <w:szCs w:val="22"/>
        </w:rPr>
        <w:t xml:space="preserve"> </w:t>
      </w:r>
      <w:r>
        <w:rPr>
          <w:bCs/>
          <w:sz w:val="22"/>
          <w:szCs w:val="22"/>
        </w:rPr>
        <w:t>на соответствие их требованиям, установленным в извещении и документации о проведении запроса цен: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г. Саратов, ул. Белоглинская, 40, каб. 324  10 апреля </w:t>
      </w:r>
      <w:r>
        <w:rPr>
          <w:rFonts w:eastAsia="Calibri"/>
          <w:sz w:val="22"/>
          <w:szCs w:val="22"/>
        </w:rPr>
        <w:t>2013 г. 10 часов 00 мину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 запросе цен функ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>6</w:t>
      </w:r>
      <w:r>
        <w:rPr/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559"/>
        <w:gridCol w:w="2835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 поставки товара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аво заключения договора </w:t>
            </w:r>
            <w:r>
              <w:rPr>
                <w:rFonts w:eastAsia="Calibri"/>
              </w:rPr>
              <w:t>на п</w:t>
            </w:r>
            <w:r>
              <w:rPr/>
              <w:t>оставку Электротехнической лаборатории на базе ГАЗ 270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0 000</w:t>
            </w:r>
          </w:p>
          <w:p>
            <w:pPr>
              <w:pStyle w:val="Normal"/>
              <w:jc w:val="center"/>
              <w:rPr/>
            </w:pPr>
            <w:r>
              <w:rPr/>
              <w:t>(два миллиона восемьсот пятьдеся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/>
              <w:t>В течение 50 (пятидесяти) рабочих дней с момента заключения догов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both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both"/>
              <w:rPr/>
            </w:pPr>
            <w:r>
              <w:rPr/>
              <w:t>- авансовый платеж Поставщику в размере 50 % от стоимости Товара Покупатель производит в течение 5  (пяти) банковских дней с даты заключения договора;</w:t>
            </w:r>
          </w:p>
          <w:p>
            <w:pPr>
              <w:pStyle w:val="Normal"/>
              <w:jc w:val="both"/>
              <w:rPr>
                <w:color w:val="FF0000"/>
                <w:spacing w:val="-2"/>
                <w:w w:val="102"/>
              </w:rPr>
            </w:pPr>
            <w:r>
              <w:rPr/>
              <w:t>- окончательный расчет в размере неоплаченных 50 % от стоимости Товара, Покупатель производит в течение 5 (пяти) банковских дней с момента подписания Сторонами акта приема-пере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pacing w:val="-2"/>
                <w:w w:val="102"/>
              </w:rPr>
              <w:t>ул. Белоглинская, 40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2"/>
          <w:szCs w:val="22"/>
        </w:rPr>
        <w:t>7. До указанного в извещении о проведении открытого запроса цен в электронной форме срока окончания подачи заявок на участие в запросе цен 10:00 часов «09» апреля 2013 года на участие в открытом запросе цен в электронной форме поступило 6 заявок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8. </w:t>
      </w:r>
      <w:r>
        <w:rPr>
          <w:sz w:val="22"/>
          <w:szCs w:val="22"/>
        </w:rPr>
        <w:t xml:space="preserve">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sz w:val="22"/>
          <w:szCs w:val="22"/>
        </w:rPr>
        <w:t>Электротехнической лаборатории на базе ГАЗ 27057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4320"/>
        <w:gridCol w:w="1260"/>
      </w:tblGrid>
      <w:tr>
        <w:trPr>
          <w:trHeight w:val="444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закупк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 xml:space="preserve">Общество с ограниченной ответственностью «БрисМаркет»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БрисМаркет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24489, г. Москва, Зеленоград, Панфиловский проспект, д. 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5558764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Автомастер» (ООО «Автомастер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3142, г. Нижний Новгород,                            ул. Мончегорская, д. 3, корп. 1, кв. 1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6052039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 xml:space="preserve">Общество с ограниченной ответственностью «Торговый дом «Русские спецмашины»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ТД «Русские спецмашины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05, Саратовская область, г. Энгельс,                1-й Микрорайон, территория ОАО «Тролз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9049210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 xml:space="preserve">Общество с ограниченной ответственностью «Эл-КАС»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Эл-КАС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8600, РФ, Тюменская область, Ханты –Мансийский автономный округ - Югра,                     г. Нижневартовск, ул. Ленина, д. 3/П, строение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3175693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Русконтроль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 xml:space="preserve"> </w:t>
            </w:r>
            <w:r>
              <w:rPr/>
              <w:t>(ООО «Русконтроль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5088, г. Москва, ул. Угрешская, д. 2,</w:t>
            </w:r>
            <w:r>
              <w:rPr>
                <w:lang w:val="en-US"/>
              </w:rPr>
              <w:t xml:space="preserve"> </w:t>
            </w:r>
            <w:r>
              <w:rPr/>
              <w:t>стр.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2728970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Лайнэнерго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 xml:space="preserve"> </w:t>
            </w:r>
            <w:r>
              <w:rPr/>
              <w:t>(ООО «Лайнэнерго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40, г. Москва, ул. Краснопрудная,</w:t>
            </w:r>
            <w:r>
              <w:rPr>
                <w:lang w:val="en-US"/>
              </w:rPr>
              <w:t xml:space="preserve"> </w:t>
            </w:r>
            <w:r>
              <w:rPr/>
              <w:t>д. 12/1, стр. 1, пом. 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8768755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2"/>
          <w:szCs w:val="22"/>
        </w:rPr>
      </w:pPr>
      <w:r>
        <w:rPr>
          <w:bCs/>
          <w:sz w:val="22"/>
          <w:szCs w:val="22"/>
        </w:rPr>
        <w:t xml:space="preserve">9. </w:t>
      </w:r>
      <w:r>
        <w:rPr>
          <w:sz w:val="22"/>
          <w:szCs w:val="22"/>
        </w:rPr>
        <w:t xml:space="preserve">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о с ограниченной ответственностью «БрисМаркет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sz w:val="22"/>
          <w:szCs w:val="22"/>
        </w:rPr>
        <w:t>Электротехнической лаборатории на базе ГАЗ 27057</w:t>
      </w:r>
      <w:r>
        <w:rPr>
          <w:bCs/>
          <w:sz w:val="22"/>
          <w:szCs w:val="22"/>
        </w:rPr>
        <w:t>:</w:t>
      </w:r>
    </w:p>
    <w:tbl>
      <w:tblPr>
        <w:tblW w:w="109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345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явка соответствует всем требованиям, предусмотренным документацией на проведение открытого запроса цен в электронной форме</w:t>
            </w:r>
          </w:p>
        </w:tc>
      </w:tr>
      <w:tr>
        <w:trPr>
          <w:trHeight w:val="345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крытое акционерное общество «Автомастер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не допущен к участию</w:t>
      </w:r>
      <w:r>
        <w:rPr>
          <w:sz w:val="22"/>
          <w:szCs w:val="22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sz w:val="22"/>
          <w:szCs w:val="22"/>
        </w:rPr>
        <w:t>Электротехнической лаборатории на базе ГАЗ 27057</w:t>
      </w:r>
      <w:r>
        <w:rPr>
          <w:bCs/>
          <w:sz w:val="22"/>
          <w:szCs w:val="22"/>
        </w:rPr>
        <w:t>:</w:t>
      </w:r>
    </w:p>
    <w:tbl>
      <w:tblPr>
        <w:tblW w:w="108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5"/>
        <w:gridCol w:w="1975"/>
        <w:gridCol w:w="3066"/>
        <w:gridCol w:w="3779"/>
      </w:tblGrid>
      <w:tr>
        <w:trPr>
          <w:trHeight w:val="61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34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обязательным требованиям, предусмотренным документацией на проведение открытого запроса цен в электронной форме (пункт 23 Информационной карты - раздел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)</w:t>
            </w:r>
          </w:p>
        </w:tc>
      </w:tr>
      <w:tr>
        <w:trPr>
          <w:trHeight w:val="34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явка соответствует всем требованиям, предусмотренным документацией на проведение открытого запроса цен в электронной форме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3. </w:t>
      </w:r>
      <w:r>
        <w:rPr>
          <w:bCs/>
          <w:sz w:val="22"/>
          <w:szCs w:val="22"/>
          <w:u w:val="single"/>
        </w:rPr>
        <w:t>Участник закупки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щество с ограниченной ответственностью «Торговый дом «Русские спецмашины»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не допущен к участию</w:t>
      </w:r>
      <w:r>
        <w:rPr>
          <w:bCs/>
          <w:sz w:val="22"/>
          <w:szCs w:val="22"/>
        </w:rPr>
        <w:t xml:space="preserve"> в открытом запросе цен в электронной форме на право заключения договора на поставку Электротехнической лаборатории на базе ГАЗ 27057:</w:t>
      </w:r>
    </w:p>
    <w:tbl>
      <w:tblPr>
        <w:tblW w:w="108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2326"/>
        <w:gridCol w:w="3239"/>
        <w:gridCol w:w="3246"/>
      </w:tblGrid>
      <w:tr>
        <w:trPr>
          <w:trHeight w:val="61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обязательным требованиям, предусмотренным документацией на проведение открытого запроса цен в электронной форме (пункт 23 Информационной карты - раздел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)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9.4. </w:t>
      </w:r>
      <w:r>
        <w:rPr>
          <w:bCs/>
          <w:sz w:val="22"/>
          <w:szCs w:val="22"/>
          <w:u w:val="single"/>
        </w:rPr>
        <w:t>Участник закупки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щество с ограниченной ответственностью «Эл-КАС»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не допущен к участию</w:t>
      </w:r>
      <w:r>
        <w:rPr>
          <w:bCs/>
          <w:sz w:val="22"/>
          <w:szCs w:val="22"/>
        </w:rPr>
        <w:t xml:space="preserve"> в открытом запросе цен в электронной форме на право заключения договора на поставку Электротехнической лаборатории на базе ГАЗ 27057</w:t>
      </w:r>
      <w:r>
        <w:rPr/>
        <w:t>:</w:t>
      </w:r>
    </w:p>
    <w:tbl>
      <w:tblPr>
        <w:tblW w:w="108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2326"/>
        <w:gridCol w:w="3239"/>
        <w:gridCol w:w="3246"/>
      </w:tblGrid>
      <w:tr>
        <w:trPr>
          <w:trHeight w:val="61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обязательным требованиям, предусмотренным документацией на проведение открытого запроса цен в электронной форме (пункты 14-23 Информационной карты - раздел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)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9.5. </w:t>
      </w:r>
      <w:r>
        <w:rPr>
          <w:bCs/>
          <w:sz w:val="22"/>
          <w:szCs w:val="22"/>
          <w:u w:val="single"/>
        </w:rPr>
        <w:t>Участник закупки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щество с ограниченной ответственностью «Русконтроль»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допущен к участию</w:t>
      </w:r>
      <w:r>
        <w:rPr>
          <w:bCs/>
          <w:sz w:val="22"/>
          <w:szCs w:val="22"/>
        </w:rPr>
        <w:t xml:space="preserve"> в открытом запросе цен в электронной форме на право заключения договора на поставку Электротехнической лаборатории на базе ГАЗ 27057</w:t>
      </w:r>
      <w:r>
        <w:rPr/>
        <w:t>:</w:t>
      </w:r>
    </w:p>
    <w:tbl>
      <w:tblPr>
        <w:tblW w:w="108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2326"/>
        <w:gridCol w:w="3239"/>
        <w:gridCol w:w="3246"/>
      </w:tblGrid>
      <w:tr>
        <w:trPr>
          <w:trHeight w:val="61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явка соответствует всем требованиям, предусмотренным документацией на проведение открытого запроса цен в электронной форме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9.6. </w:t>
      </w:r>
      <w:r>
        <w:rPr>
          <w:bCs/>
          <w:sz w:val="22"/>
          <w:szCs w:val="22"/>
          <w:u w:val="single"/>
        </w:rPr>
        <w:t>Участник закупки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щество с ограниченной ответственностью «Лайнэнерго»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не допущен к участию</w:t>
      </w:r>
      <w:r>
        <w:rPr>
          <w:bCs/>
          <w:sz w:val="22"/>
          <w:szCs w:val="22"/>
        </w:rPr>
        <w:t xml:space="preserve"> в открытом запросе цен в электронной форме на право заключения договора на поставку Электротехнической лаборатории на базе ГАЗ 27057</w:t>
      </w:r>
      <w:r>
        <w:rPr/>
        <w:t>:</w:t>
      </w:r>
    </w:p>
    <w:tbl>
      <w:tblPr>
        <w:tblW w:w="108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2326"/>
        <w:gridCol w:w="3239"/>
        <w:gridCol w:w="3246"/>
      </w:tblGrid>
      <w:tr>
        <w:trPr>
          <w:trHeight w:val="61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обязательным требованиям, предусмотренным документацией на проведение открытого запроса цен в электронной форме (пункт 23 Информационной карты - раздел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)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0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>10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 в электронной форме: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Русконтроль»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ОО «Русконтроль»)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5088, г. Москва, ул. Угрешская, д. 2, стр.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цене договора: 2 606 000 (два миллиона шестьсот шесть) рублей 00 копеек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>10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72" w:right="-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рисМаркет»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124489, г. Москва, Зеленоград, Панфиловский проспект, д. 1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ложение о цене договора: 2 740 000 (два миллиона семьсот сорок тысяч) рублей 00 копеек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11. Настоящий протокол подлежит размещению на универсальной торговой площадке, на официальном общероссийском сайте и на сайте Заказчика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2"/>
          <w:szCs w:val="22"/>
        </w:rPr>
        <w:t>12. Настоящий протокол подлежит хранению в течение трех лет с даты подписания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13. </w:t>
      </w:r>
      <w:r>
        <w:rPr>
          <w:sz w:val="22"/>
          <w:szCs w:val="22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        В.Д. Реймер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 С.Н. Рузано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А.В. Слюсаре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___        М.Ю. Фоменко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3-04-03T08:26:00Z</cp:lastPrinted>
  <dcterms:modified xsi:type="dcterms:W3CDTF">2013-04-10T14:16:00Z</dcterms:modified>
  <cp:revision>15</cp:revision>
  <dc:subject/>
  <dc:title>Закрытое акционерное общество «Саратовское предприятие городских электрических сетей»</dc:title>
</cp:coreProperties>
</file>