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5</w:t>
            </w:r>
            <w:r>
              <w:rPr>
                <w:rFonts w:eastAsia="Calibri"/>
                <w:lang w:val="en-US"/>
              </w:rPr>
              <w:t>9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00218092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 xml:space="preserve">- капитальный ремонт электрооборудования </w:t>
            </w:r>
            <w:r>
              <w:rPr/>
              <w:t xml:space="preserve">ТП – 807  (ул. Одесская угол 1-го проезда), ТП  - 109 (ул. Рабочая угол ул. Аткарской), ТП – 207 (ул. Городская, 12), ТП – 212 (ул. Б. Казачья угол ул. Ст. Разина), ТП – 213 (Завокзальный поселок ул. Посадского), ТП  - 219 (ул. Карельская угол 1-го Ленинского проезда), ТП  - 222 (ул. Б. Казачья между ул. Железнодорожной и Астраханской), ТП – 327 (2-й Магнитный проезд, угол ул. Геофизической), ТП – 372 (ул. Шехурдина около общежития), ТП  - 377 (2-й Магнитный проезд, угол ул. Городской), ТП – 380 (ул. Техническая угол ул. Маяковского), ТП – 382 (3-й проезд угол ул. Геофизической), ТП  - 413 (ул. Рабочая угол ул. Аткарской), ТП  - 414 (Астраханский пер., 58)  ТП - 416 (1-й Магнитный проезд, 1), ТП  - 434 (ул.Высокая район Аэропорта)  ТП - 646 (Артиллерийская, школа 51),  ТП  - 647(ул. Техническая, 14 «А»), ТП  - 648 (ул. Техническая, 2-10), ТП  - 1042 (1-я Садовая угол Астраханского переулка), ТП  - 1071 (Стрельбище ул. Дружбы) , ТП – 1107 (ул. Б.Садовая уг. Московской), ТП -1243 (ул. Железнодорожная угол ул. Б. Горная), ТП  - 1321 (ул. Ул. Саловская, 10), ТП  - 174(ул. Отрадная угол ул. Просечной), ТП  - 1182 (Крестьянская уг.Некрасовского пр.), ТП  - 1492 (Городская уг. Отрадной), ТП  - 1330 (ул. Усть - Курдюмская 3), ТП  - 87 (1-я Садовая 6), ТП  - 104 (1-я Садовая), ТП  - 225 (ул. Камчатская Пархоменко), ТП  - 527 (пос. Комбайн, ТСЖ «Свой дом»), ТП  - 734 (Совхоз "Комбайн"), ТП  - 221 (Крымский пр. 8), ТП  - 363 (7-й Нагорный пр-д между 1-й Пионер. и Огородной), ТП  - 455 (ул. М. Расковой 6), ТП  -575 (ул. М.Расковой 10А), ТП  - 685 (пл. Орджоникидзе, 11А), ТП  - 781 (Ново-Астраханское шоссе 37), ТП  - 874 (1-й Кавказский туп. 10 уг. Пономарева), ТП  - 927 (Кавказская уг. Пономарева), ТП  -944 (Кавказкий пр.), ТП  - 1108 (Энтузиастов 53), ТП  - 1109 (Энтузиастов 61), ТП  - 1124 (ул. Зенитная, школа 53), ТП  - 1133 (Карьерный пер. уг. Огород. и 3-го Артельного проезда), ТП  - 1134 (ул. Чернышевского 19), ТП  - 1192 (ул. Крымская 32А), ТП  -1227 (Орджоникидзе 8А), ТП  - 1264 (ул. Огородная 31), ТП  - 1398 (пр. Энтузиастов 31), ТП  - 1428 (Барнаульский туп. 8), ТП  - 1436 (Лысогорская уг. 9-й Нагорной), ТП  - 215 (ул. Азина 43), ТП  - 486 (ул. Парковая угол Токмаковского пр-да), ТП  -  513 (ул. Химическая 3), ТП  - 519 (ул. Огородная угол Динамовского пр-да), ТП  - 923 (ул. Брянская угол Энтузиастов), ТП  - 964 (ул. Маркина), ТП  - 1091 (ул. Южная 76/80 уг. 11-го Динамовского пр.), ТП  - 1137 (ул. Огородная 118/126), ТП  - 1172 (ул. Брянская 30А), ТП  - 1358 (ул. Лучевая 44), ТП  - 1406 (ул. Азина 3   (пр.Энтузиастов)), ТП  - 1489 (ул. Южно-Зеленая 3), ТП  - 1490 (ул. Н-Крекингская), РП – Завокзальный (ул. Рабочая угол ул. Свинцовой), РП  - Кожзавод (ул. 1-й Гвоздильный проезд, угол ул. Чернышевского), РП  - Крымский (2-й Шоссейный проезд, угол Крымского пр.), РП  - Самолет ( пр. Энтузиастов угол ул. Кавказской), РП -  Кирпичный ( ул. Симбирская, 148), РП – Придорожный (ул. Песочная угол ул. Плодородной)  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  <w:highlight w:val="yellow"/>
              </w:rPr>
            </w:pPr>
            <w:r>
              <w:rPr>
                <w:rFonts w:eastAsia="Calibri"/>
                <w:color w:val="FF0000"/>
                <w:sz w:val="23"/>
                <w:szCs w:val="23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678 114</w:t>
            </w:r>
            <w:r>
              <w:rPr>
                <w:color w:val="FF0000"/>
              </w:rPr>
              <w:t xml:space="preserve"> </w:t>
            </w:r>
            <w:r>
              <w:rPr/>
              <w:t>(шестьсот семьдесят восемь тысяч сто четырнадцать) рублей 00 копеек,</w:t>
            </w:r>
            <w:r>
              <w:rPr>
                <w:color w:val="FF0000"/>
              </w:rPr>
              <w:t xml:space="preserve"> </w:t>
            </w:r>
            <w:r>
              <w:rPr/>
              <w:t>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1.05.2013г. – 31.08.2013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8.03.2013 года до 10:00 22.04.2013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  <w:lang w:val="en-US"/>
              </w:rPr>
            </w:pPr>
            <w:r>
              <w:rPr>
                <w:rFonts w:eastAsia="Calibri"/>
                <w:sz w:val="23"/>
                <w:szCs w:val="23"/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2.04.2013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2</w:t>
            </w:r>
            <w:r>
              <w:rPr>
                <w:rFonts w:eastAsia="Calibri"/>
              </w:rPr>
              <w:t xml:space="preserve">.04.2013 г. 10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4</w:t>
            </w:r>
            <w:r>
              <w:rPr>
                <w:rFonts w:eastAsia="Calibri"/>
              </w:rPr>
              <w:t>.04.2013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 26</w:t>
            </w:r>
            <w:r>
              <w:rPr>
                <w:rFonts w:eastAsia="Calibri"/>
              </w:rPr>
              <w:t>.04.2013 г. 10.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PGS</cp:lastModifiedBy>
  <cp:lastPrinted>2013-03-27T10:52:00Z</cp:lastPrinted>
  <dcterms:modified xsi:type="dcterms:W3CDTF">2013-03-27T08:00:00Z</dcterms:modified>
  <cp:revision>68</cp:revision>
  <dc:subject/>
  <dc:title>ИЗВЕЩЕНИЕ</dc:title>
</cp:coreProperties>
</file>