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</w:t>
      </w:r>
      <w:r>
        <w:rPr>
          <w:color w:val="FF0000"/>
          <w:spacing w:val="-2"/>
          <w:w w:val="102"/>
        </w:rPr>
        <w:t xml:space="preserve"> </w:t>
      </w:r>
      <w:r>
        <w:rPr>
          <w:spacing w:val="-2"/>
          <w:w w:val="102"/>
        </w:rPr>
        <w:t xml:space="preserve">электрооборудования </w:t>
      </w:r>
      <w:r>
        <w:rPr/>
        <w:t>ТП – 807 (ул. Одесская угол 1-го проезда), ТП - 109 (ул. Рабочая угол ул. Аткарской), ТП – 207 (ул. Городская, 12), ТП – 212 (ул. Б. Казачья угол ул. Ст. Разина), ТП – 213 (Завокзальный поселок ул. Посадского), ТП - 219 (ул. Карельская угол 1-го Ленинского проезда), ТП - 222 (ул. Б. Казачья между ул. Железнодорожной и Астраханской), ТП – 327 (2-й Магнитный проезд, угол ул. Геофизической), ТП – 372 (ул. Шехурдина около общежития), ТП - 377 (2-й Магнитный проезд, угол ул. Городской), ТП – 380 (ул. Техническая угол ул. Маяковского), ТП – 382 (3-й проезд угол ул. Геофизической), ТП - 413 (ул. Рабочая угол ул. Аткарской), ТП - 414 (Астраханский пер., 58)  ТП - 416 (1-й Магнитный проезд, 1), ТП - 434 (ул. Высокая район Аэропорта) ТП - 646 (Артиллерийская, школа 51), ТП - 647(ул. Техническая, 14 «А»), ТП - 648 (ул. Техническая, 2-10), ТП - 1042 (1-я Садовая угол Астраханского переулка), ТП - 1071 (Стрельбище ул. Дружбы), ТП – 1107 (ул. Б.Садовая уг. Московской), ТП -1243 (ул. Железнодорожная угол ул. Б. Горная), ТП - 1321 (ул. Ул. Саловская, 10), ТП - 174(ул. Отрадная угол ул. Просечной), ТП - 1182 (Крестьянская уг.Некрасовского пр.), ТП - 1492 (Городская уг. Отрадной), ТП - 1330 (ул. Усть - Курдюмская 3), ТП - 87 (1-я Садовая 6), ТП - 104 (1-я Садовая), ТП - 225 (ул. Камчатская Пархоменко), ТП - 527 (пос. Комбайн, ТСЖ «Свой дом»), ТП - 734 (Совхоз "Комбайн"), ТП - 221 (Крымский пр. 8), ТП - 363 (7-й Нагорный пр-д между 1-й Пионер. и Огородной), ТП - 455 (ул. М. Расковой 6), ТП -575 (ул. М.Расковой 10А), ТП - 685 (пл. Орджоникидзе, 11А), ТП - 781 (Ново-Астраханское шоссе 37), ТП - 874 (1-й Кавказский туп. 10 уг. Пономарева), ТП - 927 (Кавказская уг. Пономарева), ТП -944 (Кавказкий пр.), ТП - 1108 (Энтузиастов 53), ТП - 1109 (Энтузиастов 61), ТП - 1124 (ул. Зенитная, школа 53), ТП - 1133 (Карьерный пер. уг. Огород. и 3-го Артельного проезда), ТП - 1134 (ул. Чернышевского 19), ТП - 1192 (ул. Крымская 32А), ТП -1227 (Орджоникидзе 8А), ТП - 1264 (ул. Огородная 31), ТП - 1398 (пр. Энтузиастов 31), ТП - 1428 (Барнаульский туп. 8), ТП - 1436 (Лысогорская уг. 9-й Нагорной), ТП - 215 (ул. Азина 43), ТП - 486 (ул. Парковая угол Токмаковского пр-да), ТП - 513 (ул. Химическая 3), ТП - 519 (ул. Огородная угол Динамовского пр-да), ТП - 923 (ул. Брянская угол Энтузиастов), ТП - 964 (ул. Маркина), ТП - 1091 (ул. Южная 76/80 уг. 11-го Динамовского пр.), ТП - 1137 (ул. Огородная 118/126), ТП - 1172 (ул. Брянская 30А), ТП - 1358 (ул. Лучевая 44), ТП - 1406 (ул. Азина 3 (пр.Энтузиастов), ТП - 1489 (ул. Южно-Зеленая 3), ТП - 1490 (ул. Н-Крекингская), РП – Завокзальный (ул. Рабочая угол ул. Свинцовой), РП - Кожзавод (ул. 1-й Гвоздильный проезд, угол ул. Чернышевского), РП - Крымский (2-й Шоссейный проезд, угол Крымского пр.), РП - Самолет ( пр. Энтузиастов угол ул. Кавказской), РП - Кирпичный ( ул. Симбирская, 148), РП – Придорожный (ул. Песочная угол ул. Плодородной)</w:t>
      </w:r>
      <w:r>
        <w:rPr>
          <w:sz w:val="18"/>
          <w:szCs w:val="18"/>
        </w:rPr>
        <w:t xml:space="preserve">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дрядчик обязуется выполнить работы по настоящему договору своими силами и с использованием </w:t>
      </w:r>
      <w:r>
        <w:rPr>
          <w:color w:val="FF0000"/>
          <w:spacing w:val="-2"/>
          <w:w w:val="102"/>
        </w:rPr>
        <w:t xml:space="preserve"> </w:t>
      </w:r>
      <w:r>
        <w:rPr>
          <w:spacing w:val="-2"/>
          <w:w w:val="102"/>
        </w:rPr>
        <w:t>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/>
        <w:t>___________________________________, в том числе НДС 18% - 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</w:t>
      </w:r>
      <w:r>
        <w:rPr>
          <w:spacing w:val="-2"/>
          <w:w w:val="102"/>
          <w:lang w:val="zxx"/>
        </w:rPr>
        <w:t xml:space="preserve"> 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</w:t>
      </w:r>
      <w:r>
        <w:rPr/>
        <w:t>, в том числе НДС 18% – 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_____</w:t>
      </w:r>
      <w:r>
        <w:rPr/>
        <w:t>, в том числе НДС 18% – _____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color w:val="00B050"/>
          <w:sz w:val="22"/>
          <w:szCs w:val="22"/>
        </w:rPr>
      </w:pPr>
      <w:r>
        <w:rPr>
          <w:i/>
          <w:color w:val="00B050"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</w:t>
      </w:r>
      <w:r>
        <w:rPr>
          <w:i/>
          <w:color w:val="FF0000"/>
        </w:rPr>
        <w:t xml:space="preserve"> </w:t>
      </w:r>
      <w:r>
        <w:rPr>
          <w:i/>
        </w:rPr>
        <w:t>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_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_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spacing w:val="-2"/>
          <w:w w:val="102"/>
        </w:rPr>
        <w:t>Дефектная ведомость.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390" w:leader="none"/>
          <w:tab w:val="left" w:pos="6525" w:leader="none"/>
          <w:tab w:val="left" w:pos="7173" w:leader="none"/>
          <w:tab w:val="right" w:pos="9920" w:leader="none"/>
        </w:tabs>
        <w:ind w:firstLine="561"/>
        <w:rPr/>
      </w:pPr>
      <w:r>
        <w:rPr>
          <w:sz w:val="20"/>
          <w:szCs w:val="20"/>
          <w:lang w:eastAsia="ru-RU"/>
        </w:rPr>
        <w:tab/>
        <w:t>Приложение №1 к договору подряда № _</w:t>
      </w:r>
    </w:p>
    <w:p>
      <w:pPr>
        <w:pStyle w:val="Normal"/>
        <w:tabs>
          <w:tab w:val="clear" w:pos="708"/>
          <w:tab w:val="left" w:pos="6525" w:leader="none"/>
          <w:tab w:val="left" w:pos="7173" w:leader="none"/>
          <w:tab w:val="right" w:pos="9920" w:leader="none"/>
        </w:tabs>
        <w:ind w:firstLine="561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tabs>
          <w:tab w:val="clear" w:pos="708"/>
          <w:tab w:val="left" w:pos="6525" w:leader="none"/>
          <w:tab w:val="left" w:pos="7173" w:leader="none"/>
          <w:tab w:val="right" w:pos="9920" w:leader="none"/>
        </w:tabs>
        <w:ind w:firstLine="561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от «___» ____________ 2013 г.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2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на выполнение работ по капитальному ремонту электрической сети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908"/>
      </w:tblGrid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Основание для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лан капитального ремонта объектов ЗАО «СПГЭС»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Наименование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Капитальный ремонт электрооборудования </w:t>
            </w:r>
            <w:r>
              <w:rPr>
                <w:sz w:val="19"/>
                <w:szCs w:val="19"/>
              </w:rPr>
              <w:t xml:space="preserve">ТП – 807 (ул. Одесская угол 1-го проезда), ТП  - 109 (ул. Рабочая угол ул. Аткарской), ТП – 207 (ул. Городская, 12), ТП – 212 (ул. Б. Казачья угол ул. Ст. Разина), ТП – 213 (Завокзальный поселок ул. Посадского), ТП - 219 (ул. Карельская угол 1-го Ленинского проезда), ТП  - 222 (ул. Б. Казачья между ул. Железнодорожной и Астраханской), ТП – 327 (2-й Магнитный проезд, угол ул. Геофизической), ТП – 372 (ул. Шехурдина около общежития), ТП - 377 (2-й Магнитный проезд, угол ул. Городской), ТП – 380 (ул. Техническая угол ул. Маяковского), ТП – 382 (3-й проезд угол ул. Геофизической), ТП - 413 (ул. Рабочая угол ул. Аткарской), ТП - 414 (Астраханский пер., 58) ТП - 416 (1-й Магнитный проезд, 1), ТП - 434 (ул.Высокая район Аэропорта) ТП - 646 (Артиллерийская, школа 51), ТП  - 647(ул. Техническая, 14 «А»), ТП - 648 (ул. Техническая, 2-10), ТП - 1042 (1-я Садовая угол Астраханского переулка), ТП  - 1071 (Стрельбище ул. Дружбы), ТП – 1107 (ул. Б.Садовая уг. Московской), ТП -1243 (ул. Железнодорожная угол ул. Б. Горная), ТП - 1321 (ул. Ул. Саловская, 10), ТП  - 174(ул. Отрадная угол ул. Просечной), ТП - 1182 (Крестьянская уг.Некрасовского пр.), ТП - 1492 (Городская уг. Отрадной), ТП  - 1330 (ул. Усть - Курдюмская 3), ТП - 87 (1-я Садовая 6), ТП - 104 (1-я Садовая), ТП  - 225 (ул. Камчатская Пархоменко), ТП  - 527 (пос. Комбайн, ТСЖ «Свой дом»), ТП  - 734 (Совхоз "Комбайн"), ТП - 221 (Крымский пр. 8), ТП  - 363 (7-й Нагорный пр-д между 1-й Пионер и Огородной), ТП  - 455 (ул. М. Расковой 6), ТП  -575 (ул. М.Расковой 10А), ТП - 685 (пл. Орджоникидзе, 11А), ТП  - 781 (Ново-Астраханское шоссе 37), ТП - 874 (1-й Кавказский туп. 10 уг. Пономарева), ТП - 927 (Кавказская уг. Пономарева), ТП  -944 (Кавказкий пр.), ТП - 1108 (Энтузиастов 53), ТП  - 1109 (Энтузиастов 61), ТП  - 1124 (ул. Зенитная, школа 53), ТП - 1133 (Карьерный пер. уг. Огород. и 3-го Артельного проезда), ТП - 1134 (ул. Чернышевского 19), ТП - 1192 (ул. Крымская 32А), ТП  -1227 (Орджоникидзе 8А), ТП - 1264 (ул. Огородная 31), ТП  - 1398 (пр. Энтузиастов 31), ТП - 1428 (Барнаульский туп. 8), ТП - 1436 (Лысогорская уг. 9-й Нагорной), ТП - 215 (ул. Азина 43), ТП  - 486 (ул. Парковая угол Токмаковского пр-да), ТП -  513 (ул. Химическая 3), ТП - 519 (ул. Огородная угол Динамовского пр-да), ТП  - 923 (ул. Брянская угол Энтузиастов), ТП - 964 (ул. Маркина), ТП - 1091 (ул. Южная 76/80 уг. 11-го Динамовского пр.), ТП - 1137 (ул. Огородная 118/126), ТП - 1172 (ул. Брянская 30А), ТП - 1358 (ул. Лучевая 44), ТП - 1406 (ул. Азина 3 (пр.Энтузиастов), ТП - 1489 (ул. Южно-Зеленая 3), ТП  - 1490 (ул. Н-Крекингская), РП – Завокзальный (ул. Рабочая угол ул. Свинцовой), РП  - Кожзавод (ул. 1-й Гвоздильный проезд, угол ул. Чернышевского), РП - Крымский (2-й Шоссейный проезд, угол Крымского пр.), РП  - Самолет ( пр. Энтузиастов угол ул. Кавказской), РП -  Кирпичный (ул. Симбирская, 148), РП – Придорожный (ул. Песочная угол ул. Плодородной) 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lang w:eastAsia="ru-RU"/>
              </w:rPr>
              <w:t xml:space="preserve"> </w:t>
            </w:r>
            <w:r>
              <w:rPr>
                <w:sz w:val="19"/>
                <w:szCs w:val="19"/>
                <w:lang w:eastAsia="ru-RU"/>
              </w:rPr>
              <w:t>Монтаж «</w:t>
            </w:r>
            <w:r>
              <w:rPr>
                <w:sz w:val="19"/>
                <w:szCs w:val="19"/>
                <w:lang w:val="en-US" w:eastAsia="ru-RU"/>
              </w:rPr>
              <w:t>N</w:t>
            </w:r>
            <w:r>
              <w:rPr>
                <w:sz w:val="19"/>
                <w:szCs w:val="19"/>
                <w:lang w:eastAsia="ru-RU"/>
              </w:rPr>
              <w:t>» проводника в трансформаторных камерах и на щите 0,4 кВ.</w:t>
            </w:r>
          </w:p>
        </w:tc>
      </w:tr>
      <w:tr>
        <w:trPr>
          <w:trHeight w:val="18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 Места расположения ТП, РП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 Однолинейные схемы ремонтируемых объектов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9"/>
                <w:szCs w:val="19"/>
                <w:lang w:eastAsia="ru-RU"/>
              </w:rPr>
            </w:pPr>
            <w:r>
              <w:rPr>
                <w:kern w:val="2"/>
                <w:sz w:val="19"/>
                <w:szCs w:val="19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Организационные мероприятия для проведения ремонтных работ выполняет Подрядчик. Заказчик осуществляет допуск к ремонтным работам.  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Требования к срокам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 01 мая 2013 года по 31 августа 2013 года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6390" w:leader="none"/>
          <w:tab w:val="left" w:pos="6525" w:leader="none"/>
          <w:tab w:val="left" w:pos="7173" w:leader="none"/>
          <w:tab w:val="right" w:pos="9920" w:leader="none"/>
        </w:tabs>
        <w:ind w:firstLine="561"/>
        <w:rPr/>
      </w:pPr>
      <w:r>
        <w:rPr>
          <w:kern w:val="2"/>
          <w:sz w:val="18"/>
          <w:szCs w:val="18"/>
          <w:lang w:eastAsia="ru-RU"/>
        </w:rPr>
        <w:tab/>
      </w:r>
      <w:r>
        <w:rPr>
          <w:sz w:val="20"/>
          <w:szCs w:val="20"/>
          <w:lang w:eastAsia="ru-RU"/>
        </w:rPr>
        <w:t>Приложение №2 к договору подряда № _</w:t>
      </w:r>
    </w:p>
    <w:p>
      <w:pPr>
        <w:pStyle w:val="Normal"/>
        <w:tabs>
          <w:tab w:val="clear" w:pos="708"/>
          <w:tab w:val="left" w:pos="6525" w:leader="none"/>
          <w:tab w:val="left" w:pos="7173" w:leader="none"/>
          <w:tab w:val="right" w:pos="9920" w:leader="none"/>
        </w:tabs>
        <w:ind w:firstLine="561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tabs>
          <w:tab w:val="clear" w:pos="708"/>
          <w:tab w:val="left" w:pos="7803" w:leader="none"/>
        </w:tabs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от «___» ____________ 2013 г.     </w:t>
      </w:r>
    </w:p>
    <w:p>
      <w:pPr>
        <w:pStyle w:val="Style21"/>
        <w:rPr>
          <w:kern w:val="2"/>
          <w:sz w:val="18"/>
          <w:szCs w:val="18"/>
          <w:lang w:val="ru-RU" w:eastAsia="ru-RU"/>
        </w:rPr>
      </w:pPr>
      <w:r>
        <w:rPr>
          <w:kern w:val="2"/>
          <w:sz w:val="18"/>
          <w:szCs w:val="18"/>
          <w:lang w:val="ru-RU" w:eastAsia="ru-RU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Дефектная ведомость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(Монтаж нулевой шины в ТП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871"/>
        <w:gridCol w:w="2552"/>
        <w:gridCol w:w="1417"/>
        <w:gridCol w:w="180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3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ник заземляющий открыто по строительным основаниям из полосовой стали сечением 160 мм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атериа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ы ШММ сечением от300 до 400 мм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65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48"/>
        </w:tabs>
        <w:ind w:left="184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3-27T06:52:00Z</dcterms:modified>
  <cp:revision>61</cp:revision>
  <dc:subject/>
  <dc:title>Договор купли-продажи оборудования</dc:title>
</cp:coreProperties>
</file>