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7»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2» апре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2» апре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960"/>
        <w:gridCol w:w="19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ремонтных рабо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 xml:space="preserve">г. Саратов, </w:t>
            </w:r>
          </w:p>
          <w:p>
            <w:pPr>
              <w:pStyle w:val="Normal"/>
              <w:rPr/>
            </w:pPr>
            <w:r>
              <w:rPr>
                <w:spacing w:val="-2"/>
                <w:w w:val="102"/>
              </w:rPr>
              <w:t xml:space="preserve">Монтажные работы  электрооборудования в </w:t>
            </w:r>
            <w:r>
              <w:rPr/>
              <w:t>ТП – 807 (ул. Одесская угол 1-го проезда), ТП - 109 (ул. Рабочая угол ул. Аткарской), ТП – 207 (ул. Городская, 12), ТП – 212 (ул. Б. Казачья угол ул. Ст. Разина), ТП – 213 (Завокзальный поселок ул. Посадского), ТП - 219 (ул. Карельская угол 1-го Ленинского проезда), ТП - 222 (ул. Б. Казачья между ул. Железнодорожной и Астраханской), ТП – 327 (2-й Магнитный проезд, угол ул. Геофизической), ТП – 372 (ул. Шехурдина около общежития), ТП - 377 (2-й Магнитный проезд, угол ул. Городской), ТП – 380 (ул. Техническая угол ул. Маяковского), ТП – 382 (3-й проезд угол ул. Геофизической), ТП - 413 (ул. Рабочая угол ул. Аткарской), ТП - 414 (Астраханский пер., 58) ТП - 416 (1-й Магнитный проезд, 1), ТП - 434 (ул.Высокая район Аэропорта) ТП - 646 (Артиллерийская, школа 51), ТП - 647(ул. Техническая, 14 «А»), ТП - 648 (ул. Техническая, 2-10), ТП - 1042 (1-я Садовая угол Астраханского переулка), ТП - 1071 (Стрельбище ул. Дружбы), ТП – 1107 (ул. Б.Садовая уг. Московской), ТП -1243 (ул. Железнодорожная угол ул. Б. Горная), ТП - 1321 (ул. Ул. Саловская, 10), ТП - 174(ул. Отрадная угол ул. Просечной), ТП - 1182 (Крестьянская уг.Некрасовского пр.), ТП - 1492 (Городская уг. Отрадной), ТП - 1330 (ул. Усть - Курдюмская 3), ТП - 87 (1-я Садовая 6), ТП - 104 (1-я Садовая), ТП - 225 (ул. Камчатская Пархоменко), ТП - 527 (пос. Комбайн, ТСЖ «Свой дом»), ТП - 734 (Совхоз "Комбайн"), ТП - 221 (Крымский пр. 8), ТП  - 363 (7-й Нагорный пр-д между 1-й Пионер и Огородной), ТП - 455 (ул. М. Расковой 6), ТП -575 (ул. М.Расковой 10А), ТП - 685 (пл. Орджоникидзе, 11А), ТП - 781 (Ново-Астраханское шоссе 37), ТП - 874 (1-й Кавказский туп. 10 уг. Пономарева), ТП - 927 (Кавказская уг. Пономарева), ТП -944 (Кавказкий пр.), ТП - 1108 (Энтузиастов 53), ТП - 1109 (Энтузиастов 61), ТП - 1124 (ул. Зенитная, школа 53), ТП - 1133 (Карьерный пер. уг. Огород. и 3-го Артельного проезда), ТП - 1134 (ул. Чернышевского 19), ТП - 1192 (ул. Крымская 32А), ТП -1227 (Орджоникидзе 8А), ТП - 1264 (ул. Огородная 31), ТП - 1398 (пр. Энтузиастов 31), ТП - 1428 (Барнаульский туп. 8), ТП - 1436 (Лысогорская уг. 9-й Нагорной), ТП - 215 (ул. Азина 43), ТП - 486 (ул. Парковая угол Токмаковского пр-да), ТП - 513 (ул. Химическая 3), ТП  - 519 (ул. Огородная угол Динамовского пр-да), ТП - 923 (ул. Брянская угол Энтузиастов), ТП - 964 (ул. Маркина), ТП - 1091 (ул. Южная 76/80 уг. 11-го Динамовского пр.), ТП - 1137 (ул. Огородная 118/126), ТП - 1172 (ул. Брянская 30А), ТП - 1358 (ул. Лучевая 44), ТП - 1406 (ул. Азина 3   (пр.</w:t>
            </w:r>
            <w:r>
              <w:rPr>
                <w:lang w:val="en-US"/>
              </w:rPr>
              <w:t xml:space="preserve"> </w:t>
            </w:r>
            <w:r>
              <w:rPr/>
              <w:t xml:space="preserve">Энтузиастов), ТП - 1489 (ул. Южно-Зеленая 3), ТП - 1490 (ул. Н-Крекингская), РП – Завокзальный (ул. Рабочая угол ул. Свинцовой), РП - Кожзавод (ул. 1-й Гвоздильный проезд, угол ул. Чернышевского), РП - Крымский (2-й Шоссейный проезд, угол Крымского пр.), РП - Самолет (пр. Энтузиастов угол ул. Кавказской), РП - Кирпичный (ул. Симбирская, 148), РП – Придорожный (ул. Песочная угол ул. Плодородной)   </w:t>
            </w:r>
          </w:p>
          <w:p>
            <w:pPr>
              <w:pStyle w:val="Normal"/>
              <w:rPr/>
            </w:pPr>
            <w:r>
              <w:rPr/>
              <w:t>С 01</w:t>
            </w:r>
            <w:r>
              <w:rPr>
                <w:rFonts w:eastAsia="Calibri"/>
              </w:rPr>
              <w:t>.05.2013</w:t>
            </w:r>
            <w:r>
              <w:rPr/>
              <w:t xml:space="preserve"> года по 31.08.</w:t>
            </w:r>
            <w:r>
              <w:rPr>
                <w:rFonts w:eastAsia="Calibri"/>
              </w:rPr>
              <w:t xml:space="preserve">2013 </w:t>
            </w:r>
            <w:r>
              <w:rPr/>
              <w:t>года</w:t>
            </w:r>
            <w:r>
              <w:rPr>
                <w:spacing w:val="-2"/>
                <w:w w:val="10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нтаж «</w:t>
            </w:r>
            <w:r>
              <w:rPr>
                <w:lang w:val="en-US"/>
              </w:rPr>
              <w:t>N</w:t>
            </w:r>
            <w:r>
              <w:rPr/>
              <w:t>» проводника в трансформаторных камерах и       РУ- 0,4 к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w:t>
            </w:r>
            <w:r>
              <w:rPr>
                <w:rFonts w:eastAsia="Calibri"/>
              </w:rPr>
              <w:t>.</w:t>
            </w:r>
            <w:r>
              <w:rPr>
                <w:rFonts w:eastAsia="Calibri"/>
                <w:lang w:val="en-US"/>
              </w:rPr>
              <w:t>zakupki</w:t>
            </w:r>
            <w:r>
              <w:rPr>
                <w:rFonts w:eastAsia="Calibri"/>
              </w:rPr>
              <w:t>.</w:t>
            </w:r>
            <w:r>
              <w:rPr>
                <w:rFonts w:eastAsia="Calibri"/>
                <w:lang w:val="en-US"/>
              </w:rPr>
              <w:t>gov</w:t>
            </w:r>
            <w:r>
              <w:rPr>
                <w:rFonts w:eastAsia="Calibri"/>
              </w:rPr>
              <w:t>.</w:t>
            </w:r>
            <w:r>
              <w:rPr>
                <w:rFonts w:eastAsia="Calibri"/>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678 114</w:t>
            </w:r>
            <w:r>
              <w:rPr>
                <w:color w:val="FF0000"/>
              </w:rPr>
              <w:t xml:space="preserve"> </w:t>
            </w:r>
            <w:r>
              <w:rPr/>
              <w:t>(шестьсот семьдесят восемь тысяч сто четырнадцать) рублей 00 копеек,</w:t>
            </w:r>
            <w:r>
              <w:rPr>
                <w:color w:val="FF0000"/>
              </w:rPr>
              <w:t xml:space="preserve"> </w:t>
            </w:r>
            <w:r>
              <w:rPr/>
              <w:t>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3.2013 года.</w:t>
            </w:r>
          </w:p>
          <w:p>
            <w:pPr>
              <w:pStyle w:val="Normal"/>
              <w:rPr/>
            </w:pPr>
            <w:r>
              <w:rPr/>
              <w:t>Окончание подачи заявок: 22.04.2013 года в 10:00.</w:t>
            </w:r>
          </w:p>
          <w:p>
            <w:pPr>
              <w:pStyle w:val="Normal"/>
              <w:rPr/>
            </w:pPr>
            <w:r>
              <w:rPr/>
              <w:t>Заявки, поданные позднее установленного срока, не принимаются</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4.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4.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4.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договоров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численность персона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емонтных работ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пыт работы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выполненных работ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валификация персонала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работающих сотрудников и иные документы, подтверждающие  численность персонал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блюдение техники безопасности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удебных заседаниях в качестве ответчика по арбитражным делам об исполнении договорных обязательств по договорам подряда за последний год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Style14"/>
              <w:ind w:hanging="0"/>
              <w:rPr/>
            </w:pPr>
            <w:r>
              <w:rPr/>
              <w:t>7. Свидетельство СРО о допуске к работам</w:t>
            </w:r>
          </w:p>
        </w:tc>
        <w:tc>
          <w:tcPr>
            <w:tcW w:w="506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3-27T11:08:00Z</cp:lastPrinted>
  <dcterms:modified xsi:type="dcterms:W3CDTF">2013-03-27T07:08:00Z</dcterms:modified>
  <cp:revision>25</cp:revision>
  <dc:subject/>
  <dc:title>     «УТВЕРЖДАЮ»</dc:title>
</cp:coreProperties>
</file>