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ремонт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4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    27 мар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218092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59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(максимальная) цена договора – 678 114 (шестьсот семьдесят восемь тысяч сто четырнадцать) рублей 00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2 апре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дряда на выполнение ремонт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07"/>
              <w:gridCol w:w="3672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Концепт-Сервис» (ООО «Концепт-Серви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8, г. Саратов, 2-й Детский проезд, д. 29/41, оф. 17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6555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Концепт-Сервис»                    (ООО «Концепт-Серви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ремонт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ремонт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Концепт-Серви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ремонт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ГЭ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ремонт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6 апреля 2013 г. в 10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0:3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4-25T09:28:00Z</cp:lastPrinted>
  <dcterms:modified xsi:type="dcterms:W3CDTF">2013-04-25T05:28:00Z</dcterms:modified>
  <cp:revision>23</cp:revision>
  <dc:subject/>
  <dc:title>Протокол № 2</dc:title>
</cp:coreProperties>
</file>