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>
          <w:trHeight w:val="14146" w:hRule="atLeast"/>
        </w:trPr>
        <w:tc>
          <w:tcPr>
            <w:tcW w:w="9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ротокол № 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скрытия конвертов с заявками на участ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 открытом одноэтапном конкурсе на право заклю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оговора подряда на выполнение ремонтных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22 апрел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ремонтны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27 марта 2013 года на официальном общероссийск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300218092, на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59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убличное вскрытие конвертов с заявками на участие в открытом одноэтапном конкурсе состоялось в 10 часов 03 минуты 22 апреля 2013 года по адресу: г. Саратов,                        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 процессе осуществления Закупочной комиссией процедуры вскрытия конвертов аудио 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В отношении каждой заявки на участие в открытом одноэтапном конкурс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 Процедура вскрытия конвер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ремонтных работ (на официальном общероссийском сайт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31300218092,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59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о представлено 2 (два) конверта с заявками на участие в открытом одноэтапном конкурсе, запечатанные и маркированные в порядке, установленном конкурсной документацией, повреждений конвертов н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ов с изменениями к заявкам на участие в открытом одноэтапном конкурсе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й об отзыве заявок на участие в открытом одноэтапном конкурсе не поступил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 Вскрытие конвертов с заявками на участие в открытом одноэтапном конкурсе проводилось секретарем комиссии Рузановой С. 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. Конверт № 1 с заявкой на участие в открытом одноэтапном конкурсе вскрыт               22 апреля 2013 года в 10 часов 03 мину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 Наименование участника закупки: Общество с ограниченной ответственностью  «Концепт-Сервис» (ООО «Концепт-Сервис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редприятия: 410008, г. Саратов, 2-й Детский проезд, д. 29/41, оф. 17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едприятия: г. Саратов, ул. Песочная, д. 1, оф. 8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ремонтных работ - на 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участие в конкурсе, исх. № 85 от 20.04.2013 г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1 к Заявке на участие в конкурсе «Предложение о цене договора» – на        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2 к Заявке на участие в конкурсе «Предложение о сроке выполнения работ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документов, подтверждающих квалификацию персонала, заверенные директором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 1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формы № 7-травматизм (сведения о травматизме на производстве и профессиональных заболеваниях за 2012 г.), 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ОО «Концепт-Сервис», исх. № 62 от 03.04.2013 г.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4 к Заявке на участие в конкурсе «Справка о перечне и объемах выполнения аналогичных договоров»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от 20.09.2012г., заверенная директором – на  9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от 11.12.2012г., заверенная директором – на  9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от 18.06.2012г., заверенная директором – на 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от 30.08.2012г., заверенная директором – на 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от 21.05.2012г., заверенная директором – на 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от 12.10.2012г., заверенная директором – на 20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 кадровых ресурсах -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иска из Единого государственного реестра юридических лиц, выданная ИФНС России по Октябрьскому району г. Саратова № 05-27/1820 от 01.04.2013 г. -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некоммерческого партнерства «Межрегиональное Объединение Строителей (СРО)» от 17.12.2010 г. № СРО-С-057-6454076555-002191-2 с Приложение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риказа ООО «Концепт-Сервис» от 18.12.2008 г., заверенная директором – на 1 л. в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ешения учредителя (участника) ООО «Концепт-Сервис» от 18.12.2008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веренность № 37 от 03.04.2013 г. (Форма № 3)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изменений в Устав ООО «Концепт-Сервис» от 29.12.2008 г., заверенная директором – на 1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оложения о внутрипроизводственной системе контроля за качеством выполняемых работ, заверенная директором – на 3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риказа № 4 от 15.02.2010 г.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риказа от 18.12.2008 г.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ешения учредителя (участника) ООО «Концепт-Сервис» от 18.12.2008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постановке на учет юридического лица в налоговом органе по месту  нахождения на территории Российской Федерации, выданного Инспекцией Федеральной налоговой службы по Октябрьскому району г. Саратова серия 64 № 00831714 от 03.11.2005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государственной регистрации юридического лица, выданного Инспекцией федеральной налоговой службы по Октябрьскому району г. Саратова серия                 64 № 001666255 от 03.11.2005 г.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внесении записи в Единый государственный реестр юридических лиц, выданная ИФНС России по Октябрьскому району г. Саратова серия 64 № 002920144 от 30.12.2009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Устава ООО «Концепт-Сервис» (новая редакция) от 03.12.2009 г., заверенная директором – на 12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территориального органа Федеральной службы государственной статистики по Саратовской области (Саратовстат), № 12-293/08 от 24.12.2008 г., заверенная директором – на 2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квитанции № 00583 от 19.03.2012 г., заверенная директором – на 1 л в 1 экз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й отчетности за 2011 г. – на 6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квитанции № 00466 от 27.07.2012 г., заверенная директором – на 1 л в 1 экз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й отчетности за 2012 г. – на 6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квитанции № 00739 от 25.04.2012 г., заверенная директором – на 1 л в 1 экз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й отчетности за 2012 г. – на 6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квитанции № 00941 от 26.10.2012 г., заверенная директором – на 1 л в 1 экз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й отчетности за 2012 г. – на 6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асшифровки задолженности по балансу на 01.10.2012 г. по ООО «Концепт-Сервис»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квитанции № 41312459003783 от 27.03.2013 г., заверенная директором – на 1 л в                  1 экз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й отчетности за 2012 г. – на 6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асшифровки задолженности по балансу на 01.01.2013 г. по ООО «Концепт-Сервис», заверенная директором – на 2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ояснительной записки к балансовой отчетности за 2011-2012 гг. по ООО «Концепт-Сервис»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ЗАО АКБ «Экспресс-Волга», исх. № 45-01/154 от 07.02.2013 г.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№ 47 об исполнении налогоплательщиком обязанности по уплате налогов, сборов, страховых взносов, пеней и налоговых санкций от 12.03.2013 г.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ешения учредителя (участника) ООО «Концепт-Сервис» об одобрении совершения крупной сделки от 24.08.2011 г., 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кларация ООО «Концепт-Сервис» о соответствии требованиям законодательства – на        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ОО «Концепт-Сервис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ОО «Концепт-Сервис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ОО «Концепт-Сервис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ОО «Концепт-Сервис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ОО «Концепт-Сервис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ОО «Концепт-Сервис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ОО «Концепт-Сервис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ление о согласие на обработку персональных данных (Форма № 4) от 20 апреля 2013 года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175 (ста семидесяти пяти) листах. Все листы заявки на участие в конкурсе пронумерованы, прошит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. Конверт № 2 с заявкой на участие в открытом одноэтапном конкурсе вскрыт               22 апреля 2013 года в 10 часов 18 мину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. Наименование участника закупки: Общество с ограниченной ответственностью  «ГорЭнергоСервис» (ООО «ГЭС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редприятия: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едприятия: 410074,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ремонтных работ - на 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 № 150 от 22.04.2013 г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 – на             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614 о приемке выполненных работ за сентябрь 2012 г. от 28.09.2012г., заверенная директором -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610 о приемке выполненных работ за сентябрь 2012 г. от 28.09.2012г.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579 о приемке выполненных работ за сентябрь 2012 г. от 28.09.2012г.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574 о приемке выполненных работ за сентябрь 2012 г. от 28.09.2012г.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545 о приемке выполненных работ за сентябрь 2012 г. от 28.09.2012г.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519 о приемке выполненных работ за сентябрь 2012 г. от 28.09.2012г.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518 о приемке выполненных работ за сентябрь 2012 г. от 28.09.2012г.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492 о приемке выполненных работ за сентябрь 2012 г. от 28.09.2012г.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485 о приемке выполненных работ за сентябрь 2012 г. от 28.09.2012г.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424 б о приемке выполненных работ за сентябрь 2012 г. от 28.09.2012г.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документов, подтверждающих квалификацию персонала, заверенные директором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 2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2 год»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к Заявке на участие в конкурсе «Справка о перечне и объемах выполнения аналогичных договоров» – на 3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 к Заявке на участие в конкурсе «Справка о кадровых ресурсах» - на        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иска из Единого государственного реестра юридических лиц, выданная Межрайонной инспекцией Федеральной налоговой службы № 8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о Саратовской области № 033872 от 15.04.2012 г. -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Решения № 04 Участника ООО «ГорЭнергоСервис» от 24.09.201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Устава ООО «ГорЭнергоСервис» (новая редакция) от 09.07.201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3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 серия 64 № 003149975 от 20.06.201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государственной регистрации юридического лица, выданного ИФНС России по Октябрьскому району г. Саратова серия 64 № 001665181 от 04.05.2005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 серия 64 № 003143642 от 18.07.201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го баланса на 30 сентября 2012 г., заверенная директором - на 5 л. в    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№ 22915 о состоянии расчетов по налогам, сборам, пеням и штрафам организаций и индивидуальных предпринимателей по состоянию на 08 февраля 2013 г. от 11.02.2013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некоммерческого партнерства «Межрегиональное Объединение Строителей (СРО)» от 09.11.2012 г. № СРО-С-057-6454074043-00699-4 с Приложение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еренная директором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– на 3 л. в 1 эк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149 (ста сорока девяти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 Закупочная комиссия рассмотрит поступившие заявки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Заседание Закупочной комиссии окончено 22 апреля 2013 года в 10 часов 32 минуты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4. Настоящий протокол подлежит размещен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фициальном общероссийском сайте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494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А. 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Л. 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1:01:00Z</dcterms:created>
  <dc:creator>9608</dc:creator>
  <dc:description/>
  <cp:keywords/>
  <dc:language>en-US</dc:language>
  <cp:lastModifiedBy>9608</cp:lastModifiedBy>
  <cp:lastPrinted>2013-04-23T09:25:00Z</cp:lastPrinted>
  <dcterms:modified xsi:type="dcterms:W3CDTF">2013-04-23T05:33:00Z</dcterms:modified>
  <cp:revision>31</cp:revision>
  <dc:subject/>
  <dc:title>Протокол № 1</dc:title>
</cp:coreProperties>
</file>