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4268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выполнение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26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27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21809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9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22 апреля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ремонт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0 часов 00 минут по местному (московскому) времени 24 апреля 2013 года по адресу: г. Саратов, ул. Белоглинская, д.4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на подряда на выполнение ремонт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2 апрел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4 апреля 2013</w:t>
            </w:r>
            <w:r>
              <w:rPr/>
              <w:t xml:space="preserve">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4621"/>
              <w:gridCol w:w="3145"/>
              <w:gridCol w:w="1416"/>
            </w:tblGrid>
            <w:tr>
              <w:trPr>
                <w:trHeight w:val="890" w:hRule="atLeast"/>
                <w:cantSplit w:val="true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                    2-й Детский проезд,                    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747"/>
              <w:gridCol w:w="2348"/>
              <w:gridCol w:w="3322"/>
            </w:tblGrid>
            <w:tr>
              <w:trPr>
                <w:trHeight w:val="568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Цена договора, руб.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0 000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01.05.2013 г. по 21.08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4 551,72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01.05.2013 г. по 09.08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Концепт-Сервис»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ГЭС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1. Для первой заявки ООО «Концепт-Сервис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Концепт-Серви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1,6</w:t>
                  </w:r>
                  <w:r>
                    <w:rPr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1,6</w:t>
                  </w:r>
                  <w:r>
                    <w:rPr>
                      <w:sz w:val="24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39,2</w:t>
                  </w:r>
                  <w:r>
                    <w:rPr>
                      <w:sz w:val="24"/>
                      <w:szCs w:val="24"/>
                      <w:lang w:val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6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,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Концепт-Сервис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ратов, 2-й Детский проезд, д. 29/41, оф. 17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4-29T08:41:00Z</cp:lastPrinted>
  <dcterms:modified xsi:type="dcterms:W3CDTF">2013-04-29T05:32:00Z</dcterms:modified>
  <cp:revision>49</cp:revision>
  <dc:subject/>
  <dc:title>Протокол № 3</dc:title>
</cp:coreProperties>
</file>