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>`</w:t>
      </w: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407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 (845-2) 27-95-63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по отбору финансовой организации на право заключения договора возобновляемой кредитной линии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объему оказа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слуг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умма лимита задолженности возобновляемой кредитной линии – 100 000 000 (сто миллионов) рублей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более 11,5 (одиннадцать с половиной) % годовых,          с учетом всех процентных платежей, комиссий, консультативных и иных расходов, необходимых для организации финансирова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иод кредитован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менее 3 месяцев, но не бол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должительность действия   кредитной лин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елевое назна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олнение оборотных средст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  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  подачи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15, 16</w:t>
            </w:r>
            <w:r>
              <w:rPr>
                <w:rFonts w:eastAsia="Calibri"/>
              </w:rPr>
              <w:t>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.07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9</w:t>
            </w:r>
            <w:r>
              <w:rPr>
                <w:rFonts w:eastAsia="Calibri"/>
              </w:rPr>
              <w:t>.07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кредит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з обеспеч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3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 (845-2) 27-95-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      конкурсных заявок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25T10:44:00Z</cp:lastPrinted>
  <dcterms:modified xsi:type="dcterms:W3CDTF">2012-06-25T06:45:00Z</dcterms:modified>
  <cp:revision>23</cp:revision>
  <dc:subject/>
  <dc:title>ИЗВЕЩЕНИЕ</dc:title>
</cp:coreProperties>
</file>