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«Возобновляемая кредитная линия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на сумму  100 000 000 (сто миллионов) рублей»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регул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ажданский кодексом Российской Федерации, Федеральный закон от 18 июля 2011 года №223-ФЗ «О закупках товаров, работ, услуг отдельными видами юридических лиц», Положение о закупке товаров, работ, услуг ЗАО «Саратовское предприятие городских электрических сет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ключения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редитных ресурсов ЗАО «СПГЭ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ъему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лимита задолженности возобновляемой кредитной линии – 100 000 000 (сто миллионов)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казываемой услу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лжительность действия кредитной линии – не менее 12 меся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 кредитования – не менее 3 месяцев, но не более 12 меся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полагаемое обеспечение кредитной линии – без обесп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зможность досрочного погашения задолженности без взимания коми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ериод кредитования не может быть больше продолжительности действия кредитной лин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эффективная процентная ставка, сформированная с учетом всех процентных платежей, комиссий, консультативных и иных платежей, необходимых для организации финансирования (в том числе третьим лицам), - не более 11,50 (одиннадцать с половиной) % годов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траншей в пределах свободного остатка лимита на расчетный счет Заказчика производится по требованию Заказчика в течение 1 (одного) рабочего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остаток лимита определя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=Лим – СЗ, г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 – свободный остаток лими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 – предельный установленный Исполнителем лимит Заказчи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 – фактическая задолженность по кредиту на текущую д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любой суммы задолженности в течение срока действия Договора увеличивает свободный остаток лимита на сумму погашенного транш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оборотных сред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числения и уплаты процентов за пользование креди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 начисляются на сумму фактической ссудной задолженности по кредиту, начиная с даты, следующей за датой образования задолженности, и по дату полного погашения задолженности (включительн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центов производится ежемесяч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осрочного погашения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вправе досрочно погасить задолженность (полностью или частично) предварительно уведомив об этом исполнителя не менее, чем за 1 (один) рабочий день до даты досрочного погашения креди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услуг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ая фор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Заказчику возобновляемую кредитную ли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ести перечисление суммы займа на расчетный счет Заказчика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9:00Z</dcterms:created>
  <dc:creator>1</dc:creator>
  <dc:description/>
  <cp:keywords/>
  <dc:language>en-US</dc:language>
  <cp:lastModifiedBy>1</cp:lastModifiedBy>
  <cp:lastPrinted>2012-06-13T08:57:00Z</cp:lastPrinted>
  <dcterms:modified xsi:type="dcterms:W3CDTF">2012-06-22T11:35:00Z</dcterms:modified>
  <cp:revision>3</cp:revision>
  <dc:subject/>
  <dc:title>Техническое задание</dc:title>
</cp:coreProperties>
</file>