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/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е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а право заключения договора об открытии возобновляемой кредитной лини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естровый номер закупки 6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18 июля 2012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Заказчик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Предмет открытого одноэтапного конкурса – право заключения договора об открытии возобновляемой кредитной лин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звещение о проведении настоящего открытого одноэтапного конкурса было опубликовано 25 июня 2012 года на официальном сайте ЗАО «СПГЭС»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Начальная максимальная цена договора – не более 11,5 (одиннадцати с половиной) % годов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убличное вскрытие конвертов с заявками на участие в открытом одноэтапном конкурсе состоялось в 10 часов 00 минут по местному (московскому) времени 16 июля 2012 года по адресу: г. Саратов, ул. Белоглинская, д.40, каб. №31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Закупочная комиссия создана приказом Генерального директора ЗАО «СПГЭС» от 20 марта 2012 года      № 49-3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 В заседании закупочной комиссии по вскрытию конвертов с заявками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Секретарь комиссии Рузанова С. Н. отсутствует по причине нахождения в ежегодном отпуске (Приказ № 490 от 25.06.2012 г.). В связи с этим, закупочная комиссия приняла </w:t>
            </w:r>
            <w:r>
              <w:rPr>
                <w:rFonts w:cs="Times New Roman" w:ascii="Times New Roman" w:hAnsi="Times New Roman"/>
              </w:rPr>
              <w:t>решение о возложении обязанностей секретаря на Васильеву Л. Н. (Приказ № 126-3 от «16»июля 2012 г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На процедуру рассмотрения были предоставлены 2 (две) заявки участников закупки на участие в открытом одноэтапном конкурсе на право заключения договора об открытии возобновляемой кредитной линии</w:t>
            </w:r>
            <w:r>
              <w:rPr/>
              <w:t>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9"/>
              <w:gridCol w:w="3913"/>
              <w:gridCol w:w="3774"/>
              <w:gridCol w:w="1612"/>
            </w:tblGrid>
            <w:tr>
              <w:trPr>
                <w:trHeight w:val="890" w:hRule="atLeast"/>
                <w:cantSplit w:val="true"/>
              </w:trPr>
              <w:tc>
                <w:tcPr>
                  <w:tcW w:w="1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онверта</w:t>
                  </w:r>
                </w:p>
              </w:tc>
              <w:tc>
                <w:tcPr>
                  <w:tcW w:w="3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аименование (для юридического лица), фамилия, имя, отчество (для физического лица) участника закупки</w:t>
                  </w:r>
                </w:p>
              </w:tc>
              <w:tc>
                <w:tcPr>
                  <w:tcW w:w="3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чтовый адрес, телефон</w:t>
                  </w:r>
                </w:p>
              </w:tc>
              <w:tc>
                <w:tcPr>
                  <w:tcW w:w="16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ткрытое акционерное общество «Сбербанк России», Саратовское отделение № 8622 (ОАО «Сбербанк России», Саратовское отделение № 8622)</w:t>
                  </w:r>
                </w:p>
              </w:tc>
              <w:tc>
                <w:tcPr>
                  <w:tcW w:w="3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10012, г. Саратов, ул. Вавилова, д.1/7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т.8 (845 2) 50-88-05, 8 (845 2) 50-88-02, 8 (845 2) 73-90-90 </w:t>
                  </w:r>
                </w:p>
              </w:tc>
              <w:tc>
                <w:tcPr>
                  <w:tcW w:w="16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707083893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Открытое акционерное общество Коммерческий Банк «Петрокоммерц»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ФКБ «Петрокоммерц» «Приволжский»)</w:t>
                  </w:r>
                </w:p>
              </w:tc>
              <w:tc>
                <w:tcPr>
                  <w:tcW w:w="3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10012, г. Саратов, ул. Московская, 8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Т. 8 (845-2) 73-46-31, 8 (845-2) 73-46-79</w:t>
                  </w:r>
                </w:p>
              </w:tc>
              <w:tc>
                <w:tcPr>
                  <w:tcW w:w="16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707284568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9. Закупочная комиссия рассмотрела заявки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1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Участник закупки </w:t>
            </w:r>
            <w:r>
              <w:rPr>
                <w:b/>
                <w:sz w:val="22"/>
                <w:szCs w:val="22"/>
              </w:rPr>
              <w:t>ОАО «Сбербанк России», Саратовское отделение № 8622</w:t>
            </w:r>
            <w:r>
              <w:rPr>
                <w:sz w:val="22"/>
                <w:szCs w:val="22"/>
              </w:rPr>
              <w:t xml:space="preserve"> допущен к участию в открытом одноэтапном конкурсе на право заключения договора об открытии возобновляемой кредитной лини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яснение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TextBodyIndent"/>
              <w:numPr>
                <w:ilvl w:val="0"/>
                <w:numId w:val="1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Участник закупки </w:t>
            </w:r>
            <w:r>
              <w:rPr>
                <w:b/>
                <w:sz w:val="22"/>
                <w:szCs w:val="22"/>
              </w:rPr>
              <w:t>ФКБ «Петрокоммерц» «Приволжский»</w:t>
            </w:r>
            <w:r>
              <w:rPr>
                <w:sz w:val="22"/>
                <w:szCs w:val="22"/>
              </w:rPr>
              <w:t xml:space="preserve"> допущен к участию в открытом одноэтапном конкурсе на право заключения договора об открытии возобновляемой кредитной лини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яснение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 </w:t>
            </w:r>
            <w:r>
              <w:rPr>
                <w:b/>
                <w:sz w:val="22"/>
                <w:szCs w:val="22"/>
              </w:rPr>
              <w:t xml:space="preserve">Признать участников закупки </w:t>
            </w:r>
            <w:r>
              <w:rPr>
                <w:sz w:val="22"/>
                <w:szCs w:val="22"/>
              </w:rPr>
              <w:t>на участии в открытом одноэтапном конкурсе на право заключения договора об открытии возобновляемой кредитной линии</w:t>
            </w:r>
            <w:r>
              <w:rPr>
                <w:b/>
                <w:sz w:val="22"/>
                <w:szCs w:val="22"/>
              </w:rPr>
              <w:t xml:space="preserve"> участниками конкурса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11. Закупочная комиссия осуществит оценку и сопоставление заявок на участие в конкурсе, поданных участниками закупки и признанными участниками конкурса, </w:t>
            </w:r>
            <w:r>
              <w:rPr>
                <w:b/>
                <w:sz w:val="22"/>
                <w:szCs w:val="22"/>
              </w:rPr>
              <w:t>19 июля 2012 г. в 10 часов 00 минут</w:t>
            </w:r>
            <w:r>
              <w:rPr>
                <w:sz w:val="22"/>
                <w:szCs w:val="22"/>
              </w:rPr>
              <w:t xml:space="preserve"> по местному (московскому) времен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12. Заседание Закупочной комиссии по рассмотрению заявок на участие в открытом одноэтапном конкурсе завершено в 10 часов 15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4. Настоящий протокол подлежит размещению на официальном сайте ЗАО «СПГЭС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>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17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5685"/>
            </w:tblGrid>
            <w:tr>
              <w:trPr/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 закупочной комиссии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5685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____        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____        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____        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____            М.Ю. Фоменко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9:31:00Z</dcterms:created>
  <dc:creator>9608</dc:creator>
  <dc:description/>
  <cp:keywords/>
  <dc:language>en-US</dc:language>
  <cp:lastModifiedBy>9608</cp:lastModifiedBy>
  <cp:lastPrinted>2012-07-18T15:07:00Z</cp:lastPrinted>
  <dcterms:modified xsi:type="dcterms:W3CDTF">2012-07-18T11:12:00Z</dcterms:modified>
  <cp:revision>2</cp:revision>
  <dc:subject/>
  <dc:title>Протокол № 2</dc:title>
</cp:coreProperties>
</file>