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42" w:type="dxa"/>
        <w:tblLayout w:type="fixed"/>
        <w:tblCellMar>
          <w:top w:w="15" w:type="dxa"/>
          <w:left w:w="15" w:type="dxa"/>
          <w:bottom w:w="15" w:type="dxa"/>
          <w:right w:w="15" w:type="dxa"/>
        </w:tblCellMar>
      </w:tblPr>
      <w:tblGrid>
        <w:gridCol w:w="9448"/>
      </w:tblGrid>
      <w:tr>
        <w:trPr/>
        <w:tc>
          <w:tcPr>
            <w:tcW w:w="9448"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крытия конвертов с заявками на участ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открытом одноэтапном конкурсе на право заключения </w:t>
            </w:r>
          </w:p>
          <w:p>
            <w:pPr>
              <w:pStyle w:val="Normal"/>
              <w:spacing w:lineRule="auto" w:line="240" w:before="0" w:after="0"/>
              <w:jc w:val="center"/>
              <w:rPr/>
            </w:pPr>
            <w:r>
              <w:rPr>
                <w:rFonts w:cs="Times New Roman" w:ascii="Times New Roman" w:hAnsi="Times New Roman"/>
                <w:b/>
                <w:sz w:val="24"/>
                <w:szCs w:val="24"/>
              </w:rPr>
              <w:t xml:space="preserve">договора об открытии возобновляемой кредитной линии </w:t>
            </w:r>
          </w:p>
          <w:p>
            <w:pPr>
              <w:pStyle w:val="Normal"/>
              <w:spacing w:lineRule="auto" w:line="240" w:before="0" w:after="0"/>
              <w:jc w:val="center"/>
              <w:rPr/>
            </w:pPr>
            <w:r>
              <w:rPr>
                <w:rFonts w:cs="Times New Roman" w:ascii="Times New Roman" w:hAnsi="Times New Roman"/>
                <w:b/>
                <w:sz w:val="24"/>
                <w:szCs w:val="24"/>
              </w:rPr>
              <w:t>(реестровый номер закупки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16 июля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казчик открытого одноэтапного конкурса: 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адрес: РФ, 410017, г. Саратов, ул. Белоглинская, д.40.</w:t>
            </w:r>
          </w:p>
          <w:p>
            <w:pPr>
              <w:pStyle w:val="Normal"/>
              <w:spacing w:lineRule="auto" w:line="240" w:before="0" w:after="0"/>
              <w:jc w:val="both"/>
              <w:rPr/>
            </w:pPr>
            <w:r>
              <w:rPr>
                <w:rFonts w:cs="Times New Roman" w:ascii="Times New Roman" w:hAnsi="Times New Roman"/>
                <w:sz w:val="24"/>
                <w:szCs w:val="24"/>
              </w:rPr>
              <w:t>Почтовый адрес: РФ, 410017, г. Саратов, ул. Белоглинская, д.40.</w:t>
            </w:r>
          </w:p>
          <w:p>
            <w:pPr>
              <w:pStyle w:val="Normal"/>
              <w:spacing w:lineRule="auto" w:line="240" w:before="0" w:after="0"/>
              <w:jc w:val="both"/>
              <w:rPr/>
            </w:pPr>
            <w:r>
              <w:rPr>
                <w:rFonts w:cs="Times New Roman" w:ascii="Times New Roman" w:hAnsi="Times New Roman"/>
                <w:sz w:val="24"/>
                <w:szCs w:val="24"/>
              </w:rPr>
              <w:t>2. Предмет открытого одноэтапного конкурса – право заключения договора об открытии возобновляемой кредитной ли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Извещение о проведении настоящего открытого одноэтапного конкурса было размещено 25 июня 2012 года на официальном сайте ЗАО «СПГЭС» </w:t>
            </w:r>
            <w:hyperlink r:id="rId2">
              <w:r>
                <w:rPr>
                  <w:rStyle w:val="InternetLink"/>
                  <w:rFonts w:cs="Times New Roman" w:ascii="Times New Roman" w:hAnsi="Times New Roman"/>
                  <w:sz w:val="24"/>
                  <w:szCs w:val="24"/>
                </w:rPr>
                <w:t>www.spgs.ru</w:t>
              </w:r>
            </w:hyperlink>
            <w:r>
              <w:rPr>
                <w:rFonts w:cs="Times New Roman" w:ascii="Times New Roman" w:hAnsi="Times New Roman"/>
                <w:sz w:val="24"/>
                <w:szCs w:val="24"/>
              </w:rPr>
              <w:t xml:space="preserve"> в подразделе «Информация о текущих закупках» раздела «Закупки».  </w:t>
            </w:r>
          </w:p>
          <w:p>
            <w:pPr>
              <w:pStyle w:val="Normal"/>
              <w:spacing w:lineRule="auto" w:line="240" w:before="0" w:after="0"/>
              <w:jc w:val="both"/>
              <w:rPr/>
            </w:pPr>
            <w:r>
              <w:rPr>
                <w:rFonts w:cs="Times New Roman" w:ascii="Times New Roman" w:hAnsi="Times New Roman"/>
                <w:sz w:val="24"/>
                <w:szCs w:val="24"/>
              </w:rPr>
              <w:t>4. Публичное вскрытие конвертов с заявками на участие в открытом одноэтапном конкурсе состоялось в 10 часов 05 минут  16 июля 2012 года по адресу: г. Саратов, ул. Белоглинская, д.40, каб. №315. Начало заседания закупочной комиссии для осуществления процедуры вскрытия конвертов с заявками на участие в открытом одноэтапном конкурсе – 10 часов 00 минут по местному (московскому) времени.</w:t>
            </w:r>
          </w:p>
          <w:p>
            <w:pPr>
              <w:pStyle w:val="Normal"/>
              <w:spacing w:lineRule="auto" w:line="240" w:before="0" w:after="0"/>
              <w:jc w:val="both"/>
              <w:rPr/>
            </w:pPr>
            <w:r>
              <w:rPr>
                <w:rFonts w:cs="Times New Roman" w:ascii="Times New Roman" w:hAnsi="Times New Roman"/>
                <w:sz w:val="24"/>
                <w:szCs w:val="24"/>
              </w:rPr>
              <w:t>5. В процессе осуществления закупочной комиссией процедуры вскрытия конвертов аудио- видеозапись не проводилась.</w:t>
            </w:r>
          </w:p>
          <w:p>
            <w:pPr>
              <w:pStyle w:val="Normal"/>
              <w:spacing w:lineRule="auto" w:line="240" w:before="0" w:after="0"/>
              <w:jc w:val="both"/>
              <w:rPr/>
            </w:pPr>
            <w:r>
              <w:rPr>
                <w:rFonts w:cs="Times New Roman" w:ascii="Times New Roman" w:hAnsi="Times New Roman"/>
                <w:sz w:val="24"/>
                <w:szCs w:val="24"/>
              </w:rPr>
              <w:t>6. Закупочная комиссия создана приказом Генерального директора ЗАО «СПГЭС» от         20 марта 2012 года № 49-3 в следующем сост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ймер В.Д. – главный инжен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кретарь комиссии: </w:t>
            </w:r>
          </w:p>
          <w:p>
            <w:pPr>
              <w:pStyle w:val="Normal"/>
              <w:spacing w:lineRule="auto" w:line="240" w:before="0" w:after="0"/>
              <w:jc w:val="both"/>
              <w:rPr/>
            </w:pPr>
            <w:r>
              <w:rPr>
                <w:rFonts w:cs="Times New Roman" w:ascii="Times New Roman" w:hAnsi="Times New Roman"/>
                <w:sz w:val="24"/>
                <w:szCs w:val="24"/>
              </w:rPr>
              <w:t>Рузанова С.Н. – юрист 1 категории отдела правового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юсарев А.В. - финансовый директор;</w:t>
            </w:r>
          </w:p>
          <w:p>
            <w:pPr>
              <w:pStyle w:val="Normal"/>
              <w:spacing w:lineRule="auto" w:line="240" w:before="0" w:after="0"/>
              <w:jc w:val="both"/>
              <w:rPr/>
            </w:pPr>
            <w:r>
              <w:rPr>
                <w:rFonts w:cs="Times New Roman" w:ascii="Times New Roman" w:hAnsi="Times New Roman"/>
                <w:sz w:val="24"/>
                <w:szCs w:val="24"/>
              </w:rPr>
              <w:t>Васильева Л.Н. – начальник отдела материально-технического снабжения;</w:t>
            </w:r>
          </w:p>
          <w:p>
            <w:pPr>
              <w:pStyle w:val="Normal"/>
              <w:spacing w:lineRule="auto" w:line="240" w:before="0" w:after="0"/>
              <w:jc w:val="both"/>
              <w:rPr/>
            </w:pPr>
            <w:r>
              <w:rPr>
                <w:rFonts w:cs="Times New Roman" w:ascii="Times New Roman" w:hAnsi="Times New Roman"/>
                <w:sz w:val="24"/>
                <w:szCs w:val="24"/>
              </w:rPr>
              <w:t>Фоменко М.Ю. – начальник техническ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 заседании закупочной комиссии по вскрытию конвертов с заявками на участие в открытом одноэтапном конкурсе присутствуют 4 (четыре) из 5 (пяти) членов. Кворум имеется. Закупочная комиссия правомочна осуществлять предусмотренные конкурсной документацией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 комиссии Рузанова С. Н. отсутствует по причине нахождения в ежегодном отпуске (Приказ № 490 от 25.06.2012 г.). В связи с этим, закупочная комиссия приняла решение о возложении обязанностей секретаря на Васильеву Л. Н. (Приказ № 126-3 от «16»июля 2012 г.)</w:t>
            </w:r>
          </w:p>
          <w:p>
            <w:pPr>
              <w:pStyle w:val="TextBodyIndent"/>
              <w:keepNext w:val="true"/>
              <w:numPr>
                <w:ilvl w:val="0"/>
                <w:numId w:val="0"/>
              </w:numPr>
              <w:ind w:left="0" w:hanging="0"/>
              <w:jc w:val="both"/>
              <w:outlineLvl w:val="0"/>
              <w:rPr/>
            </w:pPr>
            <w:r>
              <w:rPr>
                <w:sz w:val="24"/>
                <w:szCs w:val="24"/>
              </w:rPr>
              <w:t>8. На заседании закупочной комиссии по вскрытию конвертов с заявками на участие в открытом одноэтапном конкурсе присутствовали представители ОАО «Сбербанк России» Саратовское отделение № 8622:</w:t>
            </w:r>
          </w:p>
          <w:p>
            <w:pPr>
              <w:pStyle w:val="TextBodyIndent"/>
              <w:keepNext w:val="true"/>
              <w:numPr>
                <w:ilvl w:val="0"/>
                <w:numId w:val="0"/>
              </w:numPr>
              <w:ind w:left="0" w:hanging="0"/>
              <w:jc w:val="both"/>
              <w:outlineLvl w:val="0"/>
              <w:rPr/>
            </w:pPr>
            <w:r>
              <w:rPr>
                <w:sz w:val="24"/>
                <w:szCs w:val="24"/>
              </w:rPr>
              <w:t>- Саморукова Жанна Викторовна, действующая на основании доверенности б/н от 16 июля 2012 года /представлена Доверенность № б/н от 16.07.2012 г., удостоверенная Заместителем управляющего Саратовским отделением № 8622 Ильичевой М. Н. и Заявление</w:t>
            </w:r>
            <w:r>
              <w:rPr>
                <w:color w:val="3366FF"/>
                <w:sz w:val="24"/>
                <w:szCs w:val="24"/>
              </w:rPr>
              <w:t xml:space="preserve"> </w:t>
            </w:r>
            <w:r>
              <w:rPr>
                <w:sz w:val="24"/>
                <w:szCs w:val="24"/>
              </w:rPr>
              <w:t>о согласии на обработку персональных данных Саморуковой Ж. В. от 16.07.2012 г. /;</w:t>
            </w:r>
          </w:p>
          <w:p>
            <w:pPr>
              <w:pStyle w:val="TextBodyIndent"/>
              <w:keepNext w:val="true"/>
              <w:numPr>
                <w:ilvl w:val="0"/>
                <w:numId w:val="0"/>
              </w:numPr>
              <w:ind w:left="0" w:hanging="0"/>
              <w:jc w:val="both"/>
              <w:outlineLvl w:val="0"/>
              <w:rPr>
                <w:sz w:val="24"/>
                <w:szCs w:val="24"/>
              </w:rPr>
            </w:pPr>
            <w:r>
              <w:rPr>
                <w:sz w:val="24"/>
                <w:szCs w:val="24"/>
              </w:rPr>
              <w:t>- Кащеева Вероника Валерьевна, действующая на основании доверенности б/н от 16 июля 2012 года/представлена Доверенность № б/н от 16.07.2012 г., удостоверенная Заместителем управляющего Саратовским отделением № 8622 Ильичевой М. Н. и Заявление о согласии на обработку персональных данных Кащеевой В. В. от 16.07.2012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До вскрытия первого конверта с заявками председателем закупочной комиссии объявлено о возможности изменения или отзыва поданных заявок.</w:t>
            </w:r>
          </w:p>
          <w:p>
            <w:pPr>
              <w:pStyle w:val="Normal"/>
              <w:spacing w:lineRule="auto" w:line="240" w:before="0" w:after="0"/>
              <w:jc w:val="both"/>
              <w:rPr/>
            </w:pPr>
            <w:r>
              <w:rPr>
                <w:rFonts w:cs="Times New Roman" w:ascii="Times New Roman" w:hAnsi="Times New Roman"/>
                <w:sz w:val="24"/>
                <w:szCs w:val="24"/>
              </w:rPr>
              <w:t>10. В отношении каждой заявки на участие в открытом одноэтапном конкурсе объявляется следующая информация:</w:t>
            </w:r>
          </w:p>
          <w:p>
            <w:pPr>
              <w:pStyle w:val="Normal"/>
              <w:spacing w:lineRule="auto" w:line="240" w:before="0" w:after="0"/>
              <w:jc w:val="both"/>
              <w:rPr/>
            </w:pPr>
            <w:r>
              <w:rPr>
                <w:rFonts w:cs="Times New Roman" w:ascii="Times New Roman" w:hAnsi="Times New Roman"/>
                <w:sz w:val="24"/>
                <w:szCs w:val="24"/>
              </w:rPr>
              <w:t>- наименование и почтовый адрес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сведений и состав документов, предусмотренных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Процедура вскрытия конвертов:</w:t>
            </w:r>
          </w:p>
          <w:p>
            <w:pPr>
              <w:pStyle w:val="Normal"/>
              <w:spacing w:lineRule="auto" w:line="240" w:before="0" w:after="0"/>
              <w:jc w:val="both"/>
              <w:rPr/>
            </w:pPr>
            <w:r>
              <w:rPr>
                <w:rFonts w:cs="Times New Roman" w:ascii="Times New Roman" w:hAnsi="Times New Roman"/>
                <w:sz w:val="23"/>
                <w:szCs w:val="23"/>
              </w:rPr>
              <w:t>11.1.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об открытии возобновляемой кредитной линии (реестровый номер закупки 6):</w:t>
            </w:r>
          </w:p>
          <w:p>
            <w:pPr>
              <w:pStyle w:val="Normal"/>
              <w:numPr>
                <w:ilvl w:val="0"/>
                <w:numId w:val="1"/>
              </w:numPr>
              <w:spacing w:lineRule="auto" w:line="240" w:before="0" w:after="0"/>
              <w:jc w:val="both"/>
              <w:rPr/>
            </w:pPr>
            <w:r>
              <w:rPr>
                <w:rFonts w:cs="Times New Roman" w:ascii="Times New Roman" w:hAnsi="Times New Roman"/>
                <w:sz w:val="23"/>
                <w:szCs w:val="23"/>
              </w:rPr>
              <w:t>было представлено 2 конверта с заявками на участие в открытом одноэтапном конкурсе, запечатанные и маркированные в порядке, установленном конкурсной документацией, повреждений конвертов нет;</w:t>
            </w:r>
          </w:p>
          <w:p>
            <w:pPr>
              <w:pStyle w:val="Normal"/>
              <w:numPr>
                <w:ilvl w:val="0"/>
                <w:numId w:val="1"/>
              </w:numPr>
              <w:spacing w:lineRule="auto" w:line="240" w:before="0" w:after="200"/>
              <w:jc w:val="both"/>
              <w:rPr/>
            </w:pPr>
            <w:r>
              <w:rPr>
                <w:rFonts w:cs="Times New Roman" w:ascii="Times New Roman" w:hAnsi="Times New Roman"/>
                <w:sz w:val="23"/>
                <w:szCs w:val="23"/>
              </w:rPr>
              <w:t>конвертов с изменениями к заявкам на участие в открытом одноэтапном конкурсе не поступило;</w:t>
            </w:r>
          </w:p>
          <w:p>
            <w:pPr>
              <w:pStyle w:val="Normal"/>
              <w:numPr>
                <w:ilvl w:val="0"/>
                <w:numId w:val="1"/>
              </w:numPr>
              <w:spacing w:lineRule="auto" w:line="240" w:before="0" w:after="0"/>
              <w:jc w:val="both"/>
              <w:rPr/>
            </w:pPr>
            <w:r>
              <w:rPr>
                <w:rFonts w:cs="Times New Roman" w:ascii="Times New Roman" w:hAnsi="Times New Roman"/>
                <w:sz w:val="23"/>
                <w:szCs w:val="23"/>
              </w:rPr>
              <w:t>уведомлений об отзыве заявок на участие в открытом одноэтапном конкурсе не поступил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1.2. Вскрытие конверта с заявкой на участие в открытом одноэтапном конкурсе проводилось членом комиссии, исполняющей обязанности секретаря, Васильевой Л. Н.</w:t>
            </w:r>
          </w:p>
          <w:p>
            <w:pPr>
              <w:pStyle w:val="Normal"/>
              <w:spacing w:lineRule="auto" w:line="240" w:before="0" w:after="0"/>
              <w:jc w:val="both"/>
              <w:rPr/>
            </w:pPr>
            <w:r>
              <w:rPr>
                <w:rFonts w:cs="Times New Roman" w:ascii="Times New Roman" w:hAnsi="Times New Roman"/>
                <w:sz w:val="23"/>
                <w:szCs w:val="23"/>
              </w:rPr>
              <w:t xml:space="preserve">11.3. Конверт № 1 с заявкой на участие в открытом одноэтапном конкурсе вскрыт в 10 часов 05 минуты 16 июля 2012 года.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1.4. Наименование участника закупки: Открытое акционерное общество «Сбербанк России», Саратовское отделение № 8622.</w:t>
            </w:r>
          </w:p>
          <w:p>
            <w:pPr>
              <w:pStyle w:val="Normal"/>
              <w:spacing w:lineRule="auto" w:line="240" w:before="0" w:after="0"/>
              <w:jc w:val="both"/>
              <w:rPr/>
            </w:pPr>
            <w:r>
              <w:rPr>
                <w:rFonts w:cs="Times New Roman" w:ascii="Times New Roman" w:hAnsi="Times New Roman"/>
                <w:sz w:val="23"/>
                <w:szCs w:val="23"/>
              </w:rPr>
              <w:t>Место нахождения: 117997, г. Москва, ул. Вавилова, 19.</w:t>
            </w:r>
          </w:p>
          <w:p>
            <w:pPr>
              <w:pStyle w:val="Normal"/>
              <w:spacing w:lineRule="auto" w:line="240" w:before="0" w:after="0"/>
              <w:jc w:val="both"/>
              <w:rPr/>
            </w:pPr>
            <w:r>
              <w:rPr>
                <w:rFonts w:cs="Times New Roman" w:ascii="Times New Roman" w:hAnsi="Times New Roman"/>
                <w:sz w:val="23"/>
                <w:szCs w:val="23"/>
              </w:rPr>
              <w:t>Почтовый адрес: 410012, г. Саратов, ул. Вавилова, 1/7.</w:t>
            </w:r>
          </w:p>
          <w:p>
            <w:pPr>
              <w:pStyle w:val="Normal"/>
              <w:spacing w:lineRule="auto" w:line="240" w:before="0" w:after="0"/>
              <w:jc w:val="both"/>
              <w:rPr/>
            </w:pPr>
            <w:r>
              <w:rPr>
                <w:rFonts w:cs="Times New Roman" w:ascii="Times New Roman" w:hAnsi="Times New Roman"/>
                <w:sz w:val="23"/>
                <w:szCs w:val="23"/>
              </w:rPr>
              <w:t>11.5.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Заявка на участие в открытом конкурсе на право заключения договора об открытии возобновляемой кредитной линии (форма № 1)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исх. № 47-10/302 от 11.07.2012г. (форма № 2)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Требования Заказчика к оказываемым финансовым услугам, исх. № 47-10/303 от 11 июля 2012 г.  (форма № 3)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Выписка из Единого государственного реестра юридических лиц № 2380 от 31 мая 2012 г., выданная ИФНС России по Фрунзенскому району г. Саратова (нотариально заверенная копия) - на 17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Устава от 21 июля 2011 г. (заверенная заместителем Управляющего Саратовским отделением № 8622) – на 27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 xml:space="preserve">Копия Свидетельства о внесении записи в Единый государственный реестр юридических лиц о юридическом лице, зарегистрированном до 01 июля 2002 года за ОГРН 1027700132195, дата внесения записи 16 августа 2002 года, запись внесена Управлением МНС России по г. Москве (заверенная заместителем Управляющего Саратовским отделением № 8622) – на 1 л. в 1 экз.; </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внесении записи в Единый государственный реестр юридических лиц, выданная УФНС по г. Москве серия 77 № 013931368 от 29.07.2011 г. (заверенная заместителем Управляющего Саратовским отделением № 8622)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постановке на учет российской организации в налоговом органе по месту нахождения на территории Российской Федерации серия  77 № 012667439, (заверенная заместителем Управляющего Саратовским отделением № 862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информационного письма об учете в Статрегистре Росстата, исх. № 02-259/12 от 15.02.2012г. (заверенная  заместителем управляющего Саратовским отделением № 862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информационного письма об учете в Статрегистре Росстата, исх. № 28-902-47/91570 от 24.11.2011г. (заверенная заместителем управляющего Саратовским отделением № 862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Уведомления о постановке на учет российской организации в налоговом органе на территории Российской Федерации, исх. № 722540  от 09.02.2012г. (заверенная  заместителем управляющего Саратовским отделением № 862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Выписки из протокола № 24 годового общего собрания акционеров ОАО «Сбербанк России» от 03 июня 2011 года (заверенная  заместителем управляющего Саратовским отделением № 8622) – на 4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Генеральной лицензии на осуществление банковских операций № 1481 от 30 августа 2010 года (заверенная  заместителем управляющего Саратовским отделением № 8622)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доверенности № 73 в порядке передоверия от 14 января 2011 года, удостоверенная Плехановым А. Е., нотариусом г. Самары 14 января 2011 года, реестровый номер  1Д-164 (нотариально заверенная копия) – на 6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Приказа о назначении заместителя управляющего Саратовским отделением         № 8622 Сбербанка России от 02 сентября 2003 года № 703-КТ (заверенная начальником организационно-кадрового сектора отдела по работе с персоналом Саратовского отделения № 8622) –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 xml:space="preserve"> </w:t>
            </w:r>
            <w:r>
              <w:rPr>
                <w:rFonts w:cs="Times New Roman" w:ascii="Times New Roman" w:hAnsi="Times New Roman"/>
                <w:sz w:val="23"/>
                <w:szCs w:val="23"/>
              </w:rPr>
              <w:t>Копия генеральной доверенности № 01-2/3 от 11 января 2011 года, удостоверенной Любочкиной Е. А., временно исполняющей обязанности нотариуса города Москвы Казановой Е. Ю.  11 января 2011 г. реестровый номер 2-40 (нотариально заверенная копия) – на 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Положения о филиале Акционерного коммерческого Сберегательного банка Российской Федерации (Сбербанк России) открытого акционерного общества – Саратовском банке (заверенная  заместителем управляющего Саратовским отделением № 8622) – на 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Изменений и дополнений № 2, вносимых в Положение о филиале Акционерного коммерческого Сберегательного банка Российской Федерации (Сбербанк России) открытого акционерного общества – Саратовском банке (заверенные  заместителем управляющего Саратовским отделением № 8622) – на 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Изменений и дополнений № 1, вносимых в Положение о филиале Акционерного коммерческого Сберегательного банка Российской Федерации (Сбербанк России) открытого акционерного общества – Саратовском банке (заверенные  заместителем управляющего Саратовским отделением № 8622)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заключения Центрального банка Российской Федерации о соответствии изменений, вносимых в положения о филиалах, установленным требованиям, исх. № 28-3-01/113354 от 30.12.2011г. (заверенная заместителем управляющего Саратовским отделением № 8622)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правка исх. № 47-10/304 от 11.07.2012г.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правка исх. № 47-10/305 от 11.07.2012г.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Договор № __ об открытии возобновляемой кредитной линии – на 5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Опись представленных документов на  участие в конкурсе на право заключения  договора об открытии возобновляемой кредитной линии (форма № 4) исх. № 47-10/306 от 11.07.2012г.  -  на 2 л. в 1 экз.</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явка на 96 (девяноста шест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 xml:space="preserve">11.6 Конверт № 2 с заявкой на участие в открытом одноэтапном конкурсе вскрыт в 10 часов    20 минут 16 июля 2012 года.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зультаты вскрытия конверт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1.7. Наименование участника закупки: Открытое акционерное общество Коммерческий банк «Петрокоммерц».</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КБ «Петрокоммерц» «Приволжский».</w:t>
            </w:r>
          </w:p>
          <w:p>
            <w:pPr>
              <w:pStyle w:val="Normal"/>
              <w:spacing w:lineRule="auto" w:line="240" w:before="0" w:after="0"/>
              <w:jc w:val="both"/>
              <w:rPr/>
            </w:pPr>
            <w:r>
              <w:rPr>
                <w:rFonts w:cs="Times New Roman" w:ascii="Times New Roman" w:hAnsi="Times New Roman"/>
                <w:sz w:val="23"/>
                <w:szCs w:val="23"/>
              </w:rPr>
              <w:t>Место нахождения: 127051, г. Москва, ул. Петровка, д. 24, стр. 1.</w:t>
            </w:r>
          </w:p>
          <w:p>
            <w:pPr>
              <w:pStyle w:val="Normal"/>
              <w:spacing w:lineRule="auto" w:line="240" w:before="0" w:after="0"/>
              <w:jc w:val="both"/>
              <w:rPr/>
            </w:pPr>
            <w:r>
              <w:rPr>
                <w:rFonts w:cs="Times New Roman" w:ascii="Times New Roman" w:hAnsi="Times New Roman"/>
                <w:sz w:val="23"/>
                <w:szCs w:val="23"/>
              </w:rPr>
              <w:t>Почтовый адрес: 410012, г. Саратов, ул. Московская, 81.</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1.8.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Заявка на участие в открытом конкурсе на право заключения договора об открытии возобновляемой кредитной лини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Требования Заказчика к оказываемым финансовым услугам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Опись представленных документов на  участие в конкурсе на право заключения договора об открытии кредитной возобновляемой линии -  на 2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доверенности № 21-Ф/Д-2011 от 16.12.2011 г., удостоверенная Павловым С. С., нотариусом города Москвы 16 декабря 2011 года, реестровый номер 1-2425 (нотариально заверенная копия) – на 7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Выписка из Единого государственного реестра юридических лиц № 30570 от 13 июня 2012 г., выданная УФНС по г. Москве (нотариально заверенная копия) - на 2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 xml:space="preserve">Копия Свидетельства о внесении записи в Единый государственный реестр юридических лиц о юридическом лице, зарегистрированном до 01 июля 2002 года за ОГРН 1027739340584, дата внесения записи 09.10.2002 года, запись внесена Управлением Министерства Российской Федерации по налогам и сборам по г. Москве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 xml:space="preserve">Копия Свидетельства о постановке на учет российской организации в налоговом органе по месту нахождения на территории Российской Федерации серия 77 № 011495133 от 10.09.2001 г., выданная Межрайонной инспекцией ФНС № 50 по г. Москве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карточки с образцами подписей и оттиска печати ОАО КБ «Петрокоммерц» от 17.03.2011 г. (нотариально заверенная копия)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 xml:space="preserve">Выписка из Протокола № 6 годового общего собрания акционеров ОАО Банк «Петрокоммерц» -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Свидетельства о внесении записи в Единый государственный реестр юридических лиц, выданная УФНС по г. Москве от 27.04.2012 г. серия 77 № 014896390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изменений № 8, вносимые в Устав ОАО КБ «Петрокоммерц» от 18 апреля 2012 г.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Свидетельства о внесении записи в Единый государственный реестр юридических лиц, выданная УФНС по г. Москве от 15.03.2012 г. серия 77 № 014896200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изменений № 7, вносимые в Устав ОАО КБ «Петрокоммерц» от 06 марта 2012 г.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Свидетельства о внесении записи в Единый государственный реестр юридических лиц, выданная УФНС по г. Москве от 21.01.2011 г. серия 77 № 013844883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изменений № 6, вносимые в Устав ОАО КБ «Петрокоммерц» от 13 января 2011 г.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Свидетельства о внесении записи в Единый государственный реестр юридических лиц, выданная УФНС по г. Москве от 04.03.2010 г. серия 77 № 010860373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изменений № 5, вносимые в Устав ОАО КБ «Петрокоммерц» от 26 февраля 2010 г. (нотариально заверенная копия) – на 3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Свидетельства о внесении записи в Единый государственный реестр юридических лиц, выданная УФНС по г. Москве от 29.06.2009 г. серия 77 № 011613802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изменений № 4, вносимые в Устав ОАО КБ «Петрокоммерц» от 23 июня 2009 г. (нотариально заверенная копия) – на 3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Свидетельства о внесении записи в Единый государственный реестр юридических лиц, выданная УФНС по г. Москве от 29.04.2009 г. серия 77 № 011613704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изменений № 3, вносимые в Устав ОАО КБ «Петрокоммерц» от 31 марта 2009 г.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Свидетельства о внесении записи в Единый государственный реестр юридических лиц, выданная УФНС по г. Москве от 17.10.2008 г. серия 77 № 010844271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изменений № 2, вносимые в Устав ОАО КБ «Петрокоммерц» от 09 октября 2008 г.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Свидетельства о внесении записи в Единый государственный реестр юридических лиц, выданная УФНС по г. Москве от 22.08.2008 г. серия 77 № 010844196 (нотариально заверенная копия)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изменений № 1, вносимые в Устав ОАО КБ «Петрокоммерц» от 14 августа 2008 г. (нотариально заверенная копия) – на 3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внесении записи в Единый государственный реестр юридических лиц, выданная УФНС по г. Москве от 31.01.2008 г. серия 77 № 011300106 (нотариально заверенная копия)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т 21 января 2008 г. (нотариально заверенная копия) – на 26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Генеральной лицензии на осуществление банковских операций № 1776 от 17 мая  2012 года (нотариально заверенная копия) – на 1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государственной регистрации кредитной организации, зарегистрированная Центральным Банком Российской Федерации № 1776 от 20.03.2000 г.  (нотариально заверенная копия) – на 1 л. в 1 экз.</w:t>
            </w:r>
          </w:p>
          <w:p>
            <w:pPr>
              <w:pStyle w:val="Normal"/>
              <w:spacing w:lineRule="auto" w:line="240" w:before="0" w:after="0"/>
              <w:jc w:val="both"/>
              <w:rPr/>
            </w:pPr>
            <w:r>
              <w:rPr>
                <w:rFonts w:cs="Times New Roman" w:ascii="Times New Roman" w:hAnsi="Times New Roman"/>
                <w:sz w:val="23"/>
                <w:szCs w:val="23"/>
              </w:rPr>
              <w:t>Заявка на 100 (ста)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pPr>
            <w:r>
              <w:rPr>
                <w:rFonts w:cs="Times New Roman" w:ascii="Times New Roman" w:hAnsi="Times New Roman"/>
                <w:sz w:val="24"/>
                <w:szCs w:val="24"/>
              </w:rPr>
              <w:t>12. Закупочная комиссия рассмотрит поступившие заявки 18 июля 2012 г. в 10.00 на участие в открытом одноэтапном конкурсе в порядке и в сроки, установленные извещением о проведении открытого одноэтапного конкурса и конкурсной документацией.</w:t>
            </w:r>
          </w:p>
          <w:p>
            <w:pPr>
              <w:pStyle w:val="Normal"/>
              <w:spacing w:lineRule="auto" w:line="240" w:before="0" w:after="0"/>
              <w:jc w:val="both"/>
              <w:rPr/>
            </w:pPr>
            <w:r>
              <w:rPr>
                <w:rFonts w:cs="Times New Roman" w:ascii="Times New Roman" w:hAnsi="Times New Roman"/>
                <w:sz w:val="24"/>
                <w:szCs w:val="24"/>
              </w:rPr>
              <w:t>13. Заседание закупочной комиссии окончено 16 июля 2012 года в 11 часов 07 минут по местному (московскому) времени.</w:t>
            </w:r>
          </w:p>
          <w:p>
            <w:pPr>
              <w:pStyle w:val="Normal"/>
              <w:spacing w:lineRule="auto" w:line="240" w:before="0" w:after="0"/>
              <w:jc w:val="both"/>
              <w:rPr/>
            </w:pPr>
            <w:r>
              <w:rPr>
                <w:rFonts w:cs="Times New Roman" w:ascii="Times New Roman" w:hAnsi="Times New Roman"/>
                <w:sz w:val="24"/>
                <w:szCs w:val="24"/>
              </w:rPr>
              <w:t>14. Настоящий протокол подлежит хранению в течение трех лет с даты подведения итогов настоящего конкурса.</w:t>
            </w:r>
          </w:p>
          <w:p>
            <w:pPr>
              <w:pStyle w:val="Normal"/>
              <w:spacing w:lineRule="auto" w:line="240" w:before="0" w:after="0"/>
              <w:jc w:val="both"/>
              <w:rPr/>
            </w:pPr>
            <w:r>
              <w:rPr>
                <w:rFonts w:cs="Times New Roman" w:ascii="Times New Roman" w:hAnsi="Times New Roman"/>
                <w:sz w:val="24"/>
                <w:szCs w:val="24"/>
              </w:rPr>
              <w:t xml:space="preserve">15. Настоящий протокол подлежит размещению на официальном сайте ЗАО «СПГЭС» </w:t>
            </w:r>
            <w:hyperlink r:id="rId3">
              <w:r>
                <w:rPr>
                  <w:rStyle w:val="InternetLink"/>
                  <w:rFonts w:cs="Times New Roman" w:ascii="Times New Roman" w:hAnsi="Times New Roman"/>
                  <w:sz w:val="24"/>
                  <w:szCs w:val="24"/>
                </w:rPr>
                <w:t>www.spgs.ru</w:t>
              </w:r>
            </w:hyperlink>
            <w:r>
              <w:rPr>
                <w:rFonts w:cs="Times New Roman" w:ascii="Times New Roman" w:hAnsi="Times New Roman"/>
                <w:sz w:val="24"/>
                <w:szCs w:val="24"/>
              </w:rPr>
              <w:t>.  в сроки, предусмотренные конкурсной докум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Подписи присутствовавших членов закупочн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1" w:type="dxa"/>
              <w:jc w:val="left"/>
              <w:tblInd w:w="0" w:type="dxa"/>
              <w:tblLayout w:type="fixed"/>
              <w:tblCellMar>
                <w:top w:w="0" w:type="dxa"/>
                <w:left w:w="0" w:type="dxa"/>
                <w:bottom w:w="0" w:type="dxa"/>
                <w:right w:w="0" w:type="dxa"/>
              </w:tblCellMar>
            </w:tblPr>
            <w:tblGrid>
              <w:gridCol w:w="4492"/>
              <w:gridCol w:w="4959"/>
            </w:tblGrid>
            <w:tr>
              <w:trPr/>
              <w:tc>
                <w:tcPr>
                  <w:tcW w:w="4492" w:type="dxa"/>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едседатель  закупочной комиссии:</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Секретарь закупочной комисс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ены закупочной комиссии:</w:t>
                  </w:r>
                </w:p>
              </w:tc>
              <w:tc>
                <w:tcPr>
                  <w:tcW w:w="4959" w:type="dxa"/>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______________________            В.Д. Реймер </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Л.Н. Васильева</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А.В. Слюсарев</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М.Ю. Фоменк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5080</wp:posOffset>
              </wp:positionH>
              <wp:positionV relativeFrom="page">
                <wp:posOffset>10239375</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Calibri"/>
                                <w:lang w:val="en-US" w:bidi="ar-SA"/>
                              </w:rPr>
                              <w:t>5</w:t>
                            </w:r>
                          </w:p>
                        </w:txbxContent>
                      </wps:txbx>
                      <wps:bodyPr wrap="square" lIns="0" rIns="0" tIns="0" bIns="0" anchor="t">
                        <a:noAutofit/>
                      </wps:bodyPr>
                    </wps:wsp>
                    <wpg:grpSp>
                      <wpg:cNvGrpSpPr/>
                      <wpg:grpSpPr>
                        <a:xfrm>
                          <a:off x="0" y="0"/>
                          <a:ext cx="0" cy="0"/>
                        </a:xfrm>
                      </wpg:grpSpPr>
                      <wps:wsp>
                        <wps:cNvCnPr/>
                        <wps:spPr>
                          <a:xfrm rot="16200000">
                            <a:off x="-1080000" y="-10071720"/>
                            <a:ext cx="360" cy="360"/>
                          </a:xfrm>
                          <a:prstGeom prst="bentConnector2">
                            <a:avLst/>
                          </a:prstGeom>
                          <a:ln w="9360">
                            <a:solidFill>
                              <a:srgbClr val="a5a5a5"/>
                            </a:solidFill>
                            <a:miter/>
                          </a:ln>
                        </wps:spPr>
                        <wps:bodyPr/>
                      </wps:wsp>
                      <wps:wsp>
                        <wps:cNvCnPr/>
                        <wps:spPr>
                          <a:xfrm rot="16200000">
                            <a:off x="-1080000" y="-100717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06.25pt;width:494.8pt;height:15pt" coordorigin="8,16125" coordsize="9896,300">
              <v:shapetype id="_x0000_t202" coordsize="21600,21600" o:spt="202" path="m,l,21600l21600,21600l21600,xe">
                <v:stroke joinstyle="miter"/>
                <v:path gradientshapeok="t" o:connecttype="rect"/>
              </v:shapetype>
              <v:shape id="shape_0" stroked="f" o:allowincell="f" style="position:absolute;left:9265;top:16137;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Calibri"/>
                          <w:lang w:val="en-US" w:bidi="ar-SA"/>
                        </w:rPr>
                        <w:t>5</w:t>
                      </w:r>
                    </w:p>
                  </w:txbxContent>
                </v:textbox>
                <v:fill o:detectmouseclick="t" on="false"/>
                <v:stroke color="#3465a4" joinstyle="round" endcap="flat"/>
                <w10:wrap type="none"/>
              </v:shape>
              <v:group id="shape_0" style="position:absolute;left:8;top:16125;width:0;height:0">
                <v:shapetype id="_x0000_t33" coordsize="21600,21600" o:spt="33" path="m,l21600,l21600,21600nfe">
                  <v:stroke joinstyle="miter"/>
                  <v:path gradientshapeok="t" o:connecttype="rect" textboxrect="0,0,21600,21600"/>
                </v:shapetype>
                <v:shape id="shape_0" stroked="t" o:allowincell="f" style="position:absolute;left:-1693;top:264;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264;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t>Закрытое акционерное общество «Саратовское предприятие городских электрических с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2">
    <w:name w:val=" Знак Знак2"/>
    <w:basedOn w:val="Style14"/>
    <w:qFormat/>
    <w:rPr>
      <w:rFonts w:ascii="Calibri" w:hAnsi="Calibri" w:cs="Calibri"/>
      <w:sz w:val="22"/>
      <w:szCs w:val="22"/>
      <w:lang w:val="ru-RU" w:bidi="ar-SA"/>
    </w:rPr>
  </w:style>
  <w:style w:type="character" w:styleId="1">
    <w:name w:val=" Знак Знак1"/>
    <w:basedOn w:val="Style14"/>
    <w:qFormat/>
    <w:rPr>
      <w:rFonts w:ascii="Calibri" w:hAnsi="Calibri" w:cs="Calibri"/>
      <w:sz w:val="22"/>
      <w:szCs w:val="22"/>
      <w:lang w:val="ru-RU" w:bidi="ar-SA"/>
    </w:rPr>
  </w:style>
  <w:style w:type="character" w:styleId="Style15">
    <w:name w:val=" Знак Знак"/>
    <w:basedOn w:val="Style14"/>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left="5529" w:hanging="0"/>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2:14:00Z</dcterms:created>
  <dc:creator>9608</dc:creator>
  <dc:description/>
  <cp:keywords/>
  <dc:language>en-US</dc:language>
  <cp:lastModifiedBy>9608</cp:lastModifiedBy>
  <cp:lastPrinted>2012-07-17T14:26:00Z</cp:lastPrinted>
  <dcterms:modified xsi:type="dcterms:W3CDTF">2012-07-17T10:26:00Z</dcterms:modified>
  <cp:revision>6</cp:revision>
  <dc:subject/>
  <dc:title>Протокол № 1</dc:title>
</cp:coreProperties>
</file>