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6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3130021923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rFonts w:eastAsia="Calibri"/>
                  <w:sz w:val="23"/>
                  <w:szCs w:val="23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eastAsia="Calibri"/>
                  <w:sz w:val="23"/>
                  <w:szCs w:val="23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троительство новой ТП и кабельной линии напряжением 6кВ от новой ТП до ТП-1463, расположенной по адресу:                  г. Саратов, Первомайский пос., 9 линия, 4/12 и ТП-1383, расположенной по адресу: г. Саратов, ул. Чернышевского (гост. «Олимпия»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  Инженерно-геологические рабо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2. Проектирование РУ-6кВ новой ТП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роектирование трассы КЛ-6кВ от новой ТП до ТП-1383 протяженностью ориентировочно два по 15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Проектирование трассы КЛ-6кВ от новой ТП до ТП-1463 протяженностью ориентировочно два по 125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5. Проектирование реконструкции РУ-6кВ ТП-1383(установка КСО-394 2шт.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6. Согласование проекта в установленном порядке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851 080 (восемьсот пятьдесят одна тысяча восемьдесят) рублей 00 копеек, </w:t>
            </w:r>
            <w:r>
              <w:rPr>
                <w:sz w:val="23"/>
                <w:szCs w:val="23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 30.04.2013г. – 01.08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28.03.2013 года до 14:00 23.04.2013 года по адресу:       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23.04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3</w:t>
            </w:r>
            <w:r>
              <w:rPr>
                <w:rFonts w:eastAsia="Calibri"/>
                <w:sz w:val="23"/>
                <w:szCs w:val="23"/>
              </w:rPr>
              <w:t xml:space="preserve">.04.2013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5</w:t>
            </w:r>
            <w:r>
              <w:rPr>
                <w:rFonts w:eastAsia="Calibri"/>
                <w:sz w:val="23"/>
                <w:szCs w:val="23"/>
              </w:rPr>
              <w:t>.04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 26</w:t>
            </w:r>
            <w:r>
              <w:rPr>
                <w:rFonts w:eastAsia="Calibri"/>
                <w:sz w:val="23"/>
                <w:szCs w:val="23"/>
              </w:rPr>
              <w:t>.04.2013 г. 14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11-29T10:52:00Z</cp:lastPrinted>
  <dcterms:modified xsi:type="dcterms:W3CDTF">2013-03-27T12:40:00Z</dcterms:modified>
  <cp:revision>62</cp:revision>
  <dc:subject/>
  <dc:title>ИЗВЕЩЕНИЕ</dc:title>
</cp:coreProperties>
</file>