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25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27 мар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eastAsia="Calibri" w:cs="Times New Roman" w:ascii="Times New Roman" w:hAnsi="Times New Roman"/>
              </w:rPr>
              <w:t>31300219235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№ 6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Начальная максимальная цена договора – 851 080 (восемьсот пятьдесят одна тысяча восем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                23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акупочная комиссия создана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</w:t>
            </w:r>
            <w:r>
              <w:rPr/>
              <w:t>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1 080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30 апрел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  <w:u w:val="single"/>
              </w:rPr>
              <w:t>Участник закуп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ГорЭнергоСервис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допущен </w:t>
            </w:r>
            <w:r>
              <w:rPr>
                <w:sz w:val="22"/>
                <w:szCs w:val="22"/>
              </w:rPr>
              <w:t>к участию в открытом одноэтапном конкурсе на право заключения договора подряда на выполнение проектн</w:t>
            </w:r>
            <w:r>
              <w:rPr/>
              <w:t>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Признать участни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крытого одноэтапного конкурса</w:t>
            </w:r>
            <w:r>
              <w:rPr>
                <w:sz w:val="22"/>
                <w:szCs w:val="22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2"/>
                <w:szCs w:val="22"/>
              </w:rPr>
              <w:t>признать конкурс несостоявшим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71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4-26T08:24:00Z</cp:lastPrinted>
  <dcterms:modified xsi:type="dcterms:W3CDTF">2013-04-26T05:46:00Z</dcterms:modified>
  <cp:revision>7</cp:revision>
  <dc:subject/>
  <dc:title>Протокол № 2</dc:title>
</cp:coreProperties>
</file>