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558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ек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23 апре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7 марта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19235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0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4 часов 03 минуты 23 апре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                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19235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60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ступило 1 (одно) уведомление об отзыве заявки на участие в открытом одноэтапном конкурс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с заявкой на участие в открытом одноэтапном конкурсе вскрыт 23 апреля 2013 года в 14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58 от 23.04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778 (Т/П 0847-12ип) о приемке выполненных работ за сентябрь 2012 г. от 28.09.2012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97 (т/п 0168-12ип) о приемке выполненных работ за сентябрь 2012 г. от 28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896а (т/п 0637-12ип) о приемке выполненных работ за сентябрь 2012 г. от 20.09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947 о приемке выполненных работ за июнь 2012 г. от 29.06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948 о приемке выполненных работ за июнь 2012 г. от 29.06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949 (т/п 0139-12ип) о приемке выполненных работ за май 2012 г. от 29.06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023 о приемке выполненных работ за июнь 2012 г. от 29.06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024 о приемке выполненных работ за июнь 2012 г. от 29.06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025 (т/п 0125-12ип) о приемке выполненных работ за июнь 2012 г. от 29.06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026 (Т/П 0339-12ип) о приемке выполненных работ за июнь 2012 г. от 29.06.2012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3872 от 15.04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Проектировщиков (СРО)» от 14.11.2012 г. № СРО-П-081-6454074043-00131-5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0 сентября 2012 г., заверенная директором - на 5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14 (ста четырнадца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№ 31300219235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60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3 апреля 2013 года в 14 часов 3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6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9608</cp:lastModifiedBy>
  <cp:lastPrinted>2013-04-24T11:55:00Z</cp:lastPrinted>
  <dcterms:modified xsi:type="dcterms:W3CDTF">2013-04-24T07:57:00Z</dcterms:modified>
  <cp:revision>22</cp:revision>
  <dc:subject/>
  <dc:title>Протокол № 1</dc:title>
</cp:coreProperties>
</file>