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r>
        <w:rPr/>
        <w:t xml:space="preserve">для </w:t>
      </w:r>
      <w:r>
        <w:rPr>
          <w:spacing w:val="-2"/>
          <w:w w:val="102"/>
          <w:lang w:val="zxx"/>
        </w:rPr>
        <w:t xml:space="preserve">технологического присоединения энергопринимающих устройств </w:t>
      </w:r>
      <w:r>
        <w:rPr>
          <w:spacing w:val="-2"/>
          <w:w w:val="102"/>
        </w:rPr>
        <w:t>в целях</w:t>
      </w:r>
      <w:r>
        <w:rPr>
          <w:spacing w:val="-2"/>
          <w:w w:val="102"/>
          <w:lang w:val="zxx"/>
        </w:rPr>
        <w:t xml:space="preserve"> энергоснабжения</w:t>
      </w:r>
      <w:r>
        <w:rPr>
          <w:spacing w:val="-2"/>
          <w:w w:val="102"/>
        </w:rPr>
        <w:t xml:space="preserve"> нежилых помещений  </w:t>
      </w:r>
      <w:r>
        <w:rPr/>
        <w:t>по адресу</w:t>
      </w:r>
      <w:r>
        <w:rPr>
          <w:spacing w:val="-2"/>
          <w:w w:val="102"/>
          <w:lang w:val="zxx"/>
        </w:rPr>
        <w:t xml:space="preserve">: </w:t>
      </w:r>
      <w:r>
        <w:rPr/>
        <w:t>г. Саратов, ул. Песчано-Уметская, 41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ind w:firstLine="567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№ 1.</w:t>
      </w:r>
      <w:r>
        <w:rPr>
          <w:kern w:val="2"/>
          <w:lang w:eastAsia="ru-RU"/>
        </w:rPr>
        <w:t xml:space="preserve"> Строительно-монтажные работы для КТП</w:t>
      </w:r>
      <w:r>
        <w:rPr>
          <w:spacing w:val="-2"/>
          <w:w w:val="102"/>
        </w:rPr>
        <w:t xml:space="preserve"> (Приложение № 2), дефектной ведомости № 2. </w:t>
      </w:r>
      <w:r>
        <w:rPr/>
        <w:t>Прокладка КЛ-6 кВ от КТП до соединения РП-Елшанский - ТП-1973  (2х430 м  АСБ-3х150)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653-12ип от 22.06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_____</w:t>
      </w:r>
      <w:r>
        <w:rPr>
          <w:spacing w:val="-2"/>
          <w:w w:val="102"/>
        </w:rPr>
        <w:t>, в том числе НДС 18 % - 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___, в том числе НДС 18% – 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 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__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_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ind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  </w:t>
      </w:r>
      <w:r>
        <w:rPr>
          <w:kern w:val="2"/>
          <w:lang w:eastAsia="ru-RU"/>
        </w:rPr>
        <w:t>Дефектная ведомость № 1.</w:t>
      </w:r>
    </w:p>
    <w:p>
      <w:pPr>
        <w:pStyle w:val="Normal"/>
        <w:ind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  </w:t>
      </w:r>
      <w:r>
        <w:rPr>
          <w:kern w:val="2"/>
          <w:lang w:eastAsia="ru-RU"/>
        </w:rPr>
        <w:t>Строительно-монтажные работы для КТП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3:</w:t>
      </w:r>
    </w:p>
    <w:p>
      <w:pPr>
        <w:pStyle w:val="Normal"/>
        <w:ind w:firstLine="567"/>
        <w:jc w:val="both"/>
        <w:rPr/>
      </w:pPr>
      <w:r>
        <w:rPr>
          <w:kern w:val="2"/>
          <w:lang w:eastAsia="ru-RU"/>
        </w:rPr>
        <w:t xml:space="preserve">  </w:t>
      </w:r>
      <w:r>
        <w:rPr>
          <w:kern w:val="2"/>
          <w:lang w:eastAsia="ru-RU"/>
        </w:rPr>
        <w:t>Дефектная ведомость № 2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рокладка КЛ-6 кВ от КТП до соединения РП-Елшанский - ТП-1973</w:t>
      </w:r>
    </w:p>
    <w:p>
      <w:pPr>
        <w:pStyle w:val="Normal"/>
        <w:ind w:firstLine="567"/>
        <w:jc w:val="both"/>
        <w:rPr>
          <w:kern w:val="2"/>
          <w:lang w:eastAsia="ru-RU"/>
        </w:rPr>
      </w:pPr>
      <w:r>
        <w:rPr/>
        <w:t xml:space="preserve">  </w:t>
      </w:r>
      <w:r>
        <w:rPr/>
        <w:t>(2х430 м  АСБ-3х15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kern w:val="2"/>
          <w:highlight w:val="yellow"/>
          <w:lang w:eastAsia="ru-RU"/>
        </w:rPr>
      </w:pPr>
      <w:r>
        <w:rPr>
          <w:spacing w:val="-2"/>
          <w:w w:val="102"/>
          <w:kern w:val="2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6606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подряда № __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>на выполнение строительно-монтажных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бот от «___» __________ 2013 г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</w:tabs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оговор № 0653-12ип от 22.06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ТП-10/0,4 по адресу: г. Саратов, ул. Песчано-Умётская, 4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Л-10кВ от новой КТП до места соединения с кабелем РП-Елшанский – ТП-1973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: шифр 11-12-149ЭС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Установка на отведенной территории КТП 10/0,4 транзитного типа с трансформатором необходимой мощност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 Прокладка двух кабелей АСБ-10-3х150мм2 от проектируемой КТП до соединения с кабелем РП-Елшанский-ТП-1973 протяженностью ориентировочно по 43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 30.04.2013 года  по  20.06.13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6606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2 к договору подряда № __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>на выполнение строительно-монтажных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>работ от «___» __________ 2013 г.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Дефектная ведомость № 1.</w:t>
      </w:r>
    </w:p>
    <w:p>
      <w:pPr>
        <w:pStyle w:val="Normal"/>
        <w:ind w:firstLine="567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троительно-монтажные работы для КТП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39"/>
        <w:gridCol w:w="2268"/>
        <w:gridCol w:w="1220"/>
        <w:gridCol w:w="104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 (в карьер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5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 : расстояние перевозки 6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уплотненного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Заземлени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бавки к ценам заготовок за сборку и сварку каркасов и сеток плоских, диаметром 45 и более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бавки на сварку каркасов из листов, полос, уголков, швеллеров и двутавров плоск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Фундаменты</w:t>
            </w:r>
          </w:p>
        </w:tc>
      </w:tr>
      <w:tr>
        <w:trPr>
          <w:trHeight w:val="5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стен подвалов массой до 0,5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бетонные для стен подвалов на цементном вяжущем сплошные М 100, объемом менее 0,3 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бетонные для стен подвалов на цементном вяжущем сплошные М 100, объемом 0,5 м3 и бол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стенах и перегородках бетонных площадью до 0,2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9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стен, фундаментов горизонтальная цемент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Подземное хозяйство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9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готовый кладочный цементный марки 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2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онтажных изделий массой до 20 кг (обрамление уголко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стальных элемен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бавки к ценам заготовок за сборку и сварку каркасов и сеток плоских, диаметром 45 и более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бавки на сварку каркасов из листов, полос, уголков, швеллеров и двутавров плоск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50х5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полиэтиленовыми муфтами до 2 отверс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асбестоцементные безнапорные БНТ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борудования для комплектных трансформаторных подстанций киоскового типа проходных подстанций с кабельными вво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дстанц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400/10 (264544,20/1,18/3,8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П-400/6-10  (347667,79/1,18/3,82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6606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3 к договору подряда № __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>на выполнение строительно-монтажных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>работ от «___» __________ 2013 г.</w:t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kern w:val="2"/>
          <w:lang w:eastAsia="ru-RU"/>
        </w:rPr>
        <w:t>Дефектная ведомость № 2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кладка КЛ-6 кВ от КТП до соединения РП-Елшанский - ТП-1973 </w:t>
      </w:r>
    </w:p>
    <w:p>
      <w:pPr>
        <w:pStyle w:val="Normal"/>
        <w:ind w:firstLine="567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(2х430 м  АСБ-3х150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989"/>
        <w:gridCol w:w="2268"/>
        <w:gridCol w:w="1220"/>
        <w:gridCol w:w="1048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967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9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1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25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32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832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6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сред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оединение от зажимов жил  кабелей, сечением до 15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уфты концев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до 35 кВ в проложенных трубах, блоках и коробах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autoSpaceDE w:val="false"/>
        <w:rPr>
          <w:b/>
          <w:b/>
          <w:bCs/>
          <w:kern w:val="2"/>
          <w:sz w:val="20"/>
          <w:szCs w:val="20"/>
          <w:lang w:eastAsia="ru-RU"/>
        </w:rPr>
      </w:pPr>
      <w:r>
        <w:rPr>
          <w:b/>
          <w:bCs/>
          <w:kern w:val="2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cp:lastPrinted>2013-03-28T14:35:00Z</cp:lastPrinted>
  <dcterms:modified xsi:type="dcterms:W3CDTF">2013-03-28T10:36:00Z</dcterms:modified>
  <cp:revision>15</cp:revision>
  <dc:subject/>
  <dc:title>Договор подряда № _____</dc:title>
</cp:coreProperties>
</file>