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8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2169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5 часов 03 минуты 19 апре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22169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19 апреля 2013 года в 15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81 от 18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по Октябрьскому району г. Саратова № 05-27/1820 от 01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4 от 15.02.2010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т 18.12.2008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нспекцией Федеральной налоговой службы по Октябрьскому району г. Саратова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8 апрел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5 (ста семидесяти пяти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19 апреля 2013 года в 15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49 от 19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11 (Т/П 0597-09ип/08.10.09) о приемке выполненных работ за сентябрь 2012 г. от 30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08 (т/п 0597-09ип/08.10.09г.) о приемке выполненных работ за сентябрь 2012 г. от 30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компенсации удорожания стоимости материалов по объекту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09 (т/п 0597-09ип/08.10.09г.) о приемке выполненных работ за сентябрь 2012 г. от 30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10 (т/п 0597-09ип/08.10.09г.) о приемке выполненных работ за сентябрь 2012 г. от 30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компенсации удорожания стоимости материалов по объекту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02 (т/п 0050-10ит/04.02.10г.) о приемке выполненных работ за сентябрь 2012 г. от 30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компенсации удорожания стоимости материалов по объекту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г (0491-11ит) о приемке выполненных работ за август 2012 г. от 31.08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1613 г компенсации удорожания стоимости материалов по объекту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д (0491-11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1613 д компенсации удорожания стоимости материалов по объекту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0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е (0491-11ит) о приемке выполненных работ за август 2012 г. от 31.08.2012г.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1613 е компенсации удорожания стоимости материалов по объекту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0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ж (0491-11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счета 1613 ж компенсации удорожания стоимости материалов по объекту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0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ж (т/п 1205-11ип; 1206-11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01 (двести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9 апреля 2013 года в 15 часов 3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SPGS</cp:lastModifiedBy>
  <dcterms:modified xsi:type="dcterms:W3CDTF">2013-04-22T05:35:00Z</dcterms:modified>
  <cp:revision>22</cp:revision>
  <dc:subject/>
  <dc:title>Протокол № 1</dc:title>
</cp:coreProperties>
</file>