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/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5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0оэтапного конкурса – право заключения договор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28 мар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№ 3130022169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61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5 часов 00 минут по местному (московскому) времени 19 апреля 2013 года по адресу: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ссмотрение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лось в 15 часов 00 минут по местному (московскому) времени 23 апреля 2013 года по адресу: г. Саратов, ул. Белоглинская, д.40, каб.                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н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9 апреля 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3 апреля 2013</w:t>
            </w:r>
            <w:r>
              <w:rPr/>
              <w:t xml:space="preserve"> г.)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4621"/>
              <w:gridCol w:w="3145"/>
              <w:gridCol w:w="14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, телефон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8, г. Саратов,                   2-й Детский проезд,                 д. 29/41, оф. 17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6555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ом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747"/>
              <w:gridCol w:w="2348"/>
              <w:gridCol w:w="3322"/>
            </w:tblGrid>
            <w:tr>
              <w:trPr>
                <w:trHeight w:val="641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Цена договора, руб.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рок выполнения работ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909 321,00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30.04.2013 г. по 01.06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877 112,49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30.04.2013 г. по 31.05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«Концепт-Сервис» критерий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9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ГЭС»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1. Для первой заявки ООО «Концепт-Сервис»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45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Э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8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ООО «Концепт-Серви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872"/>
              <w:gridCol w:w="2126"/>
              <w:gridCol w:w="2253"/>
              <w:gridCol w:w="2311"/>
            </w:tblGrid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872"/>
              <w:gridCol w:w="2126"/>
              <w:gridCol w:w="2253"/>
              <w:gridCol w:w="2311"/>
            </w:tblGrid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b/>
                <w:sz w:val="24"/>
                <w:szCs w:val="24"/>
              </w:rPr>
              <w:t>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0"/>
              <w:gridCol w:w="1417"/>
              <w:gridCol w:w="1985"/>
              <w:gridCol w:w="1984"/>
              <w:gridCol w:w="1096"/>
            </w:tblGrid>
            <w:tr>
              <w:trPr>
                <w:trHeight w:val="129" w:hRule="atLeast"/>
              </w:trPr>
              <w:tc>
                <w:tcPr>
                  <w:tcW w:w="3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частника конкурса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szCs w:val="24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3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Цена догов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рок выполнения работ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9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45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,43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84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2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Концепт-Сервис»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аратов, 2-й Детский проезд, д. 29/41, оф. 172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5 часов 4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>
                <w:trHeight w:val="3473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4-26T08:25:00Z</cp:lastPrinted>
  <dcterms:modified xsi:type="dcterms:W3CDTF">2013-04-26T06:33:00Z</dcterms:modified>
  <cp:revision>43</cp:revision>
  <dc:subject/>
  <dc:title>Протокол № 3</dc:title>
</cp:coreProperties>
</file>