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    28 марта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221697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61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Начальная (максимальная) цена договора – 3 060 757 (три миллиона шестьдесят тысяч семьсот пятьдесят семь) рублей 97 копеек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19 апре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4207"/>
              <w:gridCol w:w="3672"/>
              <w:gridCol w:w="1416"/>
            </w:tblGrid>
            <w:tr>
              <w:trPr>
                <w:trHeight w:val="521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о нахождения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«Концепт-Сервис» (ООО «Концепт-Сервис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08, г. Саратов, 2-й Детский проезд, д. 29/41, оф. 172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6555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74, г. Саратов,                          ул. Актюбинская, 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Концепт-Сервис»                    (ООО «Концепт-Серви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ГорЭнергоСервис»          (ООО «ГЭ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69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Концепт-Серви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ГЭ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25 апреля 2013 г. в 15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5:33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4-24T11:14:00Z</cp:lastPrinted>
  <dcterms:modified xsi:type="dcterms:W3CDTF">2013-04-24T07:22:00Z</dcterms:modified>
  <cp:revision>20</cp:revision>
  <dc:subject/>
  <dc:title>Протокол № 2</dc:title>
</cp:coreProperties>
</file>