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6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2512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ТП-739, расположена по адресу: </w:t>
            </w:r>
            <w:r>
              <w:rPr>
                <w:rFonts w:eastAsia="Calibri"/>
              </w:rPr>
              <w:t xml:space="preserve">Российская Федерация,    </w:t>
            </w:r>
            <w:r>
              <w:rPr>
                <w:spacing w:val="-2"/>
                <w:w w:val="102"/>
              </w:rPr>
              <w:t>г. Саратов, по адресу: пос. Юбилейный, Новосоколовогорский жилой район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трансформатора ТМГ-630/10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2. Ошиновка трансформатор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кабельной перемычки АСБ-10-3х50                    (12 метров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В РУ-10кВ установить комплект предохранителей ПТ-10-80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Смонтировать  вторую секцию шин в РУ-0,4кВ (секционная, вводная и две линейные панели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0 154 (семьсот тридцать тысяч сто пятьдесят четыре) рубля 24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30.04.2013г. – 20.10.2013 г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3.2013 года до 11:00 22.04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2.04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4</w:t>
            </w:r>
            <w:r>
              <w:rPr>
                <w:rFonts w:eastAsia="Calibri"/>
              </w:rPr>
              <w:t xml:space="preserve">.2013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4</w:t>
            </w:r>
            <w:r>
              <w:rPr>
                <w:rFonts w:eastAsia="Calibri"/>
              </w:rPr>
              <w:t>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4</w:t>
            </w:r>
            <w:r>
              <w:rPr>
                <w:rFonts w:eastAsia="Calibri"/>
              </w:rPr>
              <w:t>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03-29T11:33:00Z</dcterms:modified>
  <cp:revision>9</cp:revision>
  <dc:subject/>
  <dc:title>ИЗВЕЩЕНИЕ</dc:title>
</cp:coreProperties>
</file>