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монтаж силового трансформатора № 2 и второй секции шин в РУ-0,4 кВ ТП-739, расположенной по адресу: г. Саратов, пос. Юбилейный, Новосоколовогорский жилой район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.</w:t>
      </w:r>
      <w:r>
        <w:rPr>
          <w:b/>
        </w:rPr>
        <w:t xml:space="preserve"> </w:t>
      </w:r>
      <w:r>
        <w:rPr/>
        <w:t>Монтаж оборудования (трансформатор 630 кВА (1 шт.), ЩО 70 и др.) (</w:t>
      </w:r>
      <w:r>
        <w:rPr>
          <w:spacing w:val="-2"/>
          <w:w w:val="102"/>
        </w:rPr>
        <w:t>Приложение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договора технологического присоединения к электрическим сетям №1348-12ип от 23.11.2012 года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____, в том числе НДС 18% - 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</w:t>
      </w:r>
      <w:r>
        <w:rPr>
          <w:spacing w:val="-2"/>
          <w:w w:val="102"/>
          <w:lang w:val="zxx"/>
        </w:rPr>
        <w:t xml:space="preserve">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</w:t>
      </w:r>
      <w:r>
        <w:rPr/>
        <w:t>, в том числе НДС 18% – 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</w:t>
      </w:r>
      <w:r>
        <w:rPr/>
        <w:t>, в том числе НДС 18% – 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ind w:firstLine="561"/>
        <w:jc w:val="both"/>
        <w:rPr/>
      </w:pPr>
      <w:r>
        <w:rPr>
          <w:spacing w:val="-2"/>
          <w:w w:val="102"/>
        </w:rPr>
        <w:t xml:space="preserve">  </w:t>
      </w:r>
      <w:r>
        <w:rPr>
          <w:spacing w:val="-2"/>
          <w:w w:val="102"/>
        </w:rPr>
        <w:t>Дефектная ведомость.</w:t>
      </w:r>
      <w:r>
        <w:rPr>
          <w:b/>
        </w:rPr>
        <w:t xml:space="preserve"> </w:t>
      </w:r>
      <w:r>
        <w:rPr/>
        <w:t>Монтаж оборудования (трансформатор 630 кВА (1 шт.), ЩО 70 и др.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 договору подряда № __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на выполнение строительно-монтажных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работ от «__»___________ 2013 г.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38" w:leader="none"/>
          <w:tab w:val="center" w:pos="5704" w:leader="none"/>
        </w:tabs>
        <w:spacing w:before="120" w:after="120"/>
        <w:ind w:left="1488" w:hanging="0"/>
        <w:outlineLvl w:val="0"/>
        <w:rPr/>
      </w:pPr>
      <w:r>
        <w:rPr>
          <w:rFonts w:cs="Arial"/>
          <w:b/>
          <w:bCs/>
          <w:caps/>
          <w:kern w:val="2"/>
          <w:lang w:eastAsia="ru-RU"/>
        </w:rPr>
        <w:tab/>
        <w:t>ТЕХНИЧЕСКОЕ ЗАДАНИЕ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оговор технологического присоединения к электрическим сетям                  № 1348 – 12ип от 23.11.2012 года  и  ТУ № 5781 от 19.11.2012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П-739 по  адресу: г. Саратов, пос. Юбилейный, Новосоколовогорский жилой райо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ое строительство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роект на монтаж силового трансформатора  № 2  и второй секции шин в РУ-0,4кВ ТП-739 (шифр 01-13-09)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Установка трансформатора ТМГ-630/10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2. Ошиновка трансформатора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3. Монтаж кабельной перемычки АСБ-10-3х50 (12 метров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4. В РУ-10кВ установить комплект предохранителей ПТ-10-80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5. Смонтировать  вторую секцию шин в РУ-0,4кВ (секционная, вводная и две линейные панели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С «__» ___________ 2013 года  по  «___» ___________ 2013 года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autoSpaceDE w:val="false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к  договору подряда № __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на выполнение строительно-монтажных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работ от «__»___________ 2013 г.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 xml:space="preserve">Дефектная ведомость. </w:t>
      </w:r>
    </w:p>
    <w:p>
      <w:pPr>
        <w:pStyle w:val="Normal"/>
        <w:ind w:firstLine="561"/>
        <w:jc w:val="center"/>
        <w:rPr/>
      </w:pPr>
      <w:r>
        <w:rPr>
          <w:b/>
        </w:rPr>
        <w:t>Монтаж оборудования (трансформатор 630 кВА (1 шт.), ЩО 70 и др.</w:t>
      </w:r>
      <w:r>
        <w:rPr/>
        <w:t>)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864"/>
        <w:gridCol w:w="1843"/>
        <w:gridCol w:w="1276"/>
        <w:gridCol w:w="993"/>
      </w:tblGrid>
      <w:tr>
        <w:trPr>
          <w:trHeight w:val="4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ные  работы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рансформатора силового, масса до 3 т (ТМГ-630/1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 : расстояние перевозки 12 км; класс груза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редохранителей ПКТ-103-10-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ст шинный из шин АД31Т 80х8 1,5мх4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орцевых Щ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, собираемый из отдельных панелей и блоков управления, однорядный или двухрядный без блоков резисторов глубиной до 800 мм шкафного исполнения (ЩО7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итель горизонтальный из стали полосовой сечением 160 м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1000 мм2 (АД31Т 80х8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эпоксидная для 3-жильного кабеля напряжением до 10 кВ, сечение одной жилы до 70 м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я для крепления кабеля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, устанавливаемые на готовом основании трехфаз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Пусконаладочные работы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ансформатор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 трехфазный масляный двухобмоточный напряжением: до 11 кВ, мощностью до 1,6 М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ытание: обмотки трансформатора силов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спыт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ытание сборных и соединительных шин напряжением: до 11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спыт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переходных сопротивлений постоянному току контактов шин распределительных устройств напряжением: до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змер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оч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О70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переходных сопротивлений постоянному току контактов шин распределительных устройств напряжением: до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змер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ли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орудование  в текущих ценах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МГ-630/10 (422682,21/1,18/3,8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 ЩО-70-1-71  (секционная) (15072,83/1,18/3,8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 ЩО-70-1-33  (вводная) (46452,19/1,18/3,8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 ЩО-70-1-03  (линейная) (26659,17/1,18/3,8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Материалы в текущих ценах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 ПКТ103-10-80-12,5 (820/1,18/5,5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 "Меркурий-230 АRT-03 PQСSIDN " (5000/1,18/5,5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силовые на напряжение 10000 В для прокладке в земле с алюминиевыми жилами в свинцовой оболочке марки АСБУ, с числом жил - 3 и сечением 50 м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ы кабельные концевые термоусаживаемые 3КВТп-10-(25-50) (842,52/1,18/5,5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 кабельные алюминиевые ТА 50-10-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более 400 мм2 (АД31Т 80х8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3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 опорный ОФ-10-375У3 (110/1,18/5,5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 опорный ИО-1-2,5У3 (86/1,18/5,5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одержатели 375/750 тип ШП, Ш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от 300 до 400 мм2 (шина АД31Т 50х5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0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крепежных блоков с распорами (для крепления кабел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полосовая, марка стали ВСт3кп, размером 5х4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ная пластина АП (450/1,18/5,5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29T10:37:00Z</dcterms:modified>
  <cp:revision>58</cp:revision>
  <dc:subject/>
  <dc:title>Договор купли-продажи оборудования</dc:title>
</cp:coreProperties>
</file>