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4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29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25120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2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730 154 (семьсот тридцать тысяч сто пятьдесят четыре) рубля 24 копейки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2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онцепт-Сервис» (ООО «Концепт-Серви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2-й Детский проезд,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онцепт-Сервис»                    (ООО «Концепт-Серви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Концепт-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6 апреля 2013 г. в 11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1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4-25T08:27:00Z</cp:lastPrinted>
  <dcterms:modified xsi:type="dcterms:W3CDTF">2013-04-25T05:40:00Z</dcterms:modified>
  <cp:revision>21</cp:revision>
  <dc:subject/>
  <dc:title>Протокол № 2</dc:title>
</cp:coreProperties>
</file>