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4088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6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9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2512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 по местному (московскому) времени 22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1 часов 00 минут по местному (московскому) времени 24 апреля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2 апрел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4 апрел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890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                     2-й Детский проезд,                  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15 0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30.04.2013 г. по 01.10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8 249,61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30.04.2013 г. по 28.06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онцепт-Сервис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Концепт-Сервис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,1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>,</w:t>
                  </w:r>
                  <w:r>
                    <w:rPr>
                      <w:sz w:val="24"/>
                      <w:szCs w:val="24"/>
                      <w:lang w:val="en-US"/>
                    </w:rPr>
                    <w:t>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39</w:t>
                  </w:r>
                  <w:r>
                    <w:rPr>
                      <w:sz w:val="24"/>
                      <w:szCs w:val="24"/>
                    </w:rPr>
                    <w:t>,</w:t>
                  </w:r>
                  <w:r>
                    <w:rPr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,1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4,3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4-29T08:41:00Z</cp:lastPrinted>
  <dcterms:modified xsi:type="dcterms:W3CDTF">2013-04-29T06:46:00Z</dcterms:modified>
  <cp:revision>45</cp:revision>
  <dc:subject/>
  <dc:title>Протокол № 3</dc:title>
</cp:coreProperties>
</file>