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2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9 мар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25120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1 часов 03 минуты 22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25120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62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22 апреля 2013 года в 11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Концепт-Сервис» (ООО «Концепт-Серви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410008, г. Саратов, 2-й Детский проезд, д. 29/41, оф. 17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г. Саратов, ул. Песочная, д. 1, оф.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 № 87 от 20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№ 7-травматизм (сведения о травматизме на производстве и профессиональных заболеваниях за 2012 г.)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, исх. № 62 от 03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 № 1 от 20.09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1.12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8.06.2012г., заверенная директором –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30.08.2012г., заверенная директором – на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21.05.2012г., заверенная директором – на 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2.10.2012г., заверенная директором –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кадровых ресурсах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России по Октябрьскому району г. Саратова № 05-27/2287 от 19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17.12.2010 г. № СРО-С-057-6454076555-002191-2 с Приложение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-Сервис» от 18.12.2008 г., заверенная директором – на 1 л.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37 от 03.04.2013 г. (Форма № 3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в Устав ООО «Концепт-Сервис» от 29.12.2008 г.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внутрипроизводственной системе контроля за качеством выполняемых работ, заверенная директором – на 3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 - Сервис» № 4 от 15.02.2010 г., заверенная директором – на           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 - Сервис» от 18.12.2008 г., заверенная директором – на 1 л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Инспекцией Федеральной налоговой службы по Октябрьскому району г. Саратова серия 64 № 00831714 от 03.11.2005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нспекцией федеральной налоговой службы по Октябрьскому району г. Саратова серия                64 № 001666255 от 03.11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ИФНС России по Октябрьскому району г. Саратова серия 64 № 002920144 от 30.12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Концепт-Сервис» (новая редакция) от 03.12.2009 г., заверенная директором – на 1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территориального органа Федеральной службы государственной Статистики по Саратовской области (Саратовстат), № 12-293/08 от 24.12.2008 г.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583 от 19.03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1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466 от 27.07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739 от 25.04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941 от 26.10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10.2012 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41312459003783 от 27.03.2013 г., заверенная директором – на 1 л в                 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01.2013 г. по ООО «Концепт-Сервис»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яснительной записки к балансовой отчетности за 2011-2012 г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ЗАО АКБ «Экспресс-Волга», исх. № 45-01/154 от 07.02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47 об исполнении налогоплательщиком обязанности по уплате налогов, сборов, страховых взносов, пеней и налоговых санкций от 12.03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б одобрении совершения крупной сделки от 24.08.2011 г., 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 ООО «Концепт-Сервис» о соответствии требованиям законодательства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20 апреля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73 (ста семидесяти трех) листах. Все листы заявки на участие в конкурсе пронумерованы,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22 апреля 2013 года в 11 часов 18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51 от 22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37 в (Т/П 0499-11ип) о приемке выполненных работ за сентябрь 2012 г. от 28.09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37 а (Т/П 0499-11ип)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37 б (Т/П 0499-11ип)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51 а (Т/П 0406-10ип) 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37 г (Т/П 0499-11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51 б (Т/П 0406-10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86 (т/п 0216-12ип)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46 а (т/п № 0441-12ип)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68 б (т/п 0655-12ип)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68 а (т/п 0655-12ип)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46 г (т/п № 0441-12ип)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46 в (т/п № 0441-12ип)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46 б (т/п № 0441-12ип)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3872 от 15.04.2012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63 (ста шест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2 апреля 2013 года в 11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49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1:00Z</dcterms:created>
  <dc:creator>9608</dc:creator>
  <dc:description/>
  <cp:keywords/>
  <dc:language>en-US</dc:language>
  <cp:lastModifiedBy>9608</cp:lastModifiedBy>
  <cp:lastPrinted>2013-04-23T09:09:00Z</cp:lastPrinted>
  <dcterms:modified xsi:type="dcterms:W3CDTF">2013-04-23T06:37:00Z</dcterms:modified>
  <cp:revision>34</cp:revision>
  <dc:subject/>
  <dc:title>Протокол № 1</dc:title>
</cp:coreProperties>
</file>