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«___» ___________2013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1. 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</w:rPr>
        <w:t xml:space="preserve">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- ремонт строительной части подстанций (полов) – в ТП-1740, расположенной по адресу: г. Саратов, пр. 50 лет Октября, 130; ТП -593, расположенной по адресу: г. Саратов, ул. Мира, 17 «А»; ТП-1100, расположенной по адресу: г. Саратов, ул. Волгоградская, 10; ТП – 825, расположенной по адресу: г. Саратов, ул. Панфилова, 17; ТП – 1367, расположенной по адресу: г. Саратов, 5-я Дачная; ТП – 292, расположенной по адресу: г. Саратов, ул. Луговая, 40/46;           ТП – 531, расположенной по адресу: г. Саратов, ул. Гвардейская, 4; РП – Рижский, расположенной по адресу: г. Саратов, ул. Антонова, 12 «В»; ТП – 1239, расположенной по адресу: г. Саратов, ул. Чехова, 8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в дефектной ведомости (Приложение               № 2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 xml:space="preserve">плана капитального ремонта объектов ЗАО «СПГЭС» на 2013 год. 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 xml:space="preserve">2.1. Стоимость работ, указанных в п. 1.1 настоящего договора составляет </w:t>
      </w:r>
      <w:r>
        <w:rPr/>
        <w:t>________________________________, в том числе НДС 18% - ____________________________.</w:t>
      </w:r>
    </w:p>
    <w:p>
      <w:pPr>
        <w:pStyle w:val="Normal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Стоимость работ, указанных в п. 1.1 настоящего договора составляет ___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может быть изменена в связи</w:t>
      </w:r>
      <w:r>
        <w:rPr>
          <w:spacing w:val="-2"/>
          <w:w w:val="102"/>
        </w:rPr>
        <w:t xml:space="preserve"> с</w:t>
      </w:r>
      <w:r>
        <w:rPr>
          <w:spacing w:val="-2"/>
          <w:w w:val="102"/>
          <w:lang w:val="zxx"/>
        </w:rPr>
        <w:t xml:space="preserve">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50% от стоимости, указанной в п. 2.1 договора, что составляет </w:t>
      </w:r>
      <w:r>
        <w:rPr>
          <w:spacing w:val="-2"/>
          <w:w w:val="102"/>
        </w:rPr>
        <w:t>_______________________________________________</w:t>
      </w:r>
      <w:r>
        <w:rPr/>
        <w:t>, в том числе НДС 18% – 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5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___________</w:t>
      </w:r>
      <w:r>
        <w:rPr/>
        <w:t>, в том числе НДС 18% – 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, ______________________________________________________________________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 ___________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2013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1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8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Дефектная ведомость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1 к 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работ от «____» __________2013 г. </w:t>
      </w:r>
    </w:p>
    <w:p>
      <w:pPr>
        <w:pStyle w:val="Normal"/>
        <w:spacing w:lineRule="auto" w:line="360"/>
        <w:ind w:firstLine="56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на выполнение работ по капитальному ремонту электрической сети</w:t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8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3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Наименование и месторасположение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- полов в ТП-1740 (пр. 50 лет Октября, 130), ТП - 593 (ул. Мира 17-А), ТП - 1100 (ул. Волгоградская 10), ТП - 825 (Панфилова, 17), ТП - 1367 (5-я Дачная), ТП - 292 (ул. Луговая 40/60), ТП - 531 (ул. Гвардейская 4),  РП-Рижский (ул. Антонова, 12 «В»),  ТП - 1239 (ул. Чехова, 8)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Демонтаж, монтаж электрооборудования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Заливка, стяж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Уборка мусор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Покраск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рганизационные мероприятия для проведения ремонтных работ выполняет Подрядчик.  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Требования к срокам выполнения работ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 выполнения работ с «__» _____ 2013г. по «__» _______ 2013г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lang w:eastAsia="ru-RU"/>
              </w:rPr>
            </w:pPr>
            <w:r>
              <w:rPr>
                <w:spacing w:val="-2"/>
                <w:w w:val="102"/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spacing w:lineRule="auto" w:line="360"/>
        <w:ind w:firstLine="561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Приложение №2 к  договору подряда № 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 xml:space="preserve">работ от «____» __________2013 г.   </w:t>
      </w:r>
    </w:p>
    <w:p>
      <w:pPr>
        <w:pStyle w:val="Normal"/>
        <w:tabs>
          <w:tab w:val="clear" w:pos="708"/>
          <w:tab w:val="left" w:pos="3348" w:leader="none"/>
        </w:tabs>
        <w:spacing w:lineRule="auto" w:line="360"/>
        <w:ind w:firstLine="561"/>
        <w:jc w:val="center"/>
        <w:rPr>
          <w:b/>
          <w:b/>
        </w:rPr>
      </w:pPr>
      <w:r>
        <w:rPr>
          <w:b/>
        </w:rPr>
        <w:t>Дефектная ведомость. Ремонт полов. Участок № 1, участок № 8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80"/>
        <w:gridCol w:w="2410"/>
        <w:gridCol w:w="992"/>
        <w:gridCol w:w="992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Ремонт полов в ТП-1740 Т1, Т2( 22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Ремонт полов в ТП-593 Т1, Т2( 22М2) с заменой направляющих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Ремонт полов в ТП-1100 Т1, Т2 ( 22М2) с заменой направляющих в Т-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, масса до 3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атор силовой, автотрансформатор или масляный реактор, масса до 3 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ллические конструк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4. Ремонт полов в ТП-825 Т1, Т2 ( 22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задел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5. Ремонт полов в ТП-1367 Т1, Т2;РУ-0,4:10кВ( 34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6. Ремонт полов в ТП-292 РУ-0,4:( 9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6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7. Ремонт полов в ТП-531  РУ-0,4:( 9 М2)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пол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580"/>
        <w:gridCol w:w="2268"/>
        <w:gridCol w:w="1220"/>
        <w:gridCol w:w="1048"/>
      </w:tblGrid>
      <w:tr>
        <w:trPr>
          <w:trHeight w:val="450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8. Ремонт полов в  РП-"Рижский" (9м2);РУ-10 кВ 1-яс.ш(27,5м2;)РУ-10 кВ 2-яс.ш(27,5м2);РУ-0,4 кВ(33м2) всего(97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7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9. ТП-1239 РУ-04 кВ (6 м2);РУ-10кВ (10 м2) всего (16 м2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 цемент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 подстилающего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 бетонных толщиной 2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бетонных толщиной 30 м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ная окраска масляными составами по штукатурке ст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т мус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7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8-17T13:19:00Z</cp:lastPrinted>
  <dcterms:modified xsi:type="dcterms:W3CDTF">2013-03-29T12:09:00Z</dcterms:modified>
  <cp:revision>60</cp:revision>
  <dc:subject/>
  <dc:title>Договор купли-продажи оборудования</dc:title>
</cp:coreProperties>
</file>