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9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29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257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6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841 457 (восемьсот сорок одна тысяча четыреста пятьдесят семь) рублей 5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</w:t>
            </w:r>
            <w:r>
              <w:rPr/>
              <w:t>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3 042,93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14 ма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июн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</w:t>
            </w:r>
            <w:r>
              <w:rPr/>
              <w:t xml:space="preserve">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71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4-30T10:01:00Z</cp:lastPrinted>
  <dcterms:modified xsi:type="dcterms:W3CDTF">2013-04-30T06:01:00Z</dcterms:modified>
  <cp:revision>10</cp:revision>
  <dc:subject/>
  <dc:title>Протокол № 2</dc:title>
</cp:coreProperties>
</file>