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32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5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9 мар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25710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0 часов 03 минуты 25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25710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63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25 апреля 2013 года в 10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67 от 24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33 о приемке выполненных работ за сентябрь 2012 г. от 28.09.2012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32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89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86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41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540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95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94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93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692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3872 от 15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40 (ста сорока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25710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63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5 апреля 2013 года в 10 часов 2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4-26T11:10:00Z</cp:lastPrinted>
  <dcterms:modified xsi:type="dcterms:W3CDTF">2013-04-26T07:10:00Z</dcterms:modified>
  <cp:revision>31</cp:revision>
  <dc:subject/>
  <dc:title>Протокол № 1</dc:title>
</cp:coreProperties>
</file>