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130023433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: капитальный ремонт участка воздушной линии 0,4кВ от ТП-57  по ул. Большая Горная, ул.Вольская,                         2-ой Горный проезд, 1-ый Горный проезд 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ЛОТ №2: капитальный ремонт участка воздушной линии                0,4 кВ, от ТП-1170 по ул.Малая Садовая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 ЛОТ №3:  капитальный ремонт участка воздушной линии              0,4 кВ от ТП-131 по ул. 4-ая Нагорная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 ЛОТ № 1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монтаж старых проводов ВЛ-0,4 кВ: с 36-ти 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Демонтаж ответвлений к зданиям: 94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Демонтаж деревянных опор одностоечных  с подкосом:                 4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емонтаж деревянных опор одностоечных с приставкой: 12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одностоечных деревянных опор с подкосом вручную: 4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становка одностоечных деревянных опор с приставкой вручную: 12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120+1х95 (180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95+1х95 (290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70+1х70 (150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50+1х54,6 (150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35+1х54,6 (270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онтаж ответвлений к зданиям (СИП-2А): сечением 2х16 (190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 ЛОТ № 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Демонтаж ответвлений к зданиям: 35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монтаж старых опор одностоечных деревянных:                 8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монтаж старых опор одностоечных  с приставками с подкосом: 2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Установка одностоечных ж/бетонных опор:  8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Установка одностоечных ж/бетонных опор с подкосом:                 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Демонтаж существующего (СИП-2А): сечением 3х70+1х70 (315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70+1х70 (315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35+1х54,6 (120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онтаж ответвлений к зданиям (СИП-2А): сечением 2х16 (70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 ЛОТ № 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монтаж старых проводов ВЛ-0,4 кВ: с 17-ти 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монтаж ответвлений к зданиям: 10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монтаж старых опор одностоечных: 16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становка одностоечных деревянных опор с приставками:             5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одностоечных ж/б опор: 5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становка ж/б опор с одним подкосом: 6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70+1х70 (140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35+1х54,6 (320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онтаж ответвлений к зданиям (СИП-2А): сечением 2х16 (200 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Прокладка кабельного вывода от РУ -0,4кВ ТП – 131 до существующей пунктовой опоры ВЛ-0,4кВ кабелем АСБ –               1 сеч. 4х120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, 1 нитка длиной 30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Монтаж концевых муфт КВТп-1 (120-150) – 1шт; КНТп –            1 (120- 150) – 1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Восстановление асфальтового покрытия – 1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1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 – 1 263 503 (один миллион двести шестьдесят три тысячи пятьсот три) рубля 00 копеек, включая таможенные и другие обязательные платежи и все нало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2 – 688 098 (шестьсот восемьдесят восемь тысяч  девяносто восемь) рублей 00 копеек, включая таможенные и другие обязательные платежи и все нало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– 791 765 (семьсот девяносто одна  тысяча семьсот шестьдесят пять) рублей 00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1 – с 08.05.2013г. – 31.05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– с 08.05.2013г. – 31.05.2013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с 08.05.2013г. – 31.05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4.04.2013 года до 14:00 29.04.2013 года по адресу:           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9.04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каб. 324  29.04</w:t>
            </w:r>
            <w:r>
              <w:rPr>
                <w:rFonts w:eastAsia="Calibri"/>
                <w:sz w:val="22"/>
                <w:szCs w:val="22"/>
              </w:rPr>
              <w:t xml:space="preserve">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каб. 324  30.04</w:t>
            </w:r>
            <w:r>
              <w:rPr>
                <w:rFonts w:eastAsia="Calibri"/>
                <w:sz w:val="22"/>
                <w:szCs w:val="22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каб. 324  06.05</w:t>
            </w:r>
            <w:r>
              <w:rPr>
                <w:rFonts w:eastAsia="Calibri"/>
                <w:sz w:val="22"/>
                <w:szCs w:val="22"/>
              </w:rPr>
              <w:t>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5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>
                <w:sz w:val="22"/>
                <w:szCs w:val="22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4-03T10:07:00Z</cp:lastPrinted>
  <dcterms:modified xsi:type="dcterms:W3CDTF">2013-04-03T11:50:00Z</dcterms:modified>
  <cp:revision>6</cp:revision>
  <dc:subject/>
  <dc:title>ИЗВЕЩЕНИЕ</dc:title>
</cp:coreProperties>
</file>