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 кВ от трансформаторной подстанции №1170 по ул. Малая Садовая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, схеме капитального ремонта участка ВЛ – 0,4 кВ ТП-1170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, в том числе НДС 18% - _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</w:t>
      </w:r>
      <w:r>
        <w:rPr/>
        <w:t>, в том числе НДС 18% – 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  <w:lang w:val="en-US"/>
        </w:rPr>
        <w:t xml:space="preserve"> </w:t>
      </w:r>
      <w:r>
        <w:rPr>
          <w:spacing w:val="-2"/>
          <w:w w:val="102"/>
        </w:rPr>
        <w:t>Приложение № 3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  <w:lang w:val="en-US"/>
        </w:rPr>
        <w:t xml:space="preserve"> </w:t>
      </w:r>
      <w:r>
        <w:rPr>
          <w:spacing w:val="-2"/>
          <w:w w:val="102"/>
        </w:rPr>
        <w:t>Схема капитального ремонта участка ВЛ – 0,4 кВ ТП-117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0445</wp:posOffset>
                </wp:positionV>
                <wp:extent cx="28003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58.45pt;mso-wrap-distance-left:0pt;mso-wrap-distance-right:9pt;mso-wrap-distance-top:0pt;mso-wrap-distance-bottom:0pt;margin-top:8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_» _________ 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от ТП-1170  по ул. Малая Садовая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 Демонтаж ответвлений к зданиям: 35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 старых опор одностоечных деревянных: 8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Демонтаж старых опор одностоечных  с приставками с подкосом: 2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 Установка одностоечных ж/бетонных опор:  8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Установка одностоечных ж/бетонных опор с подкосом:  2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. Демонтаж существующего (СИП-2А): сечением 3х70+1х70 (315м)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70+1х70 (315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35+1х54,6 (12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Монтаж ответвлений к зданиям (СИП-2А): сечением 2х16 (70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«__» ______ 2013г. –  «__» _______ 20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Style21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_» _________ 2013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lang w:val="ru-RU"/>
        </w:rPr>
        <w:t>Дефектная ведомость ВЛ-0,4 кВ от ТП-1170</w:t>
      </w:r>
    </w:p>
    <w:tbl>
      <w:tblPr>
        <w:tblW w:w="9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38"/>
        <w:gridCol w:w="1901"/>
        <w:gridCol w:w="1051"/>
        <w:gridCol w:w="175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 с двумя подкосами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амонесущих изолированных проводов (СИП-2А)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зитобетона массой, т: до 5 погрузк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зитобетона массой, т: до 5 разгрузк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39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39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739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08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35 +1х54,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4-03T11:16:00Z</dcterms:modified>
  <cp:revision>61</cp:revision>
  <dc:subject/>
  <dc:title>Договор купли-продажи оборудования</dc:title>
</cp:coreProperties>
</file>