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воздушной линии напряжением 0,4 кВ от трансформаторной подстанции №57 по ул. Большая Горная, ул. Вольская, 1-ый  Горный проезд и 2-ой  Горный проезд,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, схеме капитального ремонта участка ВЛ – 0,4 кВ ТП-57 (Приложение № 3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__,</w:t>
      </w:r>
      <w:r>
        <w:rPr>
          <w:color w:val="FF0000"/>
        </w:rPr>
        <w:t xml:space="preserve"> </w:t>
      </w:r>
      <w:r>
        <w:rPr/>
        <w:t>в том числе НДС 18% -</w:t>
      </w:r>
      <w:r>
        <w:rPr>
          <w:color w:val="FF0000"/>
        </w:rPr>
        <w:t xml:space="preserve"> </w:t>
      </w:r>
      <w:r>
        <w:rPr/>
        <w:t>__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</w:t>
      </w:r>
      <w:r>
        <w:rPr/>
        <w:t>, в том числе НДС 18% – 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___</w:t>
      </w:r>
      <w:r>
        <w:rPr/>
        <w:t>, в том числе НДС 18% – 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;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</w:rPr>
        <w:t>Приложение № 3: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Схема капитального ремонта участка ВЛ – 0,4 кВ ТП-57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от «____» _________ 2013 г.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.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3г., п.1.9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Наименование и месторасположе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апитальный ремонт ВЛ-0,4 кВ от ТП – 57 по ул. Большая Горная, ул. Вольская, 2-й Горный проезд, 1-й Горный проезд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остав и объем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Демонтаж старых проводов ВЛ-0,4 кВ: с 36-ти оп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 Демонтаж ответвлений к зданиям: 94 шт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 Демонтаж деревянных опор одностоечных  с подкосом: 4 шт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Демонтаж деревянных опор одностоечных с приставкой: 12шт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Установка одностоечных деревянных опор с подкосом вручную: 4шт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Установка одностоечных деревянных опор с приставкой вручную: 12шт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ечением 3х120+1х95 (180м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ечением 3х95+1х95 (290м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 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ечением 3х70+1х70 (150м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ечением 3х50+1х54,6 (150м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ечением 3х35+1х54,6 (270м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 Монтаж ответвлений к зданиям (СИП-2А): сечением 2х16 (1900м)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;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 выполнения работ с 08.05.2013г – 31.05.2013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autoSpaceDE w:val="false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2 к договору подряда № 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от «____» _________ 2013 г.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ефектная ведомость</w:t>
      </w:r>
      <w:r>
        <w:rPr>
          <w:rFonts w:cs="Arial" w:ascii="Arial" w:hAnsi="Arial"/>
          <w:b/>
        </w:rPr>
        <w:t xml:space="preserve"> ВЛ-0,4 кВ от ТП-57</w:t>
      </w:r>
    </w:p>
    <w:tbl>
      <w:tblPr>
        <w:tblW w:w="1059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4"/>
        <w:gridCol w:w="771"/>
        <w:gridCol w:w="1843"/>
        <w:gridCol w:w="1162"/>
        <w:gridCol w:w="1382"/>
        <w:gridCol w:w="37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опора                      (3 провода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дного дополнительного пров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опора                       (3 провода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пор ВЛ 0,38-10 кВ с приставками одностоечных с подкос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ручную деревянных опор ВЛ 0,38; 6-10 кВ из пропитанных деталей длиной до 9,5 м с одинарными приставками одностоеч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ручную деревянных опор ВЛ 0,38; 6-10 кВ из пропитанных деталей длиной до 9,5 м с одинарными приставками одностоечных с одним подкос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одностоечных деревянных оп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А-образных деревянных оп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шин заземлен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-зитобетона массой, т: до 5 погруз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6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-зитобетона массой, т: до 5 разгруз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6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 круглый погруз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6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 круглый разгруз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6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1959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1959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41959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оматериалы круглые для линий связи, автоблокировки, мачт радио, опор линий электропередачи напряжением ниже 35 кВ из лиственницы диаметром 14-24 см и более, длиной 9,5 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6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тавки сборные железобетонные из бетона В25 (М 350) с расходом арматуры 240 кг/м3 (для деревянных опор воздушных линий электропередач и связи длиной до 6 м с отверстиями и без отверст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лока черная диаметром 6,0-6,3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7318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ел крепления опо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лока стальная низкоуглеродистая разного назначения оцинкованная диаметром 6,0-6,3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8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промежуточной подвески (СИП) ES 1500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анкерный (СИП) РА1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соедините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чки герметичные СE6.35 (СИП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нта крепления шириной 20 мм, толщиной 0,7 мм, длиной 50 м из нержавеющей стали                                 (в пластмасовой коробке с кабельной бухтой) F207 (СИП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8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мут стяжной (СИП) Е7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репа размером 20 мм NC20 (СИП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юк бандажный, марки SOT 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льзы соединительн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етизирующая труб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ки защитные гофрированн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а термоусаживаем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и защитн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Материалы в текущих цена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 3х120+1х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6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 3х95+1х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8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3х70+1х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 3х 50 +1х54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 3х 35 +1х54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4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х 16 мм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6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4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58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4-03T10:38:00Z</dcterms:modified>
  <cp:revision>58</cp:revision>
  <dc:subject/>
  <dc:title>Договор купли-продажи оборудования</dc:title>
</cp:coreProperties>
</file>