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воздушной линии напряжением 0,4 кВ от трансформаторной подстанции № 131  по </w:t>
      </w:r>
      <w:r>
        <w:rPr>
          <w:spacing w:val="-2"/>
          <w:w w:val="102"/>
          <w:szCs w:val="20"/>
        </w:rPr>
        <w:t>ул. 4-ая Нагорная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, схеме капитального ремонта участка ВЛ – 0,4 кВ ТП-131 (Приложение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, в том числе НДС 18% - 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  <w:t>Схема капитального ремонта участка ВЛ – 0,4 кВ ТП-131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_» _________ 2013 г.</w:t>
      </w:r>
    </w:p>
    <w:p>
      <w:pPr>
        <w:pStyle w:val="Normal"/>
        <w:jc w:val="right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от ТП-131 по ул. 4-я Нагорная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Демонтаж старых проводов ВЛ-0,4 кВ: с 17-ти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 ответвлений к зданиям: 10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Демонтаж старых опор одностоечных: 16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Установка одностоечных деревянных опор с приставками: 5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Установка одностоечных ж/б опор: 5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Установка ж/б опор с одним подкосом: 6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70+1х70 (140 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35+1х54,6 (320 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Монтаж ответвлений к зданиям (СИП-2А): сечением 2х16 (200 м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9. Прокладка кабельного вывода от РУ -0,4кВ ТП – 131 до существующей пунктовой опоры ВЛ-0,4кВ кабелем АСБ – 1 сеч.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>, 1 нитка длиной 30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Монтаж концевых муфт КВТп-1 (120-150) – 1шт; КНТп – 1 (120- 150) – 1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1. Восстановление асфальтового покрытия – 15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«__» ____ 2013 г. – «__» ____ 2013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_» _________ 2013 г.</w:t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</w:rPr>
      </w:pPr>
      <w:r>
        <w:rPr>
          <w:b/>
        </w:rPr>
        <w:t>Дефектная ведомость ВЛ-0,4 кВ от ТП-131</w:t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701"/>
        <w:gridCol w:w="850"/>
        <w:gridCol w:w="131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опора                    (3 прово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опора                    (3 прово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8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 с подкосом угловых промежут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 с одним подкос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А-образных концевых, анкер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 с двумя подко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7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7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52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52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102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и сборные железобетонные из бетона В25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3х70+1х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35 +1х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4-03T11:19:00Z</dcterms:modified>
  <cp:revision>60</cp:revision>
  <dc:subject/>
  <dc:title>Договор купли-продажи оборудования</dc:title>
</cp:coreProperties>
</file>