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24» апреля 2013 г.</w:t>
      </w:r>
    </w:p>
    <w:p>
      <w:pPr>
        <w:pStyle w:val="Normal"/>
        <w:ind w:left="2832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>
          <w:u w:val="single"/>
        </w:rPr>
      </w:pPr>
      <w:r>
        <w:rPr>
          <w:b/>
        </w:rPr>
        <w:t>Закрытое акционерное общество «Саратовское предприятие городских электрических сетей»</w:t>
      </w:r>
      <w:r>
        <w:rPr/>
        <w:t xml:space="preserve"> в связи с поступившим запросом </w:t>
      </w:r>
      <w:r>
        <w:rPr>
          <w:b/>
        </w:rPr>
        <w:t>разъясняет положение документации</w:t>
      </w:r>
      <w:r>
        <w:rPr/>
        <w:t xml:space="preserve"> по открытому одноэтапному конкурсу на право заключения договора подряда на  выполнение строительно-монтажных работ (ЛОТ № 3)</w:t>
      </w:r>
      <w:r>
        <w:rPr>
          <w:b/>
        </w:rPr>
        <w:t xml:space="preserve"> </w:t>
      </w:r>
      <w:r>
        <w:rPr>
          <w:u w:val="single"/>
        </w:rPr>
        <w:t xml:space="preserve">(на официальном общероссийском сайте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                      № 31300234337, на сайте ЗАО «СПГЭС»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64)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7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рос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ъяс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ЛОТу № 3 в Приложении № 2 проекта договора подряда на выполнение строительно-монтажных работ выявлены несоответствия состава и объема работ, указанных в дефектной ведомости и конкурсной документации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Конкурсная документация на проведение открытого одноэтапного конкурса на право заключения договора подряда на выполнение строительно-монтажных работ и извещение о проведении открытого одноэтапного конкурса изменению не подлежат в связи с тем, что состав и объем остается тот же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Однако в связи с технической ошибкой в Приложении № 2 проекта Договора «Дефектная ведомость ВЛ – 0,4 кВ от ТП-131», указанное Приложение изложить в следующей редакции (приведенное в соответствии с конкурсной документацией):</w:t>
            </w:r>
          </w:p>
        </w:tc>
      </w:tr>
    </w:tbl>
    <w:p>
      <w:pPr>
        <w:pStyle w:val="Normal"/>
        <w:ind w:firstLine="708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Новая редакция Приложения № 2</w:t>
      </w:r>
    </w:p>
    <w:tbl>
      <w:tblPr>
        <w:tblW w:w="10382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941"/>
        <w:gridCol w:w="1455"/>
        <w:gridCol w:w="2033"/>
        <w:gridCol w:w="307"/>
        <w:gridCol w:w="913"/>
        <w:gridCol w:w="347"/>
        <w:gridCol w:w="1913"/>
      </w:tblGrid>
      <w:tr>
        <w:trPr>
          <w:trHeight w:val="255" w:hRule="atLeast"/>
        </w:trPr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2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3480" w:type="dxa"/>
            <w:gridSpan w:val="4"/>
            <w:vMerge w:val="restart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№ 2 к договору подряда № ____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ыполнение строительно-монтажных рабо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«__» __________ 2013 г.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348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09" w:type="dxa"/>
            <w:gridSpan w:val="7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Дефектная ведомость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апитальный ремонт ВЛ-0,4 кВ от ТП – 131 по адресу: г. Саратов, по ул. 4-я Нагорная</w:t>
            </w:r>
          </w:p>
        </w:tc>
      </w:tr>
      <w:tr>
        <w:trPr>
          <w:trHeight w:val="49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п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д. изм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.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17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монтаж 3-х проводов ВЛ 0,38 кВ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опора (3 провода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монтаж одного дополнительного провода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опора (3 провода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нятие ответвлений ВЛ 0,38 кВ к зданиям при количестве проводов в ответвлении 2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ответвление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монтаж опор ВЛ 0,38-10 кВ с приставками одностоечных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опор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монтаж опор ВЛ 0,38-10 кВ с приставками одностоечных с подкосом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опор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10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становка с помощью механизмов деревянных опор ВЛ 0,38-10 кВ из пропитанных деталей с одинарными приставками для совместной подвески проводов одностоечных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опор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становка железобетонных опор для совместной подвески проводов ВЛ 0,38; 6-10 кВ с одинарными приставками одностоечных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опор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становка железобетонных опор для совместной подвески проводов ВЛ 0,38; 6-10 кВ с одинарными приставками одностоечных с одним подкосом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опор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стройство ответвлений от ВЛ 0,38 кВ к зданиям с помощью механизмов при количестве проводов в ответвлении 1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ответвление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веска самонесущих изолированных проводов (СИП-2А) напряжением от 0,4 кВ до 1 кВ (со снятием напряжения) при количестве 29 опор: с использованием автогидроподъемника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0 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625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зделия из сборного железобетона, бетона, керам-зитобетона массой, т: до 5 погрузка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,675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зделия из сборного железобетона, бетона, керам-зитобетона массой, т: до 5 разгрузка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,675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ес круглый погрузка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8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ес круглый разгрузка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8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ие материалы, детали и конструкции погрузка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436886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ие материалы, детали и конструкции разгрузка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436886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,911886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10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Раздел 3. Кабельный вывод</w:t>
            </w:r>
          </w:p>
        </w:tc>
      </w:tr>
      <w:tr>
        <w:trPr>
          <w:trHeight w:val="175" w:hRule="atLeast"/>
        </w:trPr>
        <w:tc>
          <w:tcPr>
            <w:tcW w:w="10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</w:t>
            </w:r>
            <w:r>
              <w:rPr>
                <w:rFonts w:eastAsia="Times New Roman"/>
                <w:sz w:val="20"/>
                <w:szCs w:val="20"/>
              </w:rPr>
              <w:t>Строительные работы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 м3 грунт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412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9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грузка вручную неуплотненного грунта из штабелей и отвалов в транспортные средства, группа грунтов 2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 м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412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сыпка траншеи песком (применительно)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 м3 осн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24027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975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5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,09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73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 м3 материала основания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в плотном теле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65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сок природный для строительных работ повышенной крупности и крупный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65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6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стройство покрытий толщиной 15 см при укатке щебня с пределом прочности на сжатие до 68,6 МПа (700 кгс/см2) однослойных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0 м2 покрыт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65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стройство покрытия толщиной 4 см из горячих асфальтобетонных смесей высокопористых крупнозернистых, плотность каменных материалов 2,5-2,9 т/м3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0 м2 покрыт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65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8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 каждые 0,5 см изменения толщины покрытия добавлять или исключать к расценке 27-06-020-1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0 м2 покрыт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65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9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стройство покрытия толщиной 4 см из горячих асфальтобетонных смесей высокопористых мелкозернистых, плотность каменных материалов 2,5-2,9 т/м3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0 м2 покрыт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65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стройство трубопроводов из асбестоцементных труб с соединением стальными манжетами до 2 отверстий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канало-километр трубопровод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16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1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,516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10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</w:t>
            </w:r>
            <w:r>
              <w:rPr>
                <w:rFonts w:eastAsia="Times New Roman"/>
                <w:sz w:val="20"/>
                <w:szCs w:val="20"/>
              </w:rPr>
              <w:t>Электромонтажные работы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 м кабел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1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3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бель до 35 кВ в готовых траншеях без покрытий, масса 1 м до 6 кг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 м кабел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5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4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бель до 35 кВ, прокладываемый по дну канала без креплений, масса 1 м кабеля до 6 кг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 м кабел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бель до 35 кВ в проложенных трубах, блоках и коробах, масса 1 м кабеля до 6 кг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 м кабел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8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6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 м кабел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5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7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уфта концевая эпоксидная для 3-жильного кабеля напряжением 1 кВ, сечение одной жилы до 185 мм2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шт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10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</w:t>
            </w:r>
            <w:r>
              <w:rPr>
                <w:rFonts w:eastAsia="Times New Roman"/>
                <w:sz w:val="20"/>
                <w:szCs w:val="20"/>
              </w:rPr>
              <w:t>Кабельный вывод на опору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8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бель до 35 кВ с креплением накладными скобами, масса 1 м кабеля до 6 кг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 м кабел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8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9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роб (кожух) для герметизации проходов кабелей через стены во взрывоопасных помещениях разъемный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короб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Раздел 4. Материалы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вод СИП 4х 70 мм2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0 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1428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1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вод СИП 4х 35 мм2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0 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4947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2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вод СИП 4х 16 мм2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0 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0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3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ойка опоры СВ 95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шт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4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есоматериалы круглые для линий связи, автоблокировки, мачт радио, опор линий электропередачи напряжением ниже 35 кВ из лиственницы диаметром 14-24 см и более, длиной 9,5 м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965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5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ставки сборные железобетонные из бетона В25 (М 350) с расходом арматуры 240 кг/м3 (для деревянных опор воздушных линий электропередач и связи длиной до 6 м с отверстиями и без отверстий)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65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6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зел крепления опоры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шт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7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волока стальная низкоуглеродистая разного назначения оцинкованная диаметром 6,0-6,3 мм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2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плект промежуточной подвески (СИП) ES 1500E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пл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9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плект для простого анкерного крепления ЕА1500-3 в составе: кронштейн CS10.3, зажим РА15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пл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жим анкерный (СИП) РА15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шт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1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жим соединительный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шт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2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лпачки герметичные СE6.35 (СИП)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шт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3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ента крепления шириной 20 мм, толщиной 0,7 мм, длиной 50 м из нержавеющей стали (в пластмасовой коробке с кабельной бухтой) F207 (СИП)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шт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Хомут стяжной (СИП) Е778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шт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крепа размером 20 мм NC20 (СИП)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шт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6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рюк бандажный, марки SOT 39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шт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7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ильзы соединительные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 шт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8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ерметизирующая трубка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шт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9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рубки защитные гофрированные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чатка термоусаживаемая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шт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жухи защитные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шт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сок природный для строительных работ повышенной крупности и крупный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56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3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ирпич керамический одинарный, размером 250х120х65 мм, марка 1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0 шт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617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4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бели силовые на напряжение 1000 В для прокладке в земле с алюминиевыми жилами в свинцовой оболочке марки АСБУ, с числом жил - 3 и сечением 95 мм2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0 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255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5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уфта кабельные концевые термоусаживаемые 3КВТп-1-95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пл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6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жухи защитные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шт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7</w:t>
            </w:r>
          </w:p>
        </w:tc>
        <w:tc>
          <w:tcPr>
            <w:tcW w:w="4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конечники кабельные алюминиевые ТА 95-12-13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шт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046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20"/>
      </w:tblGrid>
      <w:tr>
        <w:trPr>
          <w:trHeight w:val="1312" w:hRule="atLeast"/>
        </w:trPr>
        <w:tc>
          <w:tcPr>
            <w:tcW w:w="52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b/>
                <w:bCs/>
              </w:rPr>
              <w:t xml:space="preserve">_____________________ 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72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с отступом"/>
    <w:basedOn w:val="Normal"/>
    <w:qFormat/>
    <w:pPr>
      <w:ind w:firstLine="567"/>
      <w:jc w:val="both"/>
    </w:pPr>
    <w:rPr>
      <w:rFonts w:eastAsia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3:55:00Z</dcterms:created>
  <dc:creator>9608</dc:creator>
  <dc:description/>
  <cp:keywords/>
  <dc:language>en-US</dc:language>
  <cp:lastModifiedBy>9608</cp:lastModifiedBy>
  <cp:lastPrinted>2013-04-24T16:03:00Z</cp:lastPrinted>
  <dcterms:modified xsi:type="dcterms:W3CDTF">2013-04-24T12:56:00Z</dcterms:modified>
  <cp:revision>3</cp:revision>
  <dc:subject/>
  <dc:title>«УТВЕРЖДАЮ»</dc:title>
</cp:coreProperties>
</file>