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5353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выполнение строительно-монтажных рабо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06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03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343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29 апрел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4 часов 00 минут по местному (московскому) времени 30 апреля 2013 года по адресу: г. Саратов, ул. Белоглинская, д.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9 апрел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30 апреля 2013</w:t>
            </w:r>
            <w:r>
              <w:rPr/>
              <w:t xml:space="preserve"> г.):</w:t>
            </w:r>
          </w:p>
          <w:tbl>
            <w:tblPr>
              <w:tblW w:w="1043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2441"/>
              <w:gridCol w:w="3311"/>
              <w:gridCol w:w="2307"/>
              <w:gridCol w:w="1266"/>
            </w:tblGrid>
            <w:tr>
              <w:trPr>
                <w:trHeight w:val="659" w:hRule="atLeast"/>
                <w:cantSplit w:val="true"/>
              </w:trPr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2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ОТов</w:t>
                  </w:r>
                </w:p>
              </w:tc>
              <w:tc>
                <w:tcPr>
                  <w:tcW w:w="3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2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</w:tc>
              <w:tc>
                <w:tcPr>
                  <w:tcW w:w="3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«ЭлектроСилаМонтаж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ЗАО «ЭлектроСилаМонтаж»)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12, г. Саратов, Привокзальная пл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</w:tc>
              <w:tc>
                <w:tcPr>
                  <w:tcW w:w="12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2058279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</w:tc>
              <w:tc>
                <w:tcPr>
                  <w:tcW w:w="3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2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ЭлектроИнжене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ЭлектроИнженеринг»)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4, г. Саратов,     ул. Новоузенская, д. 214</w:t>
                  </w:r>
                </w:p>
              </w:tc>
              <w:tc>
                <w:tcPr>
                  <w:tcW w:w="12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589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</w:tc>
              <w:tc>
                <w:tcPr>
                  <w:tcW w:w="33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ЭлектроИнженеринг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ЭлектроИнженеринг»)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4, г. Саратов,              ул. Новоузенская, д. 214</w:t>
                  </w:r>
                </w:p>
              </w:tc>
              <w:tc>
                <w:tcPr>
                  <w:tcW w:w="12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58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6"/>
              <w:gridCol w:w="1536"/>
              <w:gridCol w:w="1580"/>
              <w:gridCol w:w="2029"/>
              <w:gridCol w:w="2751"/>
            </w:tblGrid>
            <w:tr>
              <w:trPr>
                <w:trHeight w:val="821" w:hRule="atLeast"/>
              </w:trPr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«ЭлектроСилаМонтаж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ЗАО «ЭлектроСилаМонтаж»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226 701,93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 мая 2013 г. по 28 ма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8 098,00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 мая 2013 г. по 31 ма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263 503,00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 мая 2013 г. по 31 ма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8 098,00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 мая 2013 г. по 31 ма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3 847,35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 мая 2013 г. по 28 ма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ЭлектроИнжене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ЭлектроИнженеринг»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2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67 445,00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 мая 2013 г. по 27 мая 2013 г.</w:t>
                  </w:r>
                </w:p>
              </w:tc>
              <w:tc>
                <w:tcPr>
                  <w:tcW w:w="2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2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Т № 3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1 764,00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8 мая 2013 г. по 31 мая 2013 г.</w:t>
                  </w:r>
                </w:p>
              </w:tc>
              <w:tc>
                <w:tcPr>
                  <w:tcW w:w="2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9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ЗАО «ЭлектроСилаМонтаж», ЛОТ № 1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вой заявки ЗАО «ЭлектроСилаМонтаж», ЛОТ № 2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, ЛОТ № 1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торой заявки ООО «ГЭС», ЛОТ № 2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торой заявки ООО «ГЭС», ЛОТ № 3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ООО «ЭлектроИнженеринг», ЛОТ № 2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4. Для четвертой заявки ООО «ЭлектроИнженеринг», ЛОТ № 3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9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ЗАО «ЭлектроСилаМонтаж», ЛОТ № 1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вой заявки ЗАО «ЭлектроСилаМонтаж», ЛОТ № 2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2. Для второй заявки ООО «ГЭС», ЛОТ № 1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второй заявки ООО «ГЭС», ЛОТ № 2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Для второй заявки ООО «ГЭС», ЛОТ № 3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3. Для третьей заявки ООО «ЭлектроИнженеринг», ЛОТ № 2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4. Для четвертой заявки ООО «ЭлектроИнженеринг», ЛОТ № 3 критерий «Срок выполнения работ»</w:t>
            </w:r>
            <w:r>
              <w:rPr/>
              <w:t>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ЗАО «ЭлектроСилаМонтаж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строительно-монтаж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строительно-монтаж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3. Для третьей заявки ООО «ЭлектроИнженеринг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1912"/>
              <w:gridCol w:w="1888"/>
              <w:gridCol w:w="2325"/>
              <w:gridCol w:w="2382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договоров за последний год)»: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численность персонала)»: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строительно-монтажных работ за последний год)»: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/>
              <w:t>Результаты оценки и сопоставления заявок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9"/>
              <w:gridCol w:w="1219"/>
              <w:gridCol w:w="1551"/>
              <w:gridCol w:w="1743"/>
              <w:gridCol w:w="1649"/>
              <w:gridCol w:w="1041"/>
            </w:tblGrid>
            <w:tr>
              <w:trPr>
                <w:trHeight w:val="129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1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ЛОТов</w:t>
                  </w:r>
                </w:p>
              </w:tc>
              <w:tc>
                <w:tcPr>
                  <w:tcW w:w="49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«ЭлектроСилаМонтаж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ЗАО «ЭлектроСилаМонтаж»)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,16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,7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1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2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2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ЭлектроИнженеринг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ЭлектроИнженеринг»)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2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,47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1,67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32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ЛОТ № 3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ытое акционерное общество «ЭлектроСилаМонтаж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12, г. Саратов, Привокзальная пл.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ЛОТ №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3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2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ЭлектроИнженери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54, г. Саратов,  ул. Новоузенская, д. 2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4.Присвоить второй номер заявке на участие в Конкурсе </w:t>
            </w:r>
            <w:r>
              <w:rPr>
                <w:b/>
                <w:i/>
                <w:sz w:val="24"/>
                <w:szCs w:val="24"/>
                <w:u w:val="single"/>
              </w:rPr>
              <w:t>(ЛОТ № 2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ытое акционерное общество «ЭлектроСилаМонтаж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12, г. Саратов, Привокзальная пл.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5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 (ЛОТ № 3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6.Присвоить второй номер заявке на участие в Конкурсе </w:t>
            </w:r>
            <w:r>
              <w:rPr>
                <w:b/>
                <w:i/>
                <w:sz w:val="24"/>
                <w:szCs w:val="24"/>
                <w:u w:val="single"/>
              </w:rPr>
              <w:t>(ЛОТ № 3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ЭлектроИнженери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54, г. Саратов,  ул. Новоузенская, д.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4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22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4-19T11:30:00Z</cp:lastPrinted>
  <dcterms:modified xsi:type="dcterms:W3CDTF">2013-05-07T12:38:00Z</dcterms:modified>
  <cp:revision>82</cp:revision>
  <dc:subject/>
  <dc:title>Протокол № 3</dc:title>
</cp:coreProperties>
</file>