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30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03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34337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(ЛОТ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Т №1 – 1 263 503 (один миллион двести шестьдесят три тысячи пятьсот три) рубля 00 копеек, включая таможенные и другие обязательные платежи и все нало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Т №2 – 688 098 (шестьсот восемьдесят восемь тысяч  девяносто восем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Т №3 – 791 765 (семьсот девяносто одна  тысяча семьсот шестьдесят пять) рублей 0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9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4 (четыр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1972"/>
              <w:gridCol w:w="3344"/>
              <w:gridCol w:w="2563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ОТов</w:t>
                  </w:r>
                </w:p>
              </w:tc>
              <w:tc>
                <w:tcPr>
                  <w:tcW w:w="3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2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</w:tc>
              <w:tc>
                <w:tcPr>
                  <w:tcW w:w="3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рытое акционерное общество «ЭлектроСилаМонтаж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ЭлектроСилаМонтаж»)</w:t>
                  </w:r>
                </w:p>
              </w:tc>
              <w:tc>
                <w:tcPr>
                  <w:tcW w:w="2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12, г. Саратов, Привокзальная пл.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058279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3</w:t>
                  </w:r>
                </w:p>
              </w:tc>
              <w:tc>
                <w:tcPr>
                  <w:tcW w:w="3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2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ЭлектроИнженеринг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ЭлектроИнженеринг»)</w:t>
                  </w:r>
                </w:p>
              </w:tc>
              <w:tc>
                <w:tcPr>
                  <w:tcW w:w="2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54, г. Саратов,    ул. Новоузе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214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5047589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3</w:t>
                  </w:r>
                </w:p>
              </w:tc>
              <w:tc>
                <w:tcPr>
                  <w:tcW w:w="3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ЭлектроИнженеринг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ЭлектроИнженеринг»)</w:t>
                  </w:r>
                </w:p>
              </w:tc>
              <w:tc>
                <w:tcPr>
                  <w:tcW w:w="2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54, г. Саратов,    ул. Новоузе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214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504758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«ЭлектроСилаМонтаж»                              (ЗАО «ЭлектроСилаМонтаж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 (ЛОТ № 1, ЛОТ №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 (ЛОТ № 1, ЛОТ № 2, ЛОТ №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ЭлектроИнженеринг» (ООО «ЭлектроИнженеринг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 (ЛОТ № 2, ЛОТ № 3)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ЗАО «ЭлектроСилаМонтаж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ЭлектроИнженерин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06 мая 2013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4:38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4-25T08:27:00Z</cp:lastPrinted>
  <dcterms:modified xsi:type="dcterms:W3CDTF">2013-04-30T12:07:00Z</dcterms:modified>
  <cp:revision>29</cp:revision>
  <dc:subject/>
  <dc:title>Протокол № 2</dc:title>
</cp:coreProperties>
</file>