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8"/>
      </w:tblGrid>
      <w:tr>
        <w:trPr>
          <w:trHeight w:val="14146" w:hRule="atLeast"/>
        </w:trPr>
        <w:tc>
          <w:tcPr>
            <w:tcW w:w="94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Протокол № 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вскрытия конвертов с заявками на участ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в открытом одноэтапном конкурсе на право заклю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    29 апрел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03 апреля 2013 года на официальном общероссийском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31300234337, на сайте ЗАО «СПГЭС»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64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убличное вскрытие конвертов с заявками на участие в открытом одноэтапном конкурсе состоялось в 14 часов 03 минуты 29 апреля 2013 года по адресу: г. Саратов,                        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4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 процессе осуществления Закупочной комиссией процедуры вскрытия конвертов аудио - видеозапись не проводила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В отношении каждой заявки на участие в открытом одноэтапном конкурсе объявляется следующая информац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именование и почтовый адрес участника закуп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сведений и состав документов, предусмотренных конкурсной документаци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. Процедура вскрытия конвер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(на официальном общероссийском сайт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№ 31300234337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64)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о представлено 4 (четыре) конверта с заявками на участие в открытом одноэтапном конкурсе, запечатанные и маркированные в порядке, установленном конкурсной документацией, повреждений конверта нет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вертов с изменениями к заявкам на участие в открытом одноэтапном конкурсе не поступило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й об отзыве заявок на участие в открытом одноэтапном конкурсе не поступил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. Вскрытие конвертов с заявками на участие в открытом одноэтапном конкурсе проводилось секретарем комиссии Рузановой С. 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3. Конверт № 1 с заявкой на участие в открытом одноэтапном конкурсе вскрыт               29 апреля 2013 года в 14 часов 03 мину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вскрытия конвер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. Наименование участника закупки: Закрытое акционерное общество «ЭлектроСилаМонтаж» (ЗАО «ЭлектроСилаМонтаж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Предприятия: 410012, г. Саратов, Привокзальная пл., д. 1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Предприятия: 410012, г. Саратов, Привокзальная пл., д. 1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. Представлены следующие сведения и документы, предусмотренные конкурсной документацие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</w:rPr>
      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</w:rPr>
              <w:t>Заявка на участие в конкурсе (Форма № 1), исх. № 6 от 29.04.2013 г.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</w:rPr>
              <w:t>Приложение № 1 к Заявке на участие в конкурсе «Предложение о цене договора» – на                 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кальный сметный расчет от 29.04.2013 г. – на 7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2 к Заявке на участие в конкурсе «Предложение о сроке выполнения работ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3 к Заявке на участие в конкурсе «Предложение о квалификации участника закупки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</w:rPr>
              <w:t>Копия справки о стоимости выполненных работ и затрат № 1 от 30.11.12 г., заверенная директором – на 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</w:rPr>
              <w:t>Копия справки о стоимости выполненных работ и затрат № 1 от 30.11.12 г., заверенная директором – на 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</w:rPr>
              <w:t>Копия справки о стоимости выполненных работ и затрат № 1 от 30.11.12 г., заверенная директором – на 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</w:rPr>
              <w:t>Копия справки о стоимости выполненных работ и затрат № 1 от 29.12.12 г., заверенная директором – на 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</w:rPr>
              <w:t>Копия справки о стоимости выполненных работ и затрат № 1 от 29.12.12 г., заверенная директором – на 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</w:rPr>
              <w:t>Копия справки о стоимости выполненных работ и затрат № 1 от 31.01.13 г., заверенная директором – на 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</w:rPr>
              <w:t>Копия справки о стоимости выполненных работ и затрат № 1 от 31.01.13 г., заверенная директором – на 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</w:rPr>
              <w:t>Копия справки о стоимости выполненных работ и затрат № 1 от 28.02.13 г., заверенная директором – на 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</w:rPr>
              <w:t>Копия справки о стоимости выполненных работ и затрат № 1 от 30.11.12 г., заверенная директором – на 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справки о стоимости выполненных работ и затрат № 1 от 30.11.12 г., заверенная директором – на 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</w:rPr>
              <w:t>Копия справки о стоимости выполненных работ и затрат № 1 от 30.11.12 г., заверенная директором – на 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</w:rPr>
              <w:t>Копия справки о стоимости выполненных работ и затрат № 1 от 30.11.12 г., заверенная директором – на 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</w:rPr>
              <w:t>Копия справки о стоимости выполненных работ и затрат № 1 от 30.11.12 г., заверенная директором – на 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</w:rPr>
              <w:t>Копия справки о стоимости выполненных работ и затрат № 1 от 30.11.12 г., заверенная директором – на 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</w:rPr>
              <w:t>Копия справки о стоимости выполненных работ и затрат № 1 от 30.11.12 г., заверенная директором – на 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</w:rPr>
              <w:t>Копия справки о стоимости выполненных работ и затрат № 1 от 30.11.12 г., заверенная директором – на 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</w:rPr>
              <w:t>Копия справки о стоимости выполненных работ и затрат № 1 от 30.11.12 г., заверенная директором – на 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пии документов, подтверждающих квалификацию персонала, заверенные директором, начальником о/к 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 на 17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2 год», заверенная директором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</w:rPr>
              <w:t>Приложение № 4 к Заявке на участие в конкурсе «Справка о перечне и объемах выполнения аналогичных договоров»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5 к Заявке на участие в конкурсе «Справка о кадровых ресурсах» - на  9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кета участника (Форма № 2)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</w:rPr>
              <w:t>Выписка из Единого государственного реестра юридических лиц, выданная Межрегиональной инспекцией Федеральной налоговой службы № 8 по Саратовской области № 022392/2 от 18.03.2013 г. -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Свидетельства некоммерческого партнерства «Межрегиональное Объединение Строителей (СРО)» от 06.07.2012 г. № СРО-С-057-6452058279-00020-6 с Приложением, заверенная директором – на 7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протокола № 15 внеочередного общего собрания участников ЗАО «ЭлектроСилаМонтаж» от 28.08.2012 г., заверенная директором – на 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</w:rPr>
              <w:t>Копия доверенности ЗАО «ЭлектроСилаМонтаж» № 10 от 30.01.2013 г., заверенная директором – на 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регистрационного журнала реестра акционеров ЗАО «ЭлектроСилаМонтаж»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журнала учета входящих документов в реестр акционеров ЗАО «ЭлектроСилаМонтаж»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Устава ЗАО «ЭлектроСилаМонтаж» (новая редакция) от 21.01.2010 г., заверенная директором – на 14 л. в 1 экз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бухгалтерской отчетности за 2012 г. – на 6 л. в 1 экз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ка № 23884 о состоянии расчетов по налогам, сборам, пеням и штрафам организаций и индивидуальных предпринимателей по состоянию на 26 февраля 2013 г.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ка о состоянии расчетов по страховым взносам, пеням и штрафам № 073 041 13 СР 0005200 от 28.02.2013 г.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ка Филиала № 5 Государственного учреждения – Саратовского регионального отделения Фонда социального страхования Российской Федерации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</w:rPr>
              <w:t>Копия Свидетельства о государственной регистрации юридического лица, выданного Государственным учреждением «Саратовский областной центр регистрации» серия 98                № 00403 от 07.04.1999 г., заверенная директором 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</w:rPr>
              <w:t>Копия Свидетельства о внесении записи в Единый государственный реестр юридических лиц о юридическом лице, зарегистрированном до 01 июля 2002 г., выданная Инспекцией МНС России по Кировскому району г. Саратова серия 64 № 001768823 от 23.01.2003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8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Свидетельства о постановке на учет в налоговом органе юридического лица, образованного в соответствии с законодательством РФ, по месту нахождения на территории РФ, выданного Саратовским областным центром регистрации ГУ серия 64 № 0010137 от 19.04.1999 г., заверенная директором – на 1 л. в 1 экз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ка на 267 (двести шестьдесят семь) листах. Все листы заявки на участие в конкурсе пронумерованы, прошиты, скреплены подписью и печат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. Конверт № 2 с заявкой на участие в открытом одноэтапном конкурсе вскрыт               29 апреля 2013 года в 14 часов 17 мину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вскрытия конвер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7. Наименование участника закупки: Общество с ограниченной ответственностью  «ГорЭнергоСервис» (ООО «ГЭС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Предприятия: г. Саратов, ул. Актюбинская, д.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Предприятия: 410074, г. Саратов, ул. Актюбинская, д. 1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8. Представлены следующие сведения и документы, предусмотренные конкурсной документацие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</w:rPr>
      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</w:rPr>
              <w:t>Заявка на участие в конкурсе, исх. № 171 от 29.04.2013 г.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 к Заявке на участие в конкурсе «Предложение о цене договора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2 к Заявке на участие в конкурсе «Предложение о сроке выполнения работ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3 к Заявке на участие в конкурсе «Предложение о квалификации участника закупки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</w:rPr>
              <w:t>Копия Акта 1752 о приемке выполненных работ за сентябрь 2012 г. от 28.09.2012г., заверенная директором -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</w:rPr>
              <w:t>Копия Акта 1751 о приемке выполненных работ за сентябрь 2012 г. от 28.09.2012г., заверенная директором –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</w:rPr>
              <w:t>Копия Акта 1646 о приемке выполненных работ за сентябрь 2012 г. от 28.09.2012г., заверенная директором – на 7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</w:rPr>
              <w:t>Копия Акта 1645 о приемке выполненных работ за сентябрь 2012 г. от 28.09.2012г., заверенная директором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Акта 426 о приемке выполненных работ за апрель 2012 г. от 30.04.2012г., заверенная директором – на 6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Акта 427 о приемке выполненных работ за апрель 2012 г. от 30.04.2012г., заверенная директором – на 6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Акта 428 о приемке выполненных работ за апрель 2012 г. от 30.04.2012г., заверенная директором –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Акта 454 о приемке выполненных работ за апрель 2012 г. от 30.04.2012г., заверенная директором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Акта 515 о приемке выполненных работ за апрель 2012 г. от 30.04.2012г., заверенная директором – на 7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Акта 1260 о приемке выполненных работ за июль 2012 г. от 31.07.2012г., заверенная директором –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пии документов, подтверждающих квалификацию персонала, заверенные директором  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 на      2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2 год», заверенная директором – на 7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</w:rPr>
              <w:t>Приложение № 4 к Заявке на участие в конкурсе «Справка о перечне и объемах выполнения аналогичных договоров» – на 2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5 к Заявке на участие в конкурсе «Справка о кадровых ресурсах»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кета участника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</w:rPr>
      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№ 033872 от 15.04.2012 г. -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Свидетельства некоммерческого партнерства «Межрегиональное Объединение Строителей (СРО)» от 09.11.2012 г. № СРО-С-057-6454074043-00699-4 с Приложением, заверенная директором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Решения № 04 Участника ООО «ГорЭнергоСервис» от 24.09.2012 г., заверенная директоро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 серия 64 № 003143642 от 18.07.2012 г., заверенная директором – на          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Свидетельства о государственной регистрации юридического лица, выданного ИФНС России по Октябрьскому району г. Саратова серия 64 № 001665181 от 04.05.2005 г., заверенная директором 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 серия 64 № 003149975 от 20.06.2012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</w:rPr>
              <w:t>Копия бухгалтерского баланса на 30 сентября 2012 г., заверенная директором - на 5 л. в                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</w:rPr>
              <w:t>Копия справки № 22915 о состоянии расчетов по налогам, сборам, пеням и штрафам организаций и индивидуальных предпринимателей по состоянию на 08 февраля 2013 г. от 11.02.2013 г., заверенная директоро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8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Устава ООО «ГорЭнергоСервис» (новая редакция) от 09.07.2012 г., заверенная директором – на 13 л. в 1 эк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9. Конверт № 3 с заявкой на участие в открытом одноэтапном конкурсе вскрыт               29 апреля 2013 года в 14 часов 29 мину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вскрытия конвер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. Наименование участника закупки: Общество с ограниченной ответственностью  «ЭлектроИнженеринг» (ООО «ЭлектроИнженеринг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Предприятия: 410054, г. Саратов, ул. Новоузенская, д. 21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Предприятия: 410054, г. Саратов, ул. Новоузенская, д. 21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. Представлены следующие сведения и документы, предусмотренные конкурсной документаци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Заявка на участие в конкурсе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</w:rPr>
              <w:t>Опись документов, представляемых для участия в открытом одноэтапном конкурсе на право заключения договора подряда на выполнение ремонтных работ - на 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 к Заявке на участие в конкурсе «Предложение о цене договора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2 к Заявке на участие в конкурсе «Предложение о сроке выполнения работ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3 к Заявке на участие в конкурсе «Предложение о квалификации участника закупки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справки о стоимости выполненных работ и затрат от 31.08.12 г., заверенная директором – на 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</w:rPr>
              <w:t>Копия Акта о приемке выполненных работ за август 2012 г. от 31.08.2012г., заверенная директором -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справки о стоимости выполненных работ и затрат от 12.11.12 г., заверенная директором – на 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</w:rPr>
              <w:t>Копия Акта о приемке выполненных работ от 12.11.2012г., заверенная директором –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справки о стоимости выполненных работ и затрат от 12.11.12 г., заверенная директором – на 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</w:rPr>
              <w:t>Копия Акта о приемке выполненных работ от 12.11.2012г., заверенная директором –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справки о стоимости выполненных работ и затрат от 28.02.13 г., заверенная директором – на 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</w:rPr>
              <w:t>Копия Акта о приемке выполненных работ за февраль 2013 г. от 28.02.2013г., заверенная директором –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справки о стоимости выполненных работ и затрат от 29.12.12 г., заверенная директором – на 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</w:rPr>
              <w:t>Копия Акта о приемке выполненных работ от 29.12.2012г., заверенная директором –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справки о стоимости выполненных работ и затрат от 28.02.13 г., заверенная директором – на 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</w:rPr>
              <w:t>Копия Акта о приемке выполненных работ за февраль 2013 г. от 28.02.2013г., заверенная директором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справки о стоимости выполненных работ и затрат от 28.02.13 г., заверенная директором – на 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</w:rPr>
              <w:t>Копия Акта о приемке выполненных работ за февраль 2013 г. от 28.02.2013г., заверенная директором –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справки о стоимости выполненных работ и затрат от 15.03.13 г., заверенная директором – на 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</w:rPr>
              <w:t>Копия Акта о приемке выполненных работ от 15.03.2013г., заверенная директором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пии документов, подтверждающих квалификацию персонала, заверенные директором  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 на 2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</w:rPr>
      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2 год», заверенная директором –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4 к Заявке на участие в конкурсе «Справка о перечне и объемах выполнения аналогичных договоров»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</w:rPr>
              <w:t>Приложение № 5 к Заявке на участие в конкурсе «Справка о кадровых ресурсах» -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кета участника (Форма № 2)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Свидетельства о государственной регистрации юридического лица, выданного ИФНС России по Фрунзенскому району г. Саратова серия 64 № 002580429 от 05.06.2008 г., заверенная директором 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</w:rPr>
              <w:t>Копия Свидетельства о постановке на учет российской организации в налоговом органе по месту нахождения на территории РФ, выданного Инспекцией ФНС по Фрунзенскому району                    г. Саратова серия 64 № 002580790 от 05.06.2008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</w:rPr>
              <w:t>Выписка из Единого государственного реестра юридических лиц, выданная ИФНС России по Фрунзенскому району г. Саратова № 4 от 15.01.2013 г. -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приказа № 6-к от 04.04.2013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Устава ООО «ЭлектроИнженеринг» (новая редакция) от 04.12.2009 г., заверенная директором – на 12 л. в 1 экз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</w:rPr>
              <w:t>Копия учредительного договора ООО «ЭлектроИнженеринг» от 20.05.2008 г., заверенная директором -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</w:rPr>
              <w:t>Копия бухгалтерской отчетности за 2012 год, заверенная директором - на 6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налоговой декларации по налогу на прибыль организаций за 2012 год, заверенная директором - на 8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 о согласии на обработку персональных данных от 29.04.2013 г. (Форма № 4), заверенная директоро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8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</w:rPr>
              <w:t>Копия Свидетельства Некоммерческого партнерства «Межрегиональное Объединение Строителей (СРО)» № СРО-С-057-6455047589-001522-2 от 17.12.2010 г. с Приложением, заверенная директором - на 3 л. в 1 эк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ка на 122 (ста двадцати двух) листах. Все листы заявки на участие в конкурсе прошиты, пронумерованы, скреплены подписью и печат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. Конверт № 4 с заявкой на участие в открытом одноэтапном конкурсе вскрыт               29 апреля 2013 года в 14 часов 42 мину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вскрытия конвер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3. Наименование участника закупки: Общество с ограниченной ответственностью  «ЭлектроИнженеринг» (ООО «ЭлектроИнженеринг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Предприятия: 410054, г. Саратов, ул. Новоузенская, д. 21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Предприятия: 410054, г. Саратов, ул. Новоузенская, д. 21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4. Представлены следующие сведения и документы, предусмотренные конкурсной документаци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конкурсе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документов, представляемых для участия в открытом одноэтапном конкурсе на право заключения договора подряда на выполнение ремонтных работ - на 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Заявке на участие в конкурсе «Предложение о цене договора» – на             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Заявке на участие в конкурсе «Предложение о сроке выполнения работ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Заявке на участие в конкурсе «Предложение о квалификации участника закупки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о стоимости выполненных работ и затрат № 1 от 31.08.12 г., заверенная директором – на 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я Акта о приемке выполненных работ за август 2012 г.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№ 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31.08.2012г., заверенная директором -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о стоимости выполненных работ и затрат № 1 от 12.11.12 г., заверенная директором – на 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о приемке выполненных работ № 1 от 12.11.2012г., заверенная директором –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о стоимости выполненных работ и затрат № 1 от 12.11.12 г., заверенная директором – на 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о приемке выполненных работ № 1 от 12.11.2012г., заверенная директором –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о стоимости выполненных работ и затрат № 1 от 29.12.12 г., заверенная директором – на 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о приемке выполненных работ № 1 от 29.12.2012г., заверенная директором –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о стоимости выполненных работ и затрат № 1 от 28.02.13 г., заверенная директором – на 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о приемке выполненных работ за февраль 2013 г. № 1 от 28.02.2013г., заверенная директором –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о стоимости выполненных работ и затрат № 1 от 28.02.13 г., заверенная директором – на 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о приемке выполненных работ за февраль 2013 г. № 1 от 28.02.2013г., заверенная директором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о стоимости выполненных работ и затрат № 1 от 28.02.13 г., заверенная директором – на 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о приемке выполненных работ за февраль 2013 г. № 1 от 28.02.2013г., заверенная директором –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о стоимости выполненных работ и затрат № 1 от 15.03.13 г., заверенная директором – на 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о приемке выполненных работ № 1 от 15.03.2013г., заверенная директором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и документов, подтверждающих квалификацию персонала, заверенные директором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на 2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2 год», заверенная директором –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 к Заявке на участие в конкурсе «Справка о перечне и объемах выполнения аналогичных договоров»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5 к Заявке на участие в конкурсе «Справка о кадровых ресурсах» - на        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а участника (Форма № 2)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Свидетельства о государственной регистрации юридического лица, выданного ИФНС России по Фрунзенскому району г. Саратова серия 64 № 002580429 от 05.06.2008 г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ая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Свидетельства о постановке на учет российской организации в налоговом органе по месту нахождения на территории РФ, выданного Инспекцией ФНС по Фрунзенскому району г. Саратова серия 64 № 002580790 от 05.06.2008 г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ая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иска из Единого государственного реестра юридических лиц, выданная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ИФНС России по Фрунзенскому району г. Саратова № 4 от 15.01.2013 г. -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приказа № 6-к от 04.04.2013 г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ая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Устава  ООО «ЭлектроИнженеринг» (новая редакция) от 04.12.2009 г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ая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1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учредительного договора ООО «ЭлектроИнженеринг»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веренная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-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бухгалтерской отчетности за 2012 год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ая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- на 6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налоговой декларации по налогу на прибыль организаций за 2012 год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ая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- на 8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Заявление о согласии на обработку персональных данных от 26.04.2013 г. (Форма № 4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ая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8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Свидетельства Некоммерческого партнерства «Межрегиональное Объединение Строителей (СРО)» № СРО-С-057-6455047589-001522-2 от 17.12.2010 г. с Приложением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ая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- на 3 л. в 1 эк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ка на 122 (ста двадцати двух) листах. Все листы заявки на участие в конкурсе прошиты, пронумерованы, скреплены подписью и печат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. Закупочная комиссия рассмотрит поступившие заявки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. Заседание Закупочной комиссии окончено 29 апреля 2013 года в 14 часов 58 минуты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4. Настоящий протокол подлежит размещени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фициальном общероссийском сайте: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ЗАО «СПГЭС»: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 сроки, предусмотренные конкурсной документа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494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С.Н. Рузано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А. 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Л. Н. Васильев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708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 Знак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1:01:00Z</dcterms:created>
  <dc:creator>9608</dc:creator>
  <dc:description/>
  <cp:keywords/>
  <dc:language>en-US</dc:language>
  <cp:lastModifiedBy>9608</cp:lastModifiedBy>
  <cp:lastPrinted>2013-04-30T15:56:00Z</cp:lastPrinted>
  <dcterms:modified xsi:type="dcterms:W3CDTF">2013-04-30T11:56:00Z</dcterms:modified>
  <cp:revision>35</cp:revision>
  <dc:subject/>
  <dc:title>Протокол № 1</dc:title>
</cp:coreProperties>
</file>