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рассмотрения заявок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се в электронной форм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 xml:space="preserve"> п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ставку бумаги для офисной техн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07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 в электронной форме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в электронной форме – право заключения договора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ку бумаги для офисной техни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в электронной форме было опубликовано 04 апреля 2013 года на универсальной торговой площадк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3-1304040015, на официальном общероссийском сайт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№ 31300237751, на сайте ЗАО «СПГЭС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6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1 400 000 (один миллион четыреста тысяч) рублей 00 копе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заявок на участие в открытом одноэтапном конкурсе в электронной форме состоялось 29 апреля 2013 года по адресу: г. Саратов, ул. Белоглинская, д. 40, каб. № 324.            Начало заседания Закупочной комиссии для осуществления процедуры вскрытия заявок на участие в открытом одноэтапном конкурсе в электронной форме – 11:00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в электронной форм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На процедуру рассмотрения были представлены 4 (четыре) заявки участников закупки на участие в открытом одноэтапном конкурсе в электронной форме на право заключения договора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ку бумаги для офисной техники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453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чтовый адрес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рытое акционерное общество «ФАРМ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ЗАО «ФАРМ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04, г. Саратов, Дегтярная пл., д. 1, оф. 307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701019588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«Антураж-2000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Антураж-2000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56, г. Саратов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Рахова, д. 4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0938817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крытое акционерное общество «Современные технологии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ЗАО «Современные технологии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05, г. Саратов,                                  ул. им. Пугачева Е.И., д. 147/151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2063712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«Офис-Царицын Плю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Офис-Царицын Плюс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0120, г. Волгоград, ул. Елецкая, д. 21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44511267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</w:t>
            </w:r>
            <w:r>
              <w:rPr/>
              <w:t xml:space="preserve">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5"/>
              <w:gridCol w:w="1601"/>
              <w:gridCol w:w="2374"/>
              <w:gridCol w:w="1822"/>
              <w:gridCol w:w="2036"/>
            </w:tblGrid>
            <w:tr>
              <w:trPr>
                <w:trHeight w:val="288" w:hRule="atLeast"/>
              </w:trPr>
              <w:tc>
                <w:tcPr>
                  <w:tcW w:w="24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</w:t>
                  </w:r>
                </w:p>
              </w:tc>
              <w:tc>
                <w:tcPr>
                  <w:tcW w:w="16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руб.</w:t>
                  </w:r>
                </w:p>
              </w:tc>
              <w:tc>
                <w:tcPr>
                  <w:tcW w:w="23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валификация участника</w:t>
                  </w:r>
                </w:p>
              </w:tc>
              <w:tc>
                <w:tcPr>
                  <w:tcW w:w="3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рок поставки Товара</w:t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24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3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Срок согласования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>C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цификации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рок поставки Товар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рытое акционерное общество «ФАРМ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ЗАО «ФАРМ»)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306 146,00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ечение от 1 (одного) до 3 (трёх) рабочих часов предприятия Заказчика с момента направления Заявки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3 (трех) до 8 (восьми) рабочих часов предприятия Заказчика с момента согласования сторонами соответствующей Специфик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«Антураж-2000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Антураж-2000»)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64 200,00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В течение 1 (одного) рабочего часа предприятия Заказчика с момента направления Заявки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От 2 (двух) до 4 (четырех) рабочих часов предприятия Заказчика с момента согласования сторонами соответствующей Спецификации 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крытое акционерное общество «Современные технологии»  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ЗАО «Современные технологии»)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370 800,00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ечение от 1 (одного) до 3 (трёх) рабочих часов предприятия Заказчика с момента направления Заявки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3 (трех) до 8 (восьми) рабочих часов предприятия Заказчика с момента согласования сторонами соответствующей Специфик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«Офис-Царицын Плю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Офис-Царицын Плюс»)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399 008,00</w:t>
                  </w:r>
                </w:p>
              </w:tc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ечение от 1 (одного) до 3 (трёх) рабочих часов предприятия Заказчика с момента направления Заявки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3 (трех) до 8 (восьми) рабочих часов предприятия Заказчика с момента согласования сторонами соответствующей Специфик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в электронной форм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.1. 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ыт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онерное общество «ФАР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 в открытом одноэтапном конкурсе в электрон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аво заключения договор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ку бумаги для офисной техники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8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.2. 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Антураж-2000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 в открытом одноэтапном конкурсе в электрон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аво заключения договор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ку бумаги для офисной техники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8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.3. 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ытое акционерное общество «Современные технолог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 в открытом одноэтапном конкурсе в электрон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аво заключения договор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ку бумаги для офисной техники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8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.4. 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Офис-Царицын Плю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 в открытом одноэтапном конкурсе в электрон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аво заключения договор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ку бумаги для офисной техники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8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Закрытое акционерное общество «ФАР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договор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вку бумаги для офисной техни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бщество с ограниченной ответственностью «Антураж -2000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договор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вку бумаги для офисной техни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Закрытое акционерное общество «Современные технолог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договор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вку бумаги для офисной техни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бщество с ограниченной ответственностью «Офис-Царицын Плю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договор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вку бумаги для офисной техни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15 мая 2013 г. в 11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1:31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открытого одноэтапного конкурса в электронной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универсальной торговой площадк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официальном общероссийском сайт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ЗАО «СПГЭС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685"/>
            </w:tblGrid>
            <w:tr>
              <w:trPr>
                <w:trHeight w:val="270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17:00Z</dcterms:created>
  <dc:creator>9608</dc:creator>
  <dc:description/>
  <cp:keywords/>
  <dc:language>en-US</dc:language>
  <cp:lastModifiedBy>9608</cp:lastModifiedBy>
  <cp:lastPrinted>2013-05-08T08:25:00Z</cp:lastPrinted>
  <dcterms:modified xsi:type="dcterms:W3CDTF">2013-05-08T05:10:00Z</dcterms:modified>
  <cp:revision>18</cp:revision>
  <dc:subject/>
  <dc:title>Протокол № 2</dc:title>
</cp:coreProperties>
</file>