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крыт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электро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вку бумаги для офисной тех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     29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 в электронной форме: Закрытое акционерное общество «Саратовско 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в электронной форме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бумаги для офисной техн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в электронной форме было опубликовано 04 апреля 2013 года на универсальной торговой площадк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3-1304040015, на официальном общероссийском сай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237751, на сайте ЗАО «СПГЭ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заявок на участие в открытом одноэтапном конкурсе в электронной форме состоялось в 11:00  29 апреля 2013 года по адресу: г. Саратов, ул. Белоглинская, д.40, каб. № 324. Начало заседания Закупочной комиссии для осуществления процедуры вскрытия заявок на участие в открытом одноэтапном конкурсе в электронной форме – 11:00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заявок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заявок на участие в открытом одноэтапном конкурсе в электронной форм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заявок на участие в открытом одноэтапном конкурсе в электронной форме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в электронной форм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зая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заявок на участие в открытом одноэтапном конкурсе в электронной форме согласно Реестра заявок на участие оператором универсальной торговой площадки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и представлен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(четыре) заявки на участие в открытом одноэтапном конкурсе в электронной форм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ок с изменениями на участие в открытом одноэтапном конкурсе в электронной форм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в электронной форм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заявок на участие в открытом одноэтапном конкурсе в электронной форме проводилось секретарем Закупочной комиссии Рузановой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заявки № 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ки: Закрытое акционерное общество «ФАРМ» (ЗАО «ФАРМ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121059, г. Москва, ул. Большая Дорогомиловская, д. 14, стр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филиала: 410004, г. Саратов, Дегтярная пл., д. 1, оф. 30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4. В составе заявки представлены документы в электронн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сведения и документы соответствуют п. 25 Информационной карты открытого одноэтапного конкурса в электронной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пись документов, представленных для участия в открытом одноэтапном конкурсе в электронной форм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заявка на участие в открытом одноэтапном конкурсе в электронной форме по форме №1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Анкета участника по форме № 2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копия устава в действующей ред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копия выписки из протокола о назначении Генерального директор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пия доверенности, подтверждающая полномочия лица, подписавшего Заявку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пия свидетельства о постановке на учет в налоговом орган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опия свидетельства о государственной регист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ыписка из Единого государственного реестра юридических лиц, полу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ная не ранее чем за шесть месяцев до опубликования извещения о проведении открытого одноэтапного конкурса в электро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копия бухгалтерского баланс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отсутствие задолженности по уплате налогов и других обязательных платеж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ом, что сделка не является круп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заявки № 2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ки: Общество с ограниченной ответственностью «Антураж-2000» (ООО «Антураж-2000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проезд им. Котовского Г. И., д. 1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02, г. Саратов, проезд им. Котовского Г. И., д.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оставе заявки представлены документы в электронн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сведения и документы соответствуют п. 25 Информационной карты открытого одноэтапного конкурса в электронной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пись документов, представленных для участия в открытом одноэтапном конкурсе в электронной форм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заявка на участие в открытом одноэтапном конкурсе в электронной форме по форме №1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Анкета участника по форме № 2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копия устава в действующей ред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пия решения о назначении директора, подтверждающие полномочия лица, подписавшего Заявку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пия свидетельства о постановке на учет в налоговом орган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пия свидетельства о государственной регист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выписка из Единого государственного реестра юридических лиц, полу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ная не ранее чем за шесть месяцев до опубликования извещения о проведении открытого одноэтапного конкурса в электронной форм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копия бухгалтерского баланса на последнюю отчетную дату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спр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тверждающая отсутствие задолженности по уплате налогов и других обязательных платеж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добрении сдел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заявки № 3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ки: Закрытое акционерное общество «Современные технологии» (ЗАО «Современные технологии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05, г. Саратов, ул. Им. Пугачева Е.И., д. 147/15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филиала: 410005, г. Саратов, ул. Им. Пугачева Е.И., д. 147/15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8. В составе заявки представлены документы в электронн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сведения и документы соответствуют п. 25 Информационной карты открытого одноэтапного конкурса в электронной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пись документов, представленных для участия в открытом одноэтапном конкурсе в электронной форм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заявка на участие в открытом одноэтапном конкурсе в электронной форме по форме №1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Анкета участника по форме № 2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копия устава в действующей ред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пия протокола о назначении Генерального директора, подтверждающая полномочия лица, подписавшего Заявку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пия свидетельства о постановке на учет в налоговом орган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пия свидетельства о государственной регист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выписка из Единого государственного реестра юридических лиц, полу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ная не ранее чем за шесть месяцев до опубликования извещения о проведении открытого одноэтапного конкурса в электро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копия бухгалтерского баланс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отсутствие задолженности по уплате налогов и других обязательных платеж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ом, что сделка не является крупн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заявки № 4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ки: Общество с ограниченной ответственностью «Офис-Царицын Плюс» (ООО «Офис-Царицын Плю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00120, г. Волгоград, ул. Елецкая, д. 2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филиала: 400120, г. Волгоград, ул. Елецкая, д. 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0. В составе заявки представлены документы в электронном вид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сведения и документы соответствуют п. 25 Информационной карты открытого одноэтапного конкурса в электронной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пись документов, представленных для участия в открытом одноэтапном конкурсе в электронной форм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заявка на участие в открытом одноэтапном конкурсе в электронной форме по форме №1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Анкета участника по форме № 2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копия устава в действующей реда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пия решения единственного учредителя (участника) о назначении Генерального директор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пия доверенности, подтверждающая полномочия лица, подписавшего Заявку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пия свидетельства о постановке на учет в налоговом орган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опия свидетельства о государственной регист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ыписка из Единого государственного реестра юридических лиц, полу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ная не ранее чем за шесть месяцев до опубликования извещения о проведении открытого одноэтапного конкурса в электро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копия бухгалтерского баланса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 о наличии задолженности, не превышающей 25 % балансовой стоимости активов участника закуп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том, что сделка не является крупн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Закупочная комиссия рассмотрит поступившие заявки на участие в открытом одноэтапном конкурсе в электронной форме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право заключения договора на поставку бумаги для офисной техни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ядке и в сроки, установленные действующим законодательством, конкурсной документацией и извещением о проведении открытого одноэтапного конкурса в электро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9 апреля 2013 года в 11:4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универсальной торговой площад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фициальном общероссийском сайт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270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8:00Z</dcterms:created>
  <dc:creator>9608</dc:creator>
  <dc:description/>
  <cp:keywords/>
  <dc:language>en-US</dc:language>
  <cp:lastModifiedBy>9608</cp:lastModifiedBy>
  <cp:lastPrinted>2013-04-30T13:16:00Z</cp:lastPrinted>
  <dcterms:modified xsi:type="dcterms:W3CDTF">2013-04-30T09:16:00Z</dcterms:modified>
  <cp:revision>11</cp:revision>
  <dc:subject/>
  <dc:title>Протокол № 1</dc:title>
</cp:coreProperties>
</file>