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токол № 3 оценки и сопоставления заяв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участие в открытом одноэтапном конкурсе в электронной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ставку бумаги для офисной техн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15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 в электронной форме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в электронной форме – право заключения договора на поставку бумаги для офис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04 апреля 2013 года на универсальной торговой площад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3-1304040015, на официальном общероссийском сайт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за № 31300237751, на сайте ЗАО «СПГЭС»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5 в подразделе «Информация                  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 по местному (московскому) времени 29 апрел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в электронной форме на право заключения договора на поставку бумаги для офисной техники состоялось в 11 часов 00 минут по местному (московскому) времени 07 мая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в электронной форм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в электронной форме на право заключения договора на поставку бумаги для офисной техники от 29 апреля 2013 г.), которые были признаны Комиссией участниками конкурса (Протокол № 2 рассмотрения заявок на участие в открытом одноэтапном конкурсе в электронной форме на право заключения договора на поставку бумаги для офисной техники от 07 ма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796"/>
              <w:gridCol w:w="3183"/>
              <w:gridCol w:w="1316"/>
            </w:tblGrid>
            <w:tr>
              <w:trPr>
                <w:trHeight w:val="653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ФАРМ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ФАРМ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4, г. Саратов, Дегтярная пл., д. 1, оф. 30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1019588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Антураж-2000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ООО «Антураж-2000») 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6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Рахова, д. 4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0938817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Современные технологии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Современные технологии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05, г. Саратов,                                  ул. им. Пугачева Е.И., д. 147/15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2063712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Офис-Царицын Плю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Офис-Царицын Плю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0120, г. Волгоград, ул. Елецкая, д. 2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7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4511267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5"/>
              <w:gridCol w:w="1601"/>
              <w:gridCol w:w="2374"/>
              <w:gridCol w:w="1822"/>
              <w:gridCol w:w="2036"/>
            </w:tblGrid>
            <w:tr>
              <w:trPr>
                <w:trHeight w:val="288" w:hRule="atLeast"/>
              </w:trPr>
              <w:tc>
                <w:tcPr>
                  <w:tcW w:w="2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2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  <w:tc>
                <w:tcPr>
                  <w:tcW w:w="3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поставки Товара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согласовани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цификаци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поставки Товар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ФАРМ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ФАРМ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06 146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 течение от 1 (одного) до 3 (трёх) рабочих часов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т 3 (трех) до 8 (восьми) рабочих часов предприятия Заказчика с момента согласования сторонами соответствующей Специфик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Антураж-2000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нтураж-2000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4 200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 течение 1 (одного) рабочего часа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т 2 (двух) до 4 (четырех) рабочих часов предприятия Заказчика с момента согласования сторонами соответствующей Спецификации 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«Современные технологии» 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овременные технологии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0 800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 течение от 1 (одного) до 3 (трёх) рабочих часов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т 3 (трех) до 8 (восьми) рабочих часов предприятия Заказчика с момента согласования сторонами соответствующей Специфик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Офис-Царицын Плю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Офис-Царицын Плюс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99 008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 течение от 1 (одного) до 3 (трёх) рабочих часов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т 3 (трех) до 8 (восьми) рабочих часов предприятия Заказчика с момента согласования сторонами соответствующей Специфик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5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ЗАО «ФАРМ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Антураж-2000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8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ЗАО «Современные технологии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 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4. Для четвертой заявки ООО «Офис-Царицын Плю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3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ЗАО «ФАРМ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520"/>
              <w:gridCol w:w="2871"/>
              <w:gridCol w:w="2939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на рынк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е менее 5 лет)»: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Опыт выполнения аналогичных поставок Товара (количество заключенных договоров за последние 3 (три) год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2. Для второй заявки ООО «Антураж-2000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415"/>
              <w:gridCol w:w="2976"/>
              <w:gridCol w:w="2939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на рынк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е менее 5 лет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Опыт выполнения аналогичных поставок Товара (количество заключенных договоров за последние 3 (три) год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3. Для третьей заявки ЗАО «Современные технологии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415"/>
              <w:gridCol w:w="2976"/>
              <w:gridCol w:w="2939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на рынк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е менее 5 лет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Опыт выполнения аналогичных поставок Товара (количество заключенных договоров за последние 3 (три) год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4. Для четвертой заявки ООО «Офис-Царицын Плюс» критерий «Квалификация участника»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415"/>
              <w:gridCol w:w="2976"/>
              <w:gridCol w:w="2939"/>
            </w:tblGrid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на рынк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е менее 5 лет)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Опыт выполнения аналогичных поставок Товара (количество заключенных договоров за последние 3 (три) года)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Срок поставки Товара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4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ЗАО «ФАРМ» критерий «Срок поставки Товар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согласования Спец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от 1 (одного) до 3 (трех) рабочих часов предприятия Заказчика)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поставки Товара (от 3 (трех)            до 8 (восьми) рабочих часов предприятия Заказчик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2. Для второй заявки ООО «Антураж-2000» критерий «Срок поставки Товара</w:t>
            </w:r>
            <w:r>
              <w:rPr/>
              <w:t>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согласования Спец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от 1 (одного) до 3 (трех) рабочих часов предприятия Заказчика)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поставки Товара (от 3 (трех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 8 (восьми) рабочих часов предприятия Заказчика)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ЗАО «Современные технологии»  </w:t>
            </w:r>
            <w:r>
              <w:rPr/>
              <w:t>критерий «Срок поставки Товар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согласования Спец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от 1 (одного) до 3 (трех) рабочих часов предприятия Заказчика)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поставки Товара (от 3 (трех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 8 (восьми) рабочих часов предприятия Заказчика)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4. Для четвертой заявки ООО «Офис-Царицын Плюс»  </w:t>
            </w:r>
            <w:r>
              <w:rPr/>
              <w:t>критерий «Срок поставки Товар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согласования Специфик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от 1 (одного) до 3 (трех) рабочих часов предприятия Заказчика)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Срок поставки Товара (от 3 (трех)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до 8 (восьми) рабочих часов предприятия Заказчика)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</w:rPr>
                    <w:t>Общий итог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поставки Товаров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ФАРМ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ЗАО «ФАРМ»)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,35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Антураж-2000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Антураж-2000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8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,85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крытое акционерное общество «Современные технологии»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ЗАО «Современные технологии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04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Офис-Царицын Плю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Офис-Царицын Плю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Антураж-2000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 г. Саратов, проезд им. Котовского Г. И., д.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 410056, г. Саратов, ул. Рахова, д. 4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ытое акционерное общество «ФАР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: 121059, г. Москва, ул. Большая Дорогомиловская, д. 14, стр.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: 410004, г. Саратов, Дегтярная пл., д. 1, оф. 30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в электронной форме завершено в 11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16T09:43:00Z</cp:lastPrinted>
  <dcterms:modified xsi:type="dcterms:W3CDTF">2013-05-16T07:36:00Z</dcterms:modified>
  <cp:revision>37</cp:revision>
  <dc:subject/>
  <dc:title>Протокол № 3</dc:title>
</cp:coreProperties>
</file>