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02"/>
        <w:gridCol w:w="3187"/>
      </w:tblGrid>
      <w:tr>
        <w:trPr/>
        <w:tc>
          <w:tcPr>
            <w:tcW w:w="309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0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, 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, включающие в себя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</w:rPr>
        <w:t xml:space="preserve">реконструкцию распределительного устройства-0,4кВ, РУ-6кВ и замену трансформатора ТМ-250кВА в РП-Комсомольский, расположенного по адресу:                               г. Саратов, ул. Тульская, 21А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>1.2. И</w:t>
      </w:r>
      <w:r>
        <w:rPr>
          <w:spacing w:val="-2"/>
          <w:w w:val="102"/>
        </w:rPr>
        <w:t>нформация</w:t>
      </w:r>
      <w:r>
        <w:rPr>
          <w:spacing w:val="-2"/>
          <w:w w:val="102"/>
          <w:lang w:val="zxx"/>
        </w:rPr>
        <w:t>, необходим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для </w:t>
      </w:r>
      <w:r>
        <w:rPr>
          <w:spacing w:val="-2"/>
          <w:w w:val="102"/>
        </w:rPr>
        <w:t xml:space="preserve">выполнения работ по настоящему договору, указана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/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, в том числе НДС 18% - 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            п. 2.1 договора, что составляет </w:t>
      </w:r>
      <w:r>
        <w:rPr>
          <w:spacing w:val="-2"/>
          <w:w w:val="102"/>
        </w:rPr>
        <w:t>______________________________________________</w:t>
      </w:r>
      <w:r>
        <w:rPr/>
        <w:t>,               в том числе НДС 18% – 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___</w:t>
      </w:r>
      <w:r>
        <w:rPr/>
        <w:t>, в том числе НДС 18% 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496" w:leader="none"/>
          <w:tab w:val="right" w:pos="9072" w:leader="none"/>
        </w:tabs>
        <w:ind w:firstLine="561"/>
        <w:rPr>
          <w:sz w:val="18"/>
          <w:szCs w:val="18"/>
        </w:rPr>
      </w:pPr>
      <w:r>
        <w:rPr>
          <w:sz w:val="18"/>
          <w:szCs w:val="18"/>
        </w:rPr>
        <w:tab/>
        <w:t>от «__» __________ 2013 г.</w:t>
      </w:r>
    </w:p>
    <w:p>
      <w:pPr>
        <w:pStyle w:val="Normal"/>
        <w:ind w:firstLine="561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91565</wp:posOffset>
                </wp:positionV>
                <wp:extent cx="280035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35.45pt;mso-wrap-distance-left:0pt;mso-wrap-distance-right:9pt;mso-wrap-distance-top:0pt;mso-wrap-distance-bottom:0pt;margin-top:85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3037"/>
        <w:gridCol w:w="1865"/>
        <w:gridCol w:w="4735"/>
        <w:gridCol w:w="308"/>
      </w:tblGrid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- РП - Комсомольский по адресу: г.Саратов, ул. Тульская, 21 «А»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</w:t>
            </w:r>
          </w:p>
        </w:tc>
      </w:tr>
      <w:tr>
        <w:trPr>
          <w:trHeight w:val="187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Проект на реконструкцию РП - Комсомольский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 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РП-Комсомольский, в РУ-6 кВ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 в существующих линейных ячейках КСО-2УМ № 5, 6, 7, 8, 9, 10, 11, 12, 13 заменить масляные выключатели на вакуумные (ВВ/</w:t>
            </w:r>
            <w:r>
              <w:rPr>
                <w:sz w:val="18"/>
                <w:szCs w:val="18"/>
                <w:lang w:val="en-US"/>
              </w:rPr>
              <w:t>TEL</w:t>
            </w:r>
            <w:r>
              <w:rPr>
                <w:sz w:val="18"/>
                <w:szCs w:val="18"/>
              </w:rPr>
              <w:t>10/630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в существующих вводных и секционной ячейках КСО-2УМ  №1, 15, 16 заменить масляные выключатели на вакуумные (</w:t>
            </w:r>
            <w:r>
              <w:rPr>
                <w:sz w:val="18"/>
                <w:szCs w:val="18"/>
                <w:lang w:val="en-US"/>
              </w:rPr>
              <w:t>BB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TEL</w:t>
            </w:r>
            <w:r>
              <w:rPr>
                <w:sz w:val="18"/>
                <w:szCs w:val="18"/>
              </w:rPr>
              <w:t xml:space="preserve">10/1000)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в существующей ячейке КСО-2УМ № 14 заменить трансформатор напряжения НТМИ на 3НОЛ, заменить сущ. ОЛС 125/6(1,25кВА)на ОЛС 4/6(4кВА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РП-Комсомольский, в трансформаторной камер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заменить существующий трансформатор ТМ 250 кВА на трансформатор ТМГ 250 кВА с заменой направляющих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смонтировать  шинный мост от трансформатора до щита 0,4 к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П-Комсомольский, в РУ-0,4 к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менить существующую панель 0,4 кВ на вводно-линейную ЩО70-1-85У3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новить АВР для питания АСКУЭ и собственных нужд Р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в помещениях РП произвести монтаж освеще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6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7. Благоустройство. </w:t>
            </w:r>
            <w:r>
              <w:rPr>
                <w:sz w:val="18"/>
                <w:szCs w:val="18"/>
              </w:rPr>
              <w:t>Произвести устройство подъездной дороги с асфальтобетонным покрытием к зданию РП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ind w:hanging="0"/>
              <w:rPr/>
            </w:pPr>
            <w:r>
              <w:rPr>
                <w:sz w:val="18"/>
                <w:szCs w:val="18"/>
                <w:lang w:val="ru-RU" w:eastAsia="ru-RU"/>
              </w:rPr>
              <w:t>Правила ведения работ, процедуры контроля качества и оценка соответствия законченных строительно - монтаж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о – монтажных 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С  «__» ________ 2013 года  по  «___»  _______2013 года 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  <w:tr>
        <w:trPr>
          <w:trHeight w:val="1414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18"/>
                <w:szCs w:val="18"/>
                <w:lang w:val="zxx"/>
              </w:rPr>
            </w:pPr>
            <w:r>
              <w:rPr>
                <w:b/>
                <w:bCs/>
                <w:spacing w:val="-2"/>
                <w:w w:val="102"/>
                <w:sz w:val="18"/>
                <w:szCs w:val="18"/>
                <w:lang w:val="zxx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риложение № 2 к договору подряда № ___</w:t>
      </w:r>
    </w:p>
    <w:p>
      <w:pPr>
        <w:pStyle w:val="Normal"/>
        <w:tabs>
          <w:tab w:val="clear" w:pos="708"/>
          <w:tab w:val="left" w:pos="709" w:leader="none"/>
        </w:tabs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526" w:leader="none"/>
          <w:tab w:val="right" w:pos="9072" w:leader="none"/>
        </w:tabs>
        <w:ind w:firstLine="561"/>
        <w:rPr>
          <w:sz w:val="18"/>
          <w:szCs w:val="18"/>
        </w:rPr>
      </w:pPr>
      <w:r>
        <w:rPr>
          <w:sz w:val="18"/>
          <w:szCs w:val="18"/>
        </w:rPr>
        <w:tab/>
        <w:t>от «__» _________ 2013 г.</w:t>
      </w:r>
    </w:p>
    <w:p>
      <w:pPr>
        <w:pStyle w:val="Normal"/>
        <w:ind w:firstLine="561"/>
        <w:jc w:val="center"/>
        <w:rPr>
          <w:b/>
          <w:b/>
          <w:bCs/>
          <w:color w:val="000000"/>
          <w:lang w:eastAsia="ru-RU"/>
        </w:rPr>
      </w:pPr>
      <w:r>
        <w:rPr>
          <w:b/>
        </w:rPr>
        <w:t>Дефектная ведомость.</w:t>
      </w:r>
      <w:r>
        <w:rPr>
          <w:b/>
          <w:bCs/>
          <w:color w:val="000000"/>
          <w:lang w:eastAsia="ru-RU"/>
        </w:rPr>
        <w:t xml:space="preserve"> 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  <w:bCs/>
          <w:color w:val="000000"/>
          <w:lang w:eastAsia="ru-RU"/>
        </w:rPr>
        <w:t>Реконструкция распределительных пунктов: РП "Комсомольский"</w:t>
      </w:r>
    </w:p>
    <w:tbl>
      <w:tblPr>
        <w:tblW w:w="10850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"/>
        <w:gridCol w:w="166"/>
        <w:gridCol w:w="5060"/>
        <w:gridCol w:w="1034"/>
        <w:gridCol w:w="1560"/>
        <w:gridCol w:w="141"/>
        <w:gridCol w:w="1276"/>
        <w:gridCol w:w="873"/>
        <w:gridCol w:w="196"/>
      </w:tblGrid>
      <w:tr>
        <w:trPr>
          <w:trHeight w:val="480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.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10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бивка проемов в конструкциях из кирпич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укатурка поверхностей внутри здания цементно-известковым или цементным раствором по камню и бетону простая стен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оштукатуриваемой поверх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8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вестковая окраска водными составами внутри помещений по штукатурк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8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борка бетонных конструкций объемом более 1 м3 при помощи отбойных молотков из бетона марки 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368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м3 задел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37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металлических конструкц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467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таллические конструкци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467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0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трансформатора силового, масса до 1 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форматор силовой, автотрансформатор или масляный реактор, масса до 1 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трансформатора напряжения до 10 кВ, трехфазны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форматор напряжением до 10 кВ, трехфазны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трансформатора тока напряжением до 10 к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форматор тока напряжением до 10 к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выключател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ключатель ВВ/ТЕ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бор измерения и защиты, количество подключаемых концов до 2 (Амперметр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бор измерения и защиты, количество подключаемых концов до 2 (Киловольтметр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бор измерения и защиты, количество подключаемых концов до 12 (Реле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предохранителя, устанавливаемого на изоляционном основании, на ток до 100 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хранитель, устанавливаемый на изоляционном основании, на ток до 100 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ключатель универсальный пылеводозащищенный, устанавливаемый на конструкции на стене или колонне, количество секций до 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щита, собираемого из отдельных панелей и блоков управления, однорядный или двухрядный без блоков резисторов глубиной до 800 мм шкафного исполн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м ширины по фрон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Щит, собираемый из отдельных панелей и блоков управления, однорядный или двухрядный без блоков резисторов глубиной до 800 мм шкафного исполн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м ширины по фрон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одка по устройствам и подключение жил кабелей или проводов сечением до 35 мм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жи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моста шинного для сборных распределительных устройств, количество опорных изоляторов 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ст шинный для сборных распределительных устройств, количество опорных изоляторов 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бор или аппара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Ящик с понижающим трансформаторо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ветильник потолочный или настенный с креплением винтами или болтами для помещений с нормальными условиями среды, одноламповы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ветильник с подвеской к смонтированной тросовой проводк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атрон стенной или потолочны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ключатель полугерметический и герметическ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уба стальная по установленным конструкциям, по стенам с креплением скобами, диаметр до 25 м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бель двух-четырехжильный сечением жилы до 16 мм2 с креплением накладными скобами, полосками с установкой ответвительных коробок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8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форматор ОЛС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землитель вертикальный из угловой стали размером 50х50х5 м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землитель горизонтальный из стали полосовой сечением 160 мм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каф (пульт) управления навесной, высота, ширина и глубина до 600х600х350 мм (Устройство авт. включения резерва ЯАВР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0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3. Пусконаладочные работы</w:t>
            </w:r>
          </w:p>
        </w:tc>
      </w:tr>
      <w:tr>
        <w:trPr>
          <w:trHeight w:val="528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ключатель: автоматический с электромагнитным дутьем или вакуумный и элегазовый напряжением до 11 к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хема вторичной коммутации масляного выключателя напряжением до 11 кВ с местным управлением и общим приводом: пружинно-моторным или грузовы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схем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станционная защита распределительных сетей 6-20 кВ: терминал SPAC - 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компл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ытание цепи вторичной коммут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испытани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соединение с количеством взаимосвязанных устройств: до 5 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присоединени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АВР трансформаторов и линий с резервированием секций: 2 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устройство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хема разводки трехпроводной системы с количеством панелей (шкафов, ячеек): до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схем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0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4. Ремонт подъездной дороги</w:t>
            </w:r>
          </w:p>
        </w:tc>
      </w:tr>
      <w:tr>
        <w:trPr>
          <w:trHeight w:val="494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борка покрытий и оснований щебеночны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3 конструкц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борка покрытий и оснований асфальтобетонны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3 конструкц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18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36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36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0 м3 материала основания                   (в плотном теле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0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5. Оборудование</w:t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форматор ТМГ250/6/0,4(216766/1,18/3,55=51746,48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форматор напряжения ЗНОЛ (10890/1,18/3,55=2599,67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ключатель  ВВ/ТЕЛ-10/1000 с приводом и релейной защитой (290662,5/1,18/3,55=69387,09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ключатель  ВВ/ТЕЛ-10/630 с приводом и релейной защитой (244440/1,18/3,55=58352,8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анель  ЩО-70-1-85 (линейная) (39789,96/1,18/3,55=9498,68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анель  ЩО-70-1-95 (торцевая) (2580,79/1,18/3,55=616,09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0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6. Материалы</w:t>
            </w:r>
          </w:p>
        </w:tc>
      </w:tr>
      <w:tr>
        <w:trPr>
          <w:trHeight w:val="336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ины ШММ сечением более 400 мм2 (Мост  шинный  ШМР-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ветильники НСП 41-200-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атроны потолоч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ампы накаливания газопольные в прозрачной колбе МО 40-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шт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ключатель одноклавишный для скрытой провод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3 и сечением 2,5 мм2 плюс 1х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 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8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робка универсальная марки УК-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веллеры № 16-24 сталь марки 18п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467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убы стальные электросварные прямошовные со снятой фаской из стали марок БСт2кп-БСт4кп и БСт2пс-БСт4пс наружный диаметр 20 мм, толщина стенки 2 м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ключатели автоматические ВА16-25-140010-20 УХЛ4 I-25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Ящики с понижающим трансформатором автомат. выключателем, 36в ЯТП-0,25-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мперметр (1752,30/1,18/5,7=260,5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иловольтметр (1752,30/1,18/5,7=260,5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ле указательное РУ21/0025 (638/1,18/5,7=94,86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ле времени ВЛ-6 II (1221/1,18/5,7=181,5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ле напряжения РН-53/160D (990/1,18/5,7=147,19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ключатели П-11 М3 I-100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форматор тока Т-0,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форматор ОЛС (1090/1,18/5,7=1619,09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авт. включения резерва ЯАВР (10728,97/1,18/5,7=1595,15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конечники кабельные алюминиевые ТА 35-10-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хранители ПКТ-102-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9" w:hRule="atLeast"/>
        </w:trPr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699" w:gutter="0" w:header="0" w:top="567" w:footer="17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4-04T14:22:00Z</cp:lastPrinted>
  <dcterms:modified xsi:type="dcterms:W3CDTF">2013-04-04T11:25:00Z</dcterms:modified>
  <cp:revision>77</cp:revision>
  <dc:subject/>
  <dc:title>Договор купли-продажи оборудования</dc:title>
</cp:coreProperties>
</file>