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1"/>
        <w:gridCol w:w="104"/>
      </w:tblGrid>
      <w:tr>
        <w:trPr/>
        <w:tc>
          <w:tcPr>
            <w:tcW w:w="104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ряд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5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04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   № 31300237032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66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4 часов 00 минут по местному (московскому) времени 07 мая 2013 года по адресу: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4 часов 00 минут по местному (московскому) времени 13 мая 2013 года по адресу: г. Саратов, ул. Белоглинская, д.4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 мая 2013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3 мая 2013</w:t>
            </w:r>
            <w:r>
              <w:rPr/>
              <w:t xml:space="preserve"> г.)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4621"/>
              <w:gridCol w:w="3145"/>
              <w:gridCol w:w="1416"/>
            </w:tblGrid>
            <w:tr>
              <w:trPr>
                <w:trHeight w:val="492" w:hRule="atLeast"/>
                <w:cantSplit w:val="true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чтовый адрес, телефон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                  2-й Детский проезд,                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41" w:hRule="atLeast"/>
              </w:trPr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1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ом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1747"/>
              <w:gridCol w:w="2348"/>
              <w:gridCol w:w="3322"/>
            </w:tblGrid>
            <w:tr>
              <w:trPr>
                <w:trHeight w:val="641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Цена договора, руб.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600 000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0.05.2013 г. по 21.07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 479 242,88</w:t>
                  </w:r>
                </w:p>
              </w:tc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20.05.2013 г. по 08.07.2013 г.</w:t>
                  </w:r>
                </w:p>
              </w:tc>
              <w:tc>
                <w:tcPr>
                  <w:tcW w:w="3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ОО «Концепт-Сервис» критерий «Цена договора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,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7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2.1. Для первой заявки ООО «Концепт-Сервис»</w:t>
            </w:r>
            <w:r>
              <w:rPr/>
              <w:t xml:space="preserve"> 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>
                <w:trHeight w:val="89" w:hRule="atLeast"/>
              </w:trPr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,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2. Для второй заявки ООО «ГЭС» </w:t>
            </w:r>
            <w:r>
              <w:rPr/>
              <w:t>критерий «Срок выполнения работ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0"/>
            </w:tblGrid>
            <w:tr>
              <w:trPr/>
              <w:tc>
                <w:tcPr>
                  <w:tcW w:w="10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ОО «Концепт-Серви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  <w:gridCol w:w="1872"/>
              <w:gridCol w:w="2126"/>
              <w:gridCol w:w="2253"/>
              <w:gridCol w:w="2311"/>
            </w:tblGrid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Квалификация персонала (наличие в штате квалифицированного инженерного персонала)»: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«Соблюдение техники безопасности (количество несчастных случаев при производстве работ за последний год)»: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b/>
                      <w:i/>
                      <w:sz w:val="24"/>
                      <w:szCs w:val="24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Цена догово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рок выполнения работ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Концепт-Сервис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Концепт-Серви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,3</w:t>
                  </w:r>
                  <w:r>
                    <w:rPr>
                      <w:sz w:val="24"/>
                      <w:szCs w:val="24"/>
                      <w:lang w:val="en-US"/>
                    </w:rPr>
                    <w:t>9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,7</w:t>
                  </w:r>
                  <w:r>
                    <w:rPr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40,</w:t>
                  </w:r>
                  <w:r>
                    <w:rPr>
                      <w:sz w:val="24"/>
                      <w:szCs w:val="24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6,</w:t>
                  </w:r>
                  <w:r>
                    <w:rPr>
                      <w:sz w:val="24"/>
                      <w:szCs w:val="24"/>
                      <w:lang w:val="en-US"/>
                    </w:rPr>
                    <w:t>38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8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ГорЭнергоСервис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о с ограниченной ответственностью  «Концепт-Сервис»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аратов, 2-й Детский проезд, д. 29/41, оф. 172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4 часов 46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>
                <w:trHeight w:val="3473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3:00Z</dcterms:created>
  <dc:creator>9608</dc:creator>
  <dc:description/>
  <cp:keywords/>
  <dc:language>en-US</dc:language>
  <cp:lastModifiedBy>9608</cp:lastModifiedBy>
  <cp:lastPrinted>2013-05-16T11:47:00Z</cp:lastPrinted>
  <dcterms:modified xsi:type="dcterms:W3CDTF">2013-05-16T09:53:00Z</dcterms:modified>
  <cp:revision>48</cp:revision>
  <dc:subject/>
  <dc:title>Протокол № 3</dc:title>
</cp:coreProperties>
</file>