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6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отокол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 открытом одноэтапном конкурсе на право заклю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07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04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37032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66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4 часов 03 минуты 07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 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37032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66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ам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ок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ов с заявками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№ 1 с заявкой на участие в открытом одноэтапном конкурсе вскрыт 07 мая 2013 года в 14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Концепт-Сервис» (ООО «Концепт-Серви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410008, г. Саратов, 2-й Детский проезд, д. 29/41, оф. 17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г. Саратов, ул. Песочная, д. 1, оф.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 № 109 от 06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1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№ 7-травматизм (сведения о травматизме на производстве и профессиональных заболеваниях за 2012 г.), заверенная директором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сьмо ООО «Концепт-Сервис», исх. № 62 от 03.04.2013 г.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 № 1 от 20.09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1.12.2012г., заверенная директором – на 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8.06.2012г., заверенная директором – на 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30.08.2012г., заверенная директором – на 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21.05.2012г., заверенная директором – на  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о приемке выполненных работ № 1 от 12.10.2012г., заверенная директором – на 2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 кадровых ресурсах -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ИФНС России по Октябрьскому району г. Саратова № 05-27/2287 от 19.04.2013 г.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17.12.2010 г. № СРО-С-057-6454076555-002191-2 с Приложение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-Сервис» от 18.12.2008 г., заверенная директором – на 1 л.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ООО «Концепт-Сервис» № 37 от 03.04.2013 г. (Форма № 3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в Устав ООО «Концепт-Сервис» от 29.12.2008 г., заверенная директором – на 1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внутрипроизводственной системе контроля за качеством выполняемых работ, заверенная директором – на 3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 - Сервис» № 4 от 15.02.2010 г., заверенная директором – на           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ООО «Концепт - Сервис» от 18.12.2008 г., заверенная директором – на 1 л в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т 18.12.2008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юридического лица в налоговом органе по месту  нахождения на территории Российской Федерации, выданного ИФНС России по Октябрьскому району г. Саратова, серия 64 № 00831714 от 03.11.2005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нспекцией федеральной налоговой службы по Октябрьскому району г. Саратова, серия                64 № 001666255 от 03.11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ая ИФНС России по Октябрьскому району г. Саратова, серия 64 № 002920144 от 30.12.2009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Концепт-Сервис» (новая редакция) от 03.12.2009 г., заверенная директором – на 12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территориального органа Федеральной службы государственной Статистики по Саратовской области (Саратовстат), № 12-293/08 от 24.12.2008 г.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583 от 19.03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1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466 от 27.07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739 от 25.04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00941 от 26.10.2012 г., заверенная директором – на 1 л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10.2012 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квитанции № 41312459003783 от 27.03.2013 г., заверенная директором – на 1 л в                 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й отчетности за 2012 г. – на 6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сшифровки задолженности по балансу на 01.01.2013 г. по ООО «Концепт-Сервис», заверенная директором – на 2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яснительной записки к балансовой отчетности за 2011-2012 гг. по ООО «Концепт-Сервис»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ЗАО АКБ «Экспресс-Волга», исх. № 45-01/154 от 07.02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47 об исполнении налогоплательщиком обязанности по уплате налогов, сборов, страховых взносов, пеней и налоговых санкций от 12.03.2013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учредителя (участника) ООО «Концепт-Сервис» об одобрении совершения крупной сделки от 24.08.2011 г., 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ация ООО «Концепт-Сервис» о соответствии требованиям законодательства – на    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ОО «Концепт-Сервис»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ление о согласие на обработку персональных данных (Форма № 4) от 06 мая 2013 год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73 (ста семидесяти трех) листах. Все листы заявки на участие в конкурсе пронумерованы, прошит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Конверт № 2 с заявкой на участие в открытом одноэтапном конкурсе вскрыт               07 мая 2013 года в 14 часов 17 мину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79 от 07.05.2013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  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179 о приемке выполненных работ за июль 2012 г. от 31.07.2012г., заверенная директором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183 о приемке выполненных работ за июль 2012 г. от 31.07.2012г., заверенная директором –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193б о приемке выполненных работ за июль 2012 г. от 31.07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236а о приемке выполненных работ за июль 2012 г. от 31.07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236б о приемке выполненных работ за июль 2012 г. от 31.07.2012г., заверенная директором –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237 о приемке выполненных работ за июль 2012 г. от 31.07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258 б о приемке выполненных работ за июль 2012 г. от 31.07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294 о приемке выполненных работ за июль 2012 г. от 31.07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03 а о приемке выполненных работ за июль 2012 г. от 31.07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303 о приемке выполненных работ за июль 2012 г. от 31.07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3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3872 от 15.04.2012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ешения № 04 Участника ООО «ГорЭнергоСервис» от 24.09.2012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50 (ста пятидеся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07 мая 2013 года в 14 часов 31 минуту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49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А. 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Л. 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1:00Z</dcterms:created>
  <dc:creator>9608</dc:creator>
  <dc:description/>
  <cp:keywords/>
  <dc:language>en-US</dc:language>
  <cp:lastModifiedBy>9608</cp:lastModifiedBy>
  <cp:lastPrinted>2013-05-08T09:19:00Z</cp:lastPrinted>
  <dcterms:modified xsi:type="dcterms:W3CDTF">2013-05-08T05:47:00Z</dcterms:modified>
  <cp:revision>39</cp:revision>
  <dc:subject/>
  <dc:title>Протокол № 1</dc:title>
</cp:coreProperties>
</file>