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0"/>
      </w:tblGrid>
      <w:tr>
        <w:trPr/>
        <w:tc>
          <w:tcPr>
            <w:tcW w:w="10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 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 Предмет открытого одноэтапного конкурса –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звещение о проведении настоящего открытого одноэтапного конкурса было опубликовано                      04 апрел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31300237032 и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66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Начальная (максимальная) цена договора – 4 765 152 (четыре миллиона семьсот шестьдесят пять тысяч сто пятьдесят два) рубля 00 копеек, включая таможенные и другие обязательные платежи и все нало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Публичное вскрытие конвертов с заявками на участие в открытом одноэтапном конкурсе состоялось 07 ма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8. На процедуру рассмотрения было предоставлено 2 (две) заявки участников закупки на участие в открытом одноэтапном конкурсе на право заключения договора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подряда на выполнение строительно-монтажных работ</w:t>
            </w:r>
            <w:r>
              <w:rPr/>
              <w:t>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3"/>
              <w:gridCol w:w="4207"/>
              <w:gridCol w:w="3672"/>
              <w:gridCol w:w="1416"/>
            </w:tblGrid>
            <w:tr>
              <w:trPr>
                <w:trHeight w:val="521" w:hRule="atLeast"/>
                <w:cantSplit w:val="true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конверта</w:t>
                  </w:r>
                </w:p>
              </w:tc>
              <w:tc>
                <w:tcPr>
                  <w:tcW w:w="4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Наименование участника закупки</w:t>
                  </w:r>
                </w:p>
              </w:tc>
              <w:tc>
                <w:tcPr>
                  <w:tcW w:w="3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Место нахождения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ИНН</w:t>
                  </w:r>
                </w:p>
              </w:tc>
            </w:tr>
            <w:tr>
              <w:trPr>
                <w:trHeight w:val="890" w:hRule="atLeast"/>
                <w:cantSplit w:val="true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ество с ограниченной ответственностью «Концепт-Сервис» (ООО «Концепт-Сервис»)</w:t>
                  </w:r>
                </w:p>
              </w:tc>
              <w:tc>
                <w:tcPr>
                  <w:tcW w:w="3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0008, г. Саратов, 2-й Детский проезд, д. 29/41, оф. 172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54076555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highlight w:val="yellow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щество с ограниченной ответственностью  «ГорЭнергоСервис»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ОО «ГЭС»)</w:t>
                  </w:r>
                </w:p>
              </w:tc>
              <w:tc>
                <w:tcPr>
                  <w:tcW w:w="3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0074, г. Саратов,                          ул. Актюбинская, д. 1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54074043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и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1. Участник закуп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с ограниченной ответственностью «Концепт-Сервис»                    (ООО «Концепт-Сервис»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говора подряда на выполнение строительно-монтаж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81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2. Участник закуп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с ограниченной ответственностью  «ГорЭнергоСервис»          (ООО «ГЭС»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ряда на выполнение строительно-монтаж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69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10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ть участника закупки ООО «Концепт-Сервис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частие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говора подряда на выполнение строительно-монтажных рабо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астником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ть участника закупки ООО «ГЭС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частие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говора подряда на выполнение строительно-монтажных рабо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астником конкурса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1. Закупочная комиссия осуществит оценку и сопоставление заявок на участие в конкурсе, поданных участниками закупки и признанными участниками конкурса, 15 мая 2013 г. в 14:00 по местному (московскому) времен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2. Заседание Закупочной комиссии по рассмотрению заявок на участие в открытом одноэтапном конкурсе завершено в 14:33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9:51:00Z</dcterms:created>
  <dc:creator>9608</dc:creator>
  <dc:description/>
  <cp:keywords/>
  <dc:language>en-US</dc:language>
  <cp:lastModifiedBy>SPGS</cp:lastModifiedBy>
  <cp:lastPrinted>2013-04-24T11:14:00Z</cp:lastPrinted>
  <dcterms:modified xsi:type="dcterms:W3CDTF">2013-05-13T05:44:00Z</dcterms:modified>
  <cp:revision>22</cp:revision>
  <dc:subject/>
  <dc:title>Протокол № 2</dc:title>
</cp:coreProperties>
</file>