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</w:t>
      </w:r>
      <w:r>
        <w:rPr>
          <w:spacing w:val="-2"/>
          <w:w w:val="102"/>
          <w:lang w:val="zxx"/>
        </w:rPr>
        <w:t>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капитальный ремонт участка кабельной линии 6кВ, ф. 601 по ул. Астраханская, от ул. Грибова до ул. Новоузенская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, в том числе НДС 18% - 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          п. 2.1 договора, что составляет </w:t>
      </w:r>
      <w:r>
        <w:rPr>
          <w:spacing w:val="-2"/>
          <w:w w:val="102"/>
        </w:rPr>
        <w:t>_______________________________________________</w:t>
      </w:r>
      <w:r>
        <w:rPr/>
        <w:t>, в том числе НДС 18% – 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</w:t>
      </w:r>
      <w:r>
        <w:rPr/>
        <w:t>, в том числе НДС 18% – 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tabs>
          <w:tab w:val="clear" w:pos="708"/>
          <w:tab w:val="left" w:pos="709" w:leader="none"/>
        </w:tabs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526" w:leader="none"/>
          <w:tab w:val="right" w:pos="9072" w:leader="none"/>
        </w:tabs>
        <w:ind w:firstLine="561"/>
        <w:rPr>
          <w:sz w:val="18"/>
          <w:szCs w:val="18"/>
        </w:rPr>
      </w:pPr>
      <w:r>
        <w:rPr>
          <w:sz w:val="18"/>
          <w:szCs w:val="18"/>
        </w:rPr>
        <w:tab/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участка кабельной линии 6 кВ, ф.  601 по                ул. Астраханская, от ул. Грибова до ул. Новоузенская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Демонтаж старого кабеля АСБ – 6кВ сеч.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длиной – 1060м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нит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онтаж кабеля АСБ – 10, сеч. 3х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1060м, 1 нит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соединительных муфт СТп – 10- 3х(150-240)– 5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сстановление асфальтового покрытия – 53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ереход ул. Б. Садовая, ул. Грибова, ул. 2-я Садовая, р-н. Красного моста и въезд в Энерго участок выполнить закрытым способом в полиэтиленовой трубе длиной – 12м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 г. по «__» _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tabs>
          <w:tab w:val="clear" w:pos="708"/>
          <w:tab w:val="left" w:pos="709" w:leader="none"/>
        </w:tabs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526" w:leader="none"/>
          <w:tab w:val="right" w:pos="9072" w:leader="none"/>
        </w:tabs>
        <w:ind w:firstLine="561"/>
        <w:rPr>
          <w:sz w:val="18"/>
          <w:szCs w:val="18"/>
        </w:rPr>
      </w:pPr>
      <w:r>
        <w:rPr>
          <w:sz w:val="18"/>
          <w:szCs w:val="18"/>
        </w:rPr>
        <w:tab/>
        <w:t>от «__» _________ 2013 г.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Дефектная ведомость.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 xml:space="preserve">Прокладка КЛ-6 кВ ф.601 ПС-Агрегатная - РП-Силикатный 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(1х1060 м  АСБ-3х240 с проколом 1х58м)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tbl>
      <w:tblPr>
        <w:tblW w:w="112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52"/>
        <w:gridCol w:w="4985"/>
        <w:gridCol w:w="82"/>
        <w:gridCol w:w="2186"/>
        <w:gridCol w:w="1134"/>
        <w:gridCol w:w="1415"/>
        <w:gridCol w:w="286"/>
        <w:gridCol w:w="284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95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83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43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0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8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76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,118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 вручную и экскаватором "Бобкэт" (применительно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8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атериала ос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лотном тел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ортовых камней на щебеночном основан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тового кам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ни бортовые бетонные, марка 4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13 к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кабеля верхнего джутового покрова, масса 1 м кабеля до 23 к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13 к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240 мм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240 мм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защитный для эпоксидных муф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62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240 мм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6" w:hRule="atLeast"/>
        </w:trPr>
        <w:tc>
          <w:tcPr>
            <w:tcW w:w="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3-21T08:07:00Z</cp:lastPrinted>
  <dcterms:modified xsi:type="dcterms:W3CDTF">2013-04-08T12:17:00Z</dcterms:modified>
  <cp:revision>74</cp:revision>
  <dc:subject/>
  <dc:title>Договор купли-продажи оборудования</dc:title>
</cp:coreProperties>
</file>