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13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09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43542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5 442 988 (пять миллионов четыреста сорок две тысячи девятьсот восемьдесят восемь) рублей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6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СПАЙС Интегратор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45004, Российская Федерация, Самарская область, г. Тольятти,                          ул. Толстого, д. 2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21172186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СПАЙС Интергато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ть участника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ОО  «СПАЙС Интерг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6 мая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25T08:27:00Z</cp:lastPrinted>
  <dcterms:modified xsi:type="dcterms:W3CDTF">2013-05-13T06:42:00Z</dcterms:modified>
  <cp:revision>24</cp:revision>
  <dc:subject/>
  <dc:title>Протокол № 2</dc:title>
</cp:coreProperties>
</file>