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06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09 апре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           № 31300243542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67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0 часов 03 минуты 06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 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 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43542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67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ов с заявками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3. Конверт № 1 с заявкой на участие в открытом одноэтапном конкурсе вскрыт 06 мая 2013 года в 10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4. Наименование участника закупки: Общество с ограниченной ответственностью  «СПАЙС Интергатор» (ООО «СПАЙС Интегратор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: 445004, Российская Федерация, Самарская область, г. Тольятти,                          ул. Толстого, д. 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445004, Самарская область, г. Тольятти, ул. Толстого, д. 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2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 № 347 от 26.04.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, исх.                    № 347 от 26.04.2013 г.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,  исх. № 347 от 26.04.2013 г.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, исх. № 347 от 26.04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, исх. № 347 от 26.04.2013 г.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ФЗ-ИН-00000131 от 29.10.2010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ФЗ-ИН-11-0184 от 20.01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ФЗ-ИН-12-00016 от 03.12.2012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ФЗ-ИН-11-0225 от 10.03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ФЗ-ИН-11-0438 от 21.12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ФЗ-ИН-12-0521 от 25.07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ФЗ-ИН-12-0520 от 02.07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ИН-13-0132 от 15.03.201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ИН-13-0134 от 15.03.201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ИН-13-0136 от 25.01.201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, исх. № 347 от 26.04.2013 г.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и документов, подтверждающих квалификацию персонала (копии протоколов проверки знаний норм и правил работы в электроустановках, копии дипломов, копии удостоверений, копии выписки из протокола), заверенные директором – на 1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19 по Самарской области № 4689 от 17.04.2013 г. - на 1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6462 о состоянии расчетов по налогам, сборам, пеням и штрафам организаций и индивидуальных предпринимателей по состоянию на 11 апреля 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СПАЙС Интегратор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шение участника ООО «СПАЙС Интегратор» от 26.04.2013 г.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, заверенная директором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квитанции о приеме налоговой декларации (расчета) в электронном виде, заверенная директором – на 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звещения о вводе сведений, указанных в налоговой декларации (расчете), заверенная директором – на 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ведомления территориального органа Федеральной службы государственной статистики по Самарской области (САМАРАСТАТ) № 2.7-8 от 02.08.2006 г., заверенная директором – на 2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СПАЙС Интегратор» от 19.10.2009 г. (новая редакция), заверенная директором – на 2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№ 2 единственного учредителя ООО «СПАЙС Интегратор» от 19 октября 2009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ого Межрайонной инспекцией Федеральной налоговой службы России № 2 по Самарской области,                          серия 63  №004946312 от 01.01.2009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Межрайонной инспекцией Федеральной налоговой службы России № 2 по Самарской области, серия 63 № 004369189 от 27.07.2006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№ 3/08 Участника ООО «СПАЙС Интегратор» от 12 марта 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№ 1/13 Участника ООО «СПАЙС Интегратор» от 24 января 201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Саморегулируемая организация «Самарская гильдия строителей» от 13.02.2013 г. № 0085.06-2009-6321172186-С-029                      с Приложением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саморегулируемая организация «Межрегиональная организация «Объединение архитектурно-проектных организаций»               от 23.11.2012 г. № П-008-6321172186-23112012-166 с Приложением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лицензии № 1/15578 от 09 октября 2008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лицензии № 2/27440 от 09 октября 2008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ертификата Соответствия № СМК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/0001076-11 от 14 октября 2011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ведомления Средне-Поволжского управления Федеральной службы по экологическому, технологическому и атомному надзору № 12/5879-10 от 09.07.10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е на обработку персональных данных (Форма № 4) от 26.04.2013 г. –               на 1 л. в 1 экз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25 (ста двадцати пя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6. Конверт № 2 с заявкой на участие в открытом одноэтапном конкурсе вскрыт 06 мая 2013 года в 10 часов 25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7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3 л. в 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 № 176 от 06.05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08 о приемке выполненных работ за сентябрь 2012 г. от 28.09.2012г., заверенная директором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07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594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592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591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583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22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18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17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15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11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3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 - на 2 л. в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33872 от 15.04.2013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№ 04 Участника ООО «ГорЭнергоСервис» от 24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1 декабря 2012 г., заверенная директором - на 5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ГорЭнергоСервис» (новая редакция) от 09.07.2012 г., заверенная директором 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69 (ста шестидесяти девя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06 мая 2013 года в 10 часов 51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380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 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9608</cp:lastModifiedBy>
  <cp:lastPrinted>2013-04-17T13:24:00Z</cp:lastPrinted>
  <dcterms:modified xsi:type="dcterms:W3CDTF">2013-05-07T12:35:00Z</dcterms:modified>
  <cp:revision>48</cp:revision>
  <dc:subject/>
  <dc:title>Протокол № 1</dc:title>
</cp:coreProperties>
</file>