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2"/>
        <w:gridCol w:w="103"/>
      </w:tblGrid>
      <w:tr>
        <w:trPr>
          <w:trHeight w:val="4088" w:hRule="atLeast"/>
        </w:trPr>
        <w:tc>
          <w:tcPr>
            <w:tcW w:w="104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1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4354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6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13 мая 2013 года по адресу: г. Саратов, ул. Белоглинская, д.40,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 ма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45004, Российская Федерация, Самарская область, г. Тольятти,                          ул. Толстого, д. 2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1172186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900 351,75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20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918 951,36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14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СПАЙС Интегратор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СПАЙС Интегратор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СПАЙС Интегратор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8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0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СПАЙС Интергатор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445004, Российская Федерация, Самарская область, г. Тольятти, ул. Толстого, д. 27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SPGS</cp:lastModifiedBy>
  <cp:lastPrinted>2013-04-29T08:41:00Z</cp:lastPrinted>
  <dcterms:modified xsi:type="dcterms:W3CDTF">2013-05-16T05:03:00Z</dcterms:modified>
  <cp:revision>49</cp:revision>
  <dc:subject/>
  <dc:title>Протокол № 3</dc:title>
</cp:coreProperties>
</file>