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24367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кладка кабельных линий КЛ-6кВ (1 шт.) от ранее проложенного кабеля РП Чернышевский в районе дома           № 2 по ул. Чернышевского до п/ст ТЭЦ-1 по ул. Орджоникидзе, 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Строительно-монтаж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Прокладка кабеля АСБ-10-3х240мм2 </w:t>
            </w:r>
            <w:r>
              <w:rPr/>
              <w:t xml:space="preserve">от ранее проложенного кабеля РП Чернышевский в районе дома  № 2 по ул. Чернышевского до п/ст ТЭЦ -1 по                          ул. Орджоникидзе, 1 </w:t>
            </w:r>
            <w:r>
              <w:rPr>
                <w:spacing w:val="-2"/>
                <w:w w:val="102"/>
              </w:rPr>
              <w:t xml:space="preserve"> протяженностью ориентировочно 1330 метр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 272 740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(шесть миллионов двести семьдесят две тысячи семьсот сорок) рублей 13 копеек,</w:t>
            </w:r>
            <w:r>
              <w:rPr/>
              <w:t xml:space="preserve">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0.05.2013 г. – 30.11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0.04.2013 года до 15:00 06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06.05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6.05.2013</w:t>
            </w:r>
            <w:r>
              <w:rPr>
                <w:rFonts w:eastAsia="Calibri"/>
              </w:rPr>
              <w:t xml:space="preserve"> г. 15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3.05.2013 </w:t>
            </w:r>
            <w:r>
              <w:rPr>
                <w:rFonts w:eastAsia="Calibri"/>
              </w:rPr>
              <w:t>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5.2013</w:t>
            </w:r>
            <w:r>
              <w:rPr>
                <w:rFonts w:eastAsia="Calibri"/>
              </w:rPr>
              <w:t xml:space="preserve"> г. 15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04-08T09:46:00Z</cp:lastPrinted>
  <dcterms:modified xsi:type="dcterms:W3CDTF">2013-04-09T05:37:00Z</dcterms:modified>
  <cp:revision>70</cp:revision>
  <dc:subject/>
  <dc:title>ИЗВЕЩЕНИЕ</dc:title>
</cp:coreProperties>
</file>