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13 ма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                     08 апре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31300243674 и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68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Начальная (максимальная) цена договора – 6 272 740 (шесть миллионов двести семьдесят две тысячи семьсот сорок) рублей 13 копеек, включая таможенные и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06 ма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5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. На процедуру рассмотрения было предоставлено 3 (три) заявки участников закупки на участие в открытом одноэтапном конкурсе на право заключения договора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одряда на выполнение строительно-монтажных работ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3"/>
              <w:gridCol w:w="4207"/>
              <w:gridCol w:w="3672"/>
              <w:gridCol w:w="1416"/>
            </w:tblGrid>
            <w:tr>
              <w:trPr>
                <w:trHeight w:val="521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есто нахождения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890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бщество с ограниченной ответственностью                                   «СПАЙС Интергатор»                                (ООО «СПАЙС Интегратор»)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445004, Российская Федерация, Самарская область, г. Тольятти,                          ул. Толстого, д. 27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321172186</w:t>
                  </w:r>
                </w:p>
              </w:tc>
            </w:tr>
            <w:tr>
              <w:trPr>
                <w:trHeight w:val="890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 «Концепт-Сервис» (ООО «Концепт-Сервис»)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08, г. Саратов, 2-й Детский проезд, д. 29/41, оф. 172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6555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74, г. Саратов,                          ул. Актюбинская, д. 1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 «СПАЙС Интергатор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81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2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«Концепт-Сервис»                    (ООО «Концепт-Сервис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  <w:r>
              <w:rPr/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81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3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 «ГорЭнергоСервис»          (ООО «ГЭС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69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знать участника закупки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ОО  «СПАЙС Интергат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ООО «Концепт-Серви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ООО «ГЭ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16 мая 2013 г. в 15:00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2. Заседание Закупочной комиссии по рассмотрению заявок на участие в открытом одноэтапном конкурсе завершено в 15:34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9608</cp:lastModifiedBy>
  <cp:lastPrinted>2013-04-25T08:27:00Z</cp:lastPrinted>
  <dcterms:modified xsi:type="dcterms:W3CDTF">2013-05-13T06:59:00Z</dcterms:modified>
  <cp:revision>26</cp:revision>
  <dc:subject/>
  <dc:title>Протокол № 2</dc:title>
</cp:coreProperties>
</file>