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073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1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8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4367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5 часов 00 минут по местному (московскому) времени 06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5 часов 00 минут по местному (московскому) времени 13 мая 2013 года по адресу: г. Саратов, ул. Белоглинская, д.40,                      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 мая 2013 г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, телефон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ПАЙС Интегратор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5004, Российская Федерация, Самарская область, г. Тольятти,                          ул. Толстого, д. 2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321172186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онцепт-Серви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0008, г. Саратов,                   2-й Детский проезд,                 д. 29/41, оф. 17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568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ПАЙС Интегратор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571 701,63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0.05.2013 г. по 30.11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072 740,13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0.05.2013 г. по 30.07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516 372,89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20.05.2013 г. по 05.08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СПАЙС Интегратор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Концепт-Серви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</w:t>
            </w:r>
            <w:r>
              <w:rPr/>
              <w:t xml:space="preserve">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СПАЙС Интегратор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Концепт-Серви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6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3. Для третьей</w:t>
            </w:r>
            <w:r>
              <w:rPr/>
              <w:t xml:space="preserve"> заявки ООО «ГЭС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0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СПАЙС Интегратор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</w:t>
            </w:r>
            <w:r>
              <w:rPr/>
              <w:t xml:space="preserve">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Общество с ограниченной ответственностью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«СПАЙС Интергатор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СПАЙС Интегратор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6,8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,2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6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51,9</w:t>
                  </w:r>
                  <w:r>
                    <w:rPr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06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,2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5 часов 4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17T11:22:00Z</cp:lastPrinted>
  <dcterms:modified xsi:type="dcterms:W3CDTF">2013-05-17T07:22:00Z</dcterms:modified>
  <cp:revision>58</cp:revision>
  <dc:subject/>
  <dc:title>Протокол № 3</dc:title>
</cp:coreProperties>
</file>