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___» ____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</w:t>
      </w:r>
      <w:r>
        <w:rPr/>
        <w:t xml:space="preserve">для </w:t>
      </w:r>
      <w:r>
        <w:rPr>
          <w:spacing w:val="-2"/>
          <w:w w:val="102"/>
          <w:lang w:val="zxx"/>
        </w:rPr>
        <w:t xml:space="preserve">технологического присоединения энергопринимающих устройств </w:t>
      </w:r>
      <w:r>
        <w:rPr>
          <w:spacing w:val="-2"/>
          <w:w w:val="102"/>
        </w:rPr>
        <w:t>в целях</w:t>
      </w:r>
      <w:r>
        <w:rPr>
          <w:spacing w:val="-2"/>
          <w:w w:val="102"/>
          <w:lang w:val="zxx"/>
        </w:rPr>
        <w:t xml:space="preserve"> энергоснабжения</w:t>
      </w:r>
      <w:r>
        <w:rPr>
          <w:spacing w:val="-2"/>
          <w:w w:val="102"/>
        </w:rPr>
        <w:t xml:space="preserve"> СНТ «Дружный-65»  </w:t>
      </w:r>
      <w:r>
        <w:rPr/>
        <w:t>по адресу</w:t>
      </w:r>
      <w:r>
        <w:rPr>
          <w:spacing w:val="-2"/>
          <w:w w:val="102"/>
          <w:lang w:val="zxx"/>
        </w:rPr>
        <w:t xml:space="preserve">: </w:t>
      </w:r>
      <w:r>
        <w:rPr/>
        <w:t>г. Саратов, Сокурский тракт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, дефектной ведомости № 1 (Приложение          № 2), </w:t>
      </w:r>
      <w:bookmarkEnd w:id="0"/>
      <w:r>
        <w:rPr>
          <w:spacing w:val="-2"/>
          <w:w w:val="102"/>
        </w:rPr>
        <w:t>дефектной ведомости № 2 (Приложение № 3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об осуществлении </w:t>
      </w:r>
      <w:r>
        <w:rPr>
          <w:spacing w:val="-2"/>
          <w:w w:val="102"/>
          <w:lang w:val="zxx"/>
        </w:rPr>
        <w:t>технологического присоединения</w:t>
      </w:r>
      <w:r>
        <w:rPr>
          <w:spacing w:val="-2"/>
          <w:w w:val="102"/>
        </w:rPr>
        <w:t xml:space="preserve"> к электрическим сетям</w:t>
      </w:r>
      <w:r>
        <w:rPr>
          <w:spacing w:val="-2"/>
          <w:w w:val="102"/>
          <w:lang w:val="zxx"/>
        </w:rPr>
        <w:t xml:space="preserve"> № </w:t>
      </w:r>
      <w:r>
        <w:rPr>
          <w:spacing w:val="-2"/>
          <w:w w:val="102"/>
        </w:rPr>
        <w:t>0767-11ип от 04.08.2</w:t>
      </w:r>
      <w:r>
        <w:rPr>
          <w:spacing w:val="-2"/>
          <w:w w:val="102"/>
          <w:lang w:val="zxx"/>
        </w:rPr>
        <w:t>01</w:t>
      </w:r>
      <w:r>
        <w:rPr>
          <w:spacing w:val="-2"/>
          <w:w w:val="102"/>
        </w:rPr>
        <w:t xml:space="preserve">1 </w:t>
      </w:r>
      <w:r>
        <w:rPr>
          <w:spacing w:val="-2"/>
          <w:w w:val="102"/>
          <w:lang w:val="zxx"/>
        </w:rPr>
        <w:t xml:space="preserve">г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</w:t>
      </w:r>
      <w:r>
        <w:rPr>
          <w:spacing w:val="-2"/>
          <w:w w:val="102"/>
        </w:rPr>
        <w:t>, в том числе НДС 18 % - _____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</w:t>
      </w:r>
      <w:r>
        <w:rPr>
          <w:spacing w:val="-2"/>
          <w:w w:val="102"/>
          <w:lang w:val="zxx"/>
        </w:rPr>
        <w:t xml:space="preserve">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______</w:t>
      </w:r>
      <w:r>
        <w:rPr/>
        <w:t>, в том числе НДС 18% – 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________________________________________________________, в том числе НДС 18% – 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 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 № 1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 № 2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/_______________/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4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41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41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410" w:leader="none"/>
        </w:tabs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договору подряда № __</w:t>
      </w:r>
    </w:p>
    <w:p>
      <w:pPr>
        <w:pStyle w:val="Normal"/>
        <w:tabs>
          <w:tab w:val="clear" w:pos="708"/>
          <w:tab w:val="left" w:pos="441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4410" w:leader="none"/>
        </w:tabs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от «___» ____________ 2013 г. </w:t>
      </w:r>
    </w:p>
    <w:p>
      <w:pPr>
        <w:pStyle w:val="Normal"/>
        <w:jc w:val="right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3037"/>
        <w:gridCol w:w="1865"/>
        <w:gridCol w:w="4735"/>
        <w:gridCol w:w="308"/>
      </w:tblGrid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говор № 0767-11ип от 04.08.2011 года об осуществлении технологического присоединения к электрическим сетям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0кВ от ТП-1827, расположенной по адресу: г. Саратов, пос. Мещановка (территория СНТ «Рассвет-65») до новой КТП, расположенной по адресу:                   СНТ «Дружный - 65»</w:t>
            </w:r>
            <w:r>
              <w:rPr>
                <w:rFonts w:eastAsia="Calibri"/>
                <w:sz w:val="20"/>
                <w:szCs w:val="20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г. Саратов, по Сокурскому тракту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Установка на отведенной территории КТП 10/0,4 транзитного типа с трансформатором ТМГ-100/10/0,4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2.  Прокладка кабеля АСБ-10-3х150мм2 от проектируемой КТП до ТП-1827 протяженностью ориентировочно  670 метров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С  «__» _______ 2013 года  по «___» _________ 2013 года </w:t>
            </w:r>
          </w:p>
        </w:tc>
      </w:tr>
      <w:tr>
        <w:trPr>
          <w:trHeight w:val="187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: шифр 02-13-13 ЭС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шифр 05-12-69 ЭС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2346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/_______________/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bCs/>
          <w:kern w:val="2"/>
          <w:sz w:val="18"/>
          <w:szCs w:val="18"/>
          <w:lang w:eastAsia="ru-RU"/>
        </w:rPr>
      </w:pPr>
      <w:r>
        <w:rPr>
          <w:b/>
          <w:bCs/>
          <w:kern w:val="2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4410" w:leader="none"/>
        </w:tabs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2 к договору подряда № __</w:t>
      </w:r>
    </w:p>
    <w:p>
      <w:pPr>
        <w:pStyle w:val="Normal"/>
        <w:tabs>
          <w:tab w:val="clear" w:pos="708"/>
          <w:tab w:val="left" w:pos="441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441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от «___» ____________ 2013 г. </w:t>
      </w:r>
    </w:p>
    <w:p>
      <w:pPr>
        <w:pStyle w:val="Normal"/>
        <w:tabs>
          <w:tab w:val="clear" w:pos="708"/>
          <w:tab w:val="left" w:pos="441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Дефектная ведомость.</w:t>
      </w:r>
      <w:r>
        <w:rPr>
          <w:b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троительно- монтажные работы для  КТП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80"/>
        <w:gridCol w:w="1800"/>
        <w:gridCol w:w="1080"/>
        <w:gridCol w:w="1028"/>
      </w:tblGrid>
      <w:tr>
        <w:trPr>
          <w:trHeight w:val="4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Земляные работы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0,5 (0,5-0,63) м3, группа грунтов 2 (в карьер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5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й, пазух котлованов и ям, группа грунтов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грунта пневматическими трамбовками, группа грунтов 1-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уплотненного гру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Заземление</w:t>
            </w:r>
          </w:p>
        </w:tc>
      </w:tr>
      <w:tr>
        <w:trPr>
          <w:trHeight w:val="35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итель вертикальный из круглой стали диаметром 16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итель горизонтальный из стали полосовой сечением 160 м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и к ценам заготовок за сборку и сварку каркасов и сеток плоских, диаметром 45 и более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и на сварку каркасов из листов, полос, уголков, швеллеров и двутавров плоски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Фундаменты</w:t>
            </w:r>
          </w:p>
        </w:tc>
      </w:tr>
      <w:tr>
        <w:trPr>
          <w:trHeight w:val="2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я под фундаменты щебеночн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ос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стен подвалов массой до 0,5 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сборных констру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бетонные для стен подвалов на цементном вяжущем сплошные М 100, объемом менее 0,3 м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бетонные для стен подвалов на цементном вяжущем сплошные М 100, объемом 0,5 м3 и боле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ен подвалов и подпорных стен бетонных (монолитные участки фундамент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бетона, бутобетона и железобетона в де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2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90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идроизоляция стен, фундаментов горизонтальная оклеенная в 2 сло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 Подземное хозяйство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кирпичных наружных простых при высоте этажа до 4 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6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кладочный цементный марки 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1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керамический одинарный, размером 250х120х65 мм, марка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4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онтажных изделий массой до 20 кг (обрамление уголком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стальных элемен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овая 50х5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и к ценам заготовок за сборку и сварку каркасов и сеток плоских, диаметром 45 и более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и на сварку каркасов из листов, полос, уголков, швеллеров и двутавров плоски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онтажных изделий массой до 20 кг (конструкция с изолятор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стальных элемен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9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бестоцементных труб (применительно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нало-километр трубопро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асбестоцементные безнапорные БНТ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стальных водопроводных труб диаметром 10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трубопро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Монтажные работы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борудования для комплектных трансформаторных подстанций киоскового типа проходных подстанций с кабельными вво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дстан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ллеры № 18 сталь марки Ст3п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сборная - одна полоса в фазе, медная или алюминиевая сечением до 250 м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ы прессованные электротехнического назначения из алюминия марки АДО без термической обработки, размером 4х3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на напряжение 10000 В для прокладке в земле с алюминиевыми жилами в свинцовой оболочке марки АСБУ, с числом жил - 3 и сечением 50 м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концевая эпоксидная для 3-жильного кабеля напряжением до 10 кВ, сечение одной жилы до 70 м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и, устанавливаемые на готовом основании трехфазны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"Меркурий-230 АRT-03 PQСSIDN " (5000/1,18/5,52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10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Оборудование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 ТМГ-100/10 (121953/1,18/3,82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-400/6-10  (367434,61/1,18/3,82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center" w:pos="4960" w:leader="none"/>
        </w:tabs>
        <w:autoSpaceDE w:val="false"/>
        <w:rPr>
          <w:b/>
          <w:b/>
          <w:bCs/>
        </w:rPr>
      </w:pPr>
      <w:r>
        <w:rPr>
          <w:b/>
          <w:bCs/>
        </w:rPr>
        <w:t>Заказчик:</w:t>
        <w:tab/>
        <w:t>Подрядчик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АО «СПГЭС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02" w:leader="none"/>
        </w:tabs>
        <w:rPr>
          <w:b/>
          <w:b/>
        </w:rPr>
      </w:pPr>
      <w:r>
        <w:rPr>
          <w:b/>
        </w:rPr>
        <w:t>Генеральный директор</w:t>
        <w:tab/>
        <w:t>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83" w:leader="none"/>
        </w:tabs>
        <w:rPr>
          <w:b/>
          <w:b/>
        </w:rPr>
      </w:pPr>
      <w:r>
        <w:rPr>
          <w:b/>
        </w:rPr>
        <w:t>___________________ С. В. Козин</w:t>
        <w:tab/>
        <w:t>__________________/________________/</w:t>
      </w:r>
    </w:p>
    <w:p>
      <w:pPr>
        <w:pStyle w:val="Normal"/>
        <w:tabs>
          <w:tab w:val="clear" w:pos="708"/>
          <w:tab w:val="left" w:pos="43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10" w:leader="none"/>
        </w:tabs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3 к договору подряда № __</w:t>
      </w:r>
    </w:p>
    <w:p>
      <w:pPr>
        <w:pStyle w:val="Normal"/>
        <w:tabs>
          <w:tab w:val="clear" w:pos="708"/>
          <w:tab w:val="left" w:pos="441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441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от «___» ____________ 2013 г. </w:t>
      </w:r>
    </w:p>
    <w:p>
      <w:pPr>
        <w:pStyle w:val="Normal"/>
        <w:tabs>
          <w:tab w:val="clear" w:pos="708"/>
          <w:tab w:val="left" w:pos="4383" w:leader="none"/>
        </w:tabs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Дефектная ведомость.</w:t>
      </w:r>
    </w:p>
    <w:p>
      <w:pPr>
        <w:pStyle w:val="Normal"/>
        <w:tabs>
          <w:tab w:val="clear" w:pos="708"/>
          <w:tab w:val="left" w:pos="4383" w:leader="none"/>
        </w:tabs>
        <w:jc w:val="center"/>
        <w:rPr/>
      </w:pPr>
      <w:r>
        <w:rPr>
          <w:b/>
        </w:rPr>
        <w:t>Прокладка КЛ-10 кВ от ТП-1827 – территория СНТ «Рассвет - 65» до  границ земельного участка КТП по адресу: СНТ «Дружный - 65» по Сокурскому тракту</w:t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</w:rPr>
      </w:pPr>
      <w:r>
        <w:rPr>
          <w:b/>
        </w:rPr>
        <w:t>(1х670 м  АСБ-3х150)</w:t>
      </w:r>
    </w:p>
    <w:p>
      <w:pPr>
        <w:pStyle w:val="Normal"/>
        <w:tabs>
          <w:tab w:val="clear" w:pos="708"/>
          <w:tab w:val="left" w:pos="4383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66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23"/>
        <w:gridCol w:w="1620"/>
        <w:gridCol w:w="900"/>
        <w:gridCol w:w="163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отвал экскаваторами с ковшом вместимостью 0,5 (0,5-0,63) м3, группа грунтов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28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3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е котлована  вручную без креплений без откосов  группа грунтов: 2 (применительно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тье ям вручную глубиной 1,5 м (под стальной уголок 50х50х5 мм) с обратной засыпкой, группа грунтов 2  (применительно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ального уголка в земле (применительно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ходов в грунтах I-III группы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 40 К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стальных водопроводных труб диаметром 10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трубопр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бестоцементной труб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нало-километр трубопр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о 2 отверс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нало-километр трубопр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 в готовых траншеях без покрытий, масса 1 м до 9 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 в проложенных трубах, блоках и коробах, масса 1 м кабеля до 9 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с кабеля верхнего джутового покрова, масса 1 м кабеля до 9 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, прокладываемый по дну канала без креплений, масса 1 м кабеля до 9 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концевая эпоксидная для 3-жильного кабеля напряжением до 10 кВ, сечение одной жилы до 185 м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й, пазух котлованов и ям, группа грунтов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28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й и котлованов с перемещением грунта до 5 м бульдозерами мощностью 59 кВт (80 л.с.), группа грунтов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85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 вручну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спланированной площа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Раздел 2. Материалы</w:t>
            </w:r>
          </w:p>
        </w:tc>
      </w:tr>
      <w:tr>
        <w:trPr>
          <w:trHeight w:val="7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на напряжение 10000 В для прокладке в земле с алюминиевыми жилами в свинцовой оболочке марки АСБУ, с числом жил - 3 и сечением 150 м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термоусаживаемая концевая внутренней установки для кабеля с пропитанной бумажной изоляцией на напряжение до 10 кВ, марки КВТп10-150/240 с болтовыми наконечниками и комплектом пайки для присоединения зазем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керамический одинарный, размером 250х120х65 мм, марка 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асбестоцементные безнапорные БНТ 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полиэтиленовые низкого давления (ПНД) с наружным диаметром 11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стальные электросварные прямошовные со снятой фаской из стали марок БСт2кп-БСт4кп и БСт2пс-БСт4пс наружный диаметр 108 мм, толщина стенки 3,5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овая равнополочная, марка стали ВСт3кп2, размером 50x50x5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72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2346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/_______________/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6609"/>
        </w:tabs>
        <w:ind w:left="66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329"/>
        </w:tabs>
        <w:ind w:left="73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8049"/>
        </w:tabs>
        <w:ind w:left="80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8769"/>
        </w:tabs>
        <w:ind w:left="87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489"/>
        </w:tabs>
        <w:ind w:left="94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209"/>
        </w:tabs>
        <w:ind w:left="102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0929"/>
        </w:tabs>
        <w:ind w:left="109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1649"/>
        </w:tabs>
        <w:ind w:left="11649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18:00Z</dcterms:created>
  <dc:creator>9608</dc:creator>
  <dc:description/>
  <cp:keywords/>
  <dc:language>en-US</dc:language>
  <cp:lastModifiedBy>9608</cp:lastModifiedBy>
  <cp:lastPrinted>2013-04-10T14:56:00Z</cp:lastPrinted>
  <dcterms:modified xsi:type="dcterms:W3CDTF">2013-04-10T11:01:00Z</dcterms:modified>
  <cp:revision>20</cp:revision>
  <dc:subject/>
  <dc:title>Договор подряда № _____</dc:title>
</cp:coreProperties>
</file>