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15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10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47887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2 394 118 (два миллиона триста девяносто четыре тысячи сто восемнадцать) рублей 20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08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онцепт-Сервис» (ООО «Концепт-Серви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2-й Детский проезд,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онцепт-Сервис»                    (ООО «Концепт-Серви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Концепт-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7 мая 2013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4-24T11:14:00Z</cp:lastPrinted>
  <dcterms:modified xsi:type="dcterms:W3CDTF">2013-05-16T09:35:00Z</dcterms:modified>
  <cp:revision>24</cp:revision>
  <dc:subject/>
  <dc:title>Протокол № 2</dc:title>
</cp:coreProperties>
</file>