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>
          <w:trHeight w:val="4088" w:hRule="atLeast"/>
        </w:trPr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  17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10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   № 3130024788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69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0 минут по местному (московскому) времени 08 мая 2013 года по адресу: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ссмотрение заявок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лось в 10 часов 00 минут по местному (московскому) времени 15 мая 2013 года по адресу: г. Саратов, ул. Белоглинская, д.40,                      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8 мая 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5 мая 2013</w:t>
            </w:r>
            <w:r>
              <w:rPr/>
              <w:t xml:space="preserve"> г.)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4621"/>
              <w:gridCol w:w="3145"/>
              <w:gridCol w:w="1416"/>
            </w:tblGrid>
            <w:tr>
              <w:trPr>
                <w:trHeight w:val="890" w:hRule="atLeast"/>
                <w:cantSplit w:val="true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, телефон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Концепт-Сервис»)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8, г. Саратов,                   2-й Детский проезд,                 д. 29/41, оф. 172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6555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747"/>
              <w:gridCol w:w="2348"/>
              <w:gridCol w:w="3322"/>
            </w:tblGrid>
            <w:tr>
              <w:trPr>
                <w:trHeight w:val="568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Цена договора, руб.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рок выполнения работ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Концепт-Сервис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 294 118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20.05.2013 г. по 11.07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 250 471,11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20.05.2013 г. по 20.07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«Концепт-Сервис» критерий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6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ГЭС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ООО «Концепт-Серви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75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ГЭ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28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1. Для первой заявки ООО «Концепт-Серви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1872"/>
              <w:gridCol w:w="2126"/>
              <w:gridCol w:w="2253"/>
              <w:gridCol w:w="2311"/>
            </w:tblGrid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ГЭ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1872"/>
              <w:gridCol w:w="2126"/>
              <w:gridCol w:w="2253"/>
              <w:gridCol w:w="2311"/>
            </w:tblGrid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b/>
                <w:sz w:val="24"/>
                <w:szCs w:val="24"/>
              </w:rPr>
              <w:t>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0"/>
              <w:gridCol w:w="1417"/>
              <w:gridCol w:w="1985"/>
              <w:gridCol w:w="1984"/>
              <w:gridCol w:w="1096"/>
            </w:tblGrid>
            <w:tr>
              <w:trPr>
                <w:trHeight w:val="129" w:hRule="atLeast"/>
              </w:trPr>
              <w:tc>
                <w:tcPr>
                  <w:tcW w:w="39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частника конкурса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szCs w:val="24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3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Цена догов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рок выполнения работ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Концепт-Серви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6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75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3,42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2,</w:t>
                  </w:r>
                  <w:r>
                    <w:rPr>
                      <w:sz w:val="24"/>
                      <w:szCs w:val="24"/>
                      <w:lang w:val="en-US"/>
                    </w:rPr>
                    <w:t>3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28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,6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Концепт-Сервис»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аратов, 2-й Детский проезд, д. 29/41, оф. 172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49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>
                <w:trHeight w:val="3473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5-20T10:07:00Z</cp:lastPrinted>
  <dcterms:modified xsi:type="dcterms:W3CDTF">2013-05-20T06:07:00Z</dcterms:modified>
  <cp:revision>64</cp:revision>
  <dc:subject/>
  <dc:title>Протокол № 3</dc:title>
</cp:coreProperties>
</file>