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08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10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4788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08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4788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07 ма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112 от 07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 № 1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2287 от 1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ООО «Концепт-Сервис»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№ 4 от 15.02.2010 г., заверенная директором – на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от 18.12.2008 г., заверенная директором – на 1 л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ФНС России по Октябрьскому району г. Саратова,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, серия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,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7 ма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3 (ста семидесяти т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08 мая 2013 года в 10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1 от 08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г (0491-11ит) о приемке выполненных работ за август 2012 г. от 31.08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г компенсации удорожания стоимости материалов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а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ж (0491-11 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ж компенсации удорожания стоимости материалов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е (0491-11 ит) о приемке выполненных работ за август 2012 г. от 31.08.2012г., заверенная директором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е компенсации удорожания стоимости материалов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3 д (0491-11 ит)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1613 д компенсации удорожания стоимости материалов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8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б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в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г (т/п 1205-11 ип;1206-11 ип)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е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81 ж (т/п 1205-11 ип;1206-11 ип)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03 (двес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8 мая 2013 года в 10 часов 3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cp:lastPrinted>2013-05-08T11:24:00Z</cp:lastPrinted>
  <dcterms:modified xsi:type="dcterms:W3CDTF">2013-05-08T07:27:00Z</dcterms:modified>
  <cp:revision>46</cp:revision>
  <dc:subject/>
  <dc:title>Протокол № 1</dc:title>
</cp:coreProperties>
</file>