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-(845-2)-27-95-63, </w:t>
            </w: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>ул. Техническая,    микрорайон К-16 Кировского р-на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дастровый номер 64:48:030204:000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891 114,76 (восемьсот девяносто одна тысяча сто четырнадцать) рублей 7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 01.08.2012 по 01.10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3.07.2012 г. 10:00:00 каб. №324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5T11:55:00Z</cp:lastPrinted>
  <dcterms:modified xsi:type="dcterms:W3CDTF">2012-06-25T07:57:00Z</dcterms:modified>
  <cp:revision>24</cp:revision>
  <dc:subject/>
  <dc:title>ИЗВЕЩЕНИЕ</dc:title>
</cp:coreProperties>
</file>