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вновь строящегося, отдельно стоящего, жилого дома, по адресу:            г. Саратов, ул. Техническая, микрорайон К-16 Кировского р-на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</w:t>
      </w:r>
      <w:r>
        <w:rPr>
          <w:spacing w:val="-2"/>
          <w:w w:val="102"/>
        </w:rPr>
        <w:t>0168-12</w:t>
      </w:r>
      <w:r>
        <w:rPr>
          <w:spacing w:val="-2"/>
          <w:w w:val="102"/>
          <w:lang w:val="zxx"/>
        </w:rPr>
        <w:t xml:space="preserve">ип от </w:t>
      </w:r>
      <w:r>
        <w:rPr>
          <w:spacing w:val="-2"/>
          <w:w w:val="102"/>
        </w:rPr>
        <w:t>2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0</w:t>
      </w:r>
      <w:r>
        <w:rPr>
          <w:spacing w:val="-2"/>
          <w:w w:val="102"/>
          <w:lang w:val="zxx"/>
        </w:rPr>
        <w:t>2.20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 года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891 114 руб.  76 коп. (восемьсот девяносто одна тысяча сто четырнадцать) рублей 76 копеек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 xml:space="preserve">135 932 </w:t>
      </w:r>
      <w:r>
        <w:rPr>
          <w:spacing w:val="-2"/>
          <w:w w:val="102"/>
          <w:lang w:val="zxx"/>
        </w:rPr>
        <w:t>руб</w:t>
      </w:r>
      <w:r>
        <w:rPr>
          <w:spacing w:val="-2"/>
          <w:w w:val="102"/>
        </w:rPr>
        <w:t>. 76</w:t>
      </w:r>
      <w:r>
        <w:rPr>
          <w:spacing w:val="-2"/>
          <w:w w:val="102"/>
          <w:lang w:val="zxx"/>
        </w:rPr>
        <w:t xml:space="preserve">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755 182 (семьсот пятьдесят пять тысяч сто восемьдесят два) рубля 00 копеек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445 557руб. 38 коп. (четыреста сорок пять тысяч пятьсот пятьдесят семь) рублей 38 копеек, в том числе НДС 18% – 67 966 руб. 38 коп. (шестьдесят семь тысяч девятьсот шестьдесят шесть) рублей 38 копеек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445 557 руб. 38 коп. (четыреста сорок пять тысяч пятьсот пятьдесят семь) рублей 38 копеек, в том числе НДС 18% – 67 966 руб. 38 коп.      (шестьдесят семь тысяч девятьсот шестьдесят шесть) рублей 38 копеек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377 591 (триста семьдесят семь тысяч пятьсот девяносто один) рублей 00 копеек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377 591 (триста семьдесят семь тысяч пятьсот девяносто один) рублей 00 копеек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окт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810"/>
      </w:tblGrid>
      <w:tr>
        <w:trPr>
          <w:trHeight w:val="39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168-12ип от 28.02.2012 года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гося, отдельно стоящего, жилого дома, по адресу: г. Саратов, ул. Техническая, микрорайон К-16 Кировского р-на.</w:t>
            </w:r>
          </w:p>
        </w:tc>
      </w:tr>
      <w:tr>
        <w:trPr>
          <w:trHeight w:val="26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гося, отдельно стоящего, жилого дома, по адресу: г. Саратов, ул. Техническая, микрорайон К-16 Кировского р-на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168-12ип от 28.02.2012 год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РУ-10 кВ ТП-1018 (выключатель ВНА-10 – 1шт., КСО-394 – 2 шт., кабельная перемычка АСБ-10-3х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15м)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оборудования в ТП-705 (трансформатор ТМГ-630/10 кВА – 2шт., ШМР-1 – 1шт., ЩО-70 – 7шт.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Л-10 кВ кабелем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2 шт.) от ТП-1018 до ТП-705 (2х1700 м)</w:t>
            </w:r>
          </w:p>
        </w:tc>
      </w:tr>
      <w:tr>
        <w:trPr>
          <w:trHeight w:val="70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78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01T14:20:00Z</cp:lastPrinted>
  <dcterms:modified xsi:type="dcterms:W3CDTF">2012-06-25T10:49:00Z</dcterms:modified>
  <cp:revision>22</cp:revision>
  <dc:subject/>
  <dc:title>Договор купли-продажи оборудования</dc:title>
</cp:coreProperties>
</file>