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/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крытия конвертов с заявками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естровый номер закупки 7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23 июля 2012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25 июня 2012 года на официальном сайте ЗАО «СПГЭС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0 часов 02 минут  23 июля 2012 года по адресу: г. Саратов, ул. Белоглинская, д.40, каб. №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а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приказом Генерального директора ЗАО «СПГЭС»             от  20 марта 2012 года № 49-3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а С.Н. – юрист 1 категории отдела правового обеспе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 Рузанова С. Н. отсутствует по причине нахождения в ежегодном отпуске (Приказ № 491 от «25» июня 2012 г.). В связи с этим, Закупочная комиссия приняла решение о возложении обязанностей секретаря на Васильеву Л. Н. (Приказ № 126-3 от «16»июля 2012 г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проектных работ (реестровый номер закупки 7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членом комиссии, исполняющей обязанности секретаря, Васильевой Л. 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23 июля 2012 года в 10 часов 02 мину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Наименование участника закупки: Общество с ограниченной ответственностью  «ГорЭнергоСервис» (ООО «ГЭС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едприятия: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74, г. Саратов, ул. Актюбинская, д.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 Представлены следующие сведения и документы, предусмотренные конкурсной документацие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ь документов, представляемых для участия в открытом одноэтапном конкурсе на право заключения договора подряда на выполнение проектных работ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конкурсе, исх. № 42 от 23.07.2012г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Заявке на участие в конкурсе «Предложение о цене договора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Заявке на участие в конкурсе «Предложение о сроке выполнения работ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 к Заявке на участие в конкурсе «Предложение о квалификации участника закупки»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5 (Т/П 0388-11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1027 (т/п 0406-10ип) о приемке выполненных работ за Июнь 2012 г.               от 29.06.2012г., заверенная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Акта 944 (т/п 0977-11ип) о приемке выполненных работ за Июнь 2012 г.               от 29.06.2012г., заверенная  уполномоченным представителем организации Куликовым А. Н. – на 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документов, подтверждающих квалификацию персонала, заверенных уполномоченным представителем организации Куликовым А. Н.  – на 9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1 год», заверенная уполномоченным представителем организации Куликовым А. Н. – на 10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к Заявке на участие в конкурсе «Справка о перечне и объемах выполнения аналогичных договоров» – на 4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 к Заявке на участие в конкурсе «Справка о кадровых ресурсах» -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 участника (Форма № 2)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Единого государственного реестра юридических лиц, выданная ИФНС России по Октябрьскому району г. Саратова № 05-27/3480 от 09.06.2012 г. - на 8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НП «Межрегиональное объединение проектировщиков (СРО)» от 30.11.2011 г. № СРО-П-081-6454074043-00131-4 с Приложением, заверенная уполномоченным представителем организации Куликовым А. Н. – на 2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Решения № 1 Участника ООО «ГорЭнергоСервис» от 05.03.2010 г., заверенная уполномоченным представителем организации Куликовым А. Н.  -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доли уставного капитала Общества с ограниченной ответственностью, удостоверенный нотариусом нотариального округа города Саратова Саратовской области Петровой З. И. в реестре за № 1977 от 17.05.2010 г., заверенная уполномоченным представителем организации Куликовым А. Н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говора купли-продажи 100 % долей уставного капитала общества с ограниченной ответственностью «ГорЭнергоСервис», удостоверенный нотариусом нотариального округа: город Саратов Саратовской области Гладковой Т. В. в реестре за № 3-2273 от 16.05.2012 г., заверенная уполномоченным представителем организации Куликовым А. Н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государственной регистрации юридического лица, выданного ИФНС России по Октябрьскому району г. Саратова серия 64 № 001665181 от 04.05.2005 г., заверенная уполномоченным представителем организации Куликовым А. Н. – на 1 л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 серия 64 № 003149975 от 20.06.2012 г., заверенная уполномоченным представителем организации Куликовым А. Н.  – на 1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0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Устава ООО «ГорЭнергоСервис» (новая редакция) от 16.12.2009 г., заверенная уполномоченным представителем организации Куликовым А. Н.  – на 13 л. в 1 экз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9" w:leader="none"/>
              </w:tabs>
              <w:spacing w:lineRule="auto" w:line="240" w:before="0" w:after="280"/>
              <w:ind w:left="239" w:hanging="2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 доверенности № 2 от 11.04.2012 г., выданная директором ООО «ГЭС» Швяковым О. В., заверенная уполномоченным представителем организации Куликовым А. Н. – на 2 л. в 1 экз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73 (семидесяти трех) листах. Все листы заявки на участие в конкурсе прошиты, 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по окончании срока подачи заявок была пода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проектных работ (реестровый номер закупки 7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23 июля 2012 года в 10 часов 36 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</w:t>
            </w:r>
            <w:r>
              <w:rPr/>
              <w:t>й комиссии: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/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А.В. Слюсарев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0:10:00Z</dcterms:created>
  <dc:creator>9608</dc:creator>
  <dc:description/>
  <cp:keywords/>
  <dc:language>en-US</dc:language>
  <cp:lastModifiedBy>9608</cp:lastModifiedBy>
  <cp:lastPrinted>2012-07-23T17:06:00Z</cp:lastPrinted>
  <dcterms:modified xsi:type="dcterms:W3CDTF">2012-07-24T04:26:00Z</dcterms:modified>
  <cp:revision>2</cp:revision>
  <dc:subject/>
  <dc:title>Протокол № 1</dc:title>
</cp:coreProperties>
</file>