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073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23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11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502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16 ма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4 часов 00 минут по местному (московскому) времени 21 мая 2013 года по адресу: г. Саратов, ул. Белоглинская, д.40,           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6 ма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 мая 2013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ПАЙС Интегратор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5004, Российская Федерация, Самарская область, г. Тольятти, ул. Толстого, д. 2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32117218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Концепт-Серви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8, г. Саратов,                   2-й Детский проезд,                 д. 29/41, оф. 17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1656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ПАЙС Интегратор»)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403 357, 49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5.06.2013 г. по 30.09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Концепт-Сервис»)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744 369, 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5.06.2013 г. по 30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196 607, 8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5.06.2013 г. по 05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СПАЙС Интегратор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Концепт-Серви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</w:t>
            </w:r>
            <w:r>
              <w:rPr/>
              <w:t xml:space="preserve">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СПАЙС Интегратор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Концепт-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</w:t>
            </w:r>
            <w:r>
              <w:rPr/>
              <w:t xml:space="preserve"> заявки ООО «ГЭС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5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СПАЙС Интегратор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</w:t>
            </w:r>
            <w:r>
              <w:rPr/>
              <w:t xml:space="preserve">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ПАЙС Интегратор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3,6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3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4,3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57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8,3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24T12:05:00Z</cp:lastPrinted>
  <dcterms:modified xsi:type="dcterms:W3CDTF">2013-05-24T09:10:00Z</dcterms:modified>
  <cp:revision>61</cp:revision>
  <dc:subject/>
  <dc:title>Протокол № 3</dc:title>
</cp:coreProperties>
</file>