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21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11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50218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7 944 369 (семь миллионов девятьсот сорок четыре тысячи триста шестьдесят девять) рублей 0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6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                                 «СПАЙС Интергатор»                                (ООО «СПАЙС Интегратор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45004, Российская Федерация, Самарская область, г. Тольятти,                          ул. Толстого, д. 27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21172186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СПАЙС Интергато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нцепт-Сервис»                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ть участника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ОО  «СПАЙС Интерг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онцепт-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3 мая 2013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4:3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5-22T09:52:00Z</cp:lastPrinted>
  <dcterms:modified xsi:type="dcterms:W3CDTF">2013-05-22T05:52:00Z</dcterms:modified>
  <cp:revision>29</cp:revision>
  <dc:subject/>
  <dc:title>Протокол № 2</dc:title>
</cp:coreProperties>
</file>