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16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11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250218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7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3 минуты 16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№ 31300250218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70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16 мая 2013 года в 14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СПАЙС Интергатор» (ООО «СПАЙС Интегратор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45004, Российская Федерация, Самарская область, г. Тольятти,                          ул. Толстого, д. 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5004, Самарская область, г. Тольятти, ул. Толстого, д. 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 № 348 от 26.04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, исх.                    № 348 от 26.04.2013 г.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,  исх. № 348 от 26.04.2013 г.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, исх. № 348 от 26.04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, исх. № 348 от 26.04.2013 г.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№ ФЗ-ИН-00000131 от 29.10.2010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№ ФЗ-ИН-11-0184 от 20.01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№ ФЗ-ИН-12-00016 от 03.12.2012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№ ФЗ-ИН-11-0225 от 10.03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№ ФЗ-ИН-11-0438 от 21.12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№ ФЗ-ИН-12-0520 от 02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№ ФЗ-ИН-12-0521 от 25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№ ИН-13-0132 от 15.03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№ ИН-13-0134 от 15.03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№ ИН-13-0136 от 25.01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,                    исх. № 348 от 26.04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 (копии протоколов проверки знаний норм и правил работы в электроустановках, копии дипломов, копии удостоверений, копии выписки из протокола), заверенные директором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19 по Самарской области № 5259 от 24.04.2013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6462 о состоянии расчетов по налогам, сборам, пеням и штрафам организаций и индивидуальных предпринимателей по состоянию на 11 апреля 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СПАЙС Интегратор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астника ООО «СПАЙС Интегратор» от 26.04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за 2012 г., заверенная директором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квитанции о приеме налоговой декларации (расчета) в электронном виде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вещения о вводе сведений, указанных в налоговой декларации (расчете)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территориального органа Федеральной службы государственной статистики по Самарской области (САМАРАСТАТ) № 2.7-8 от 02.08.2006 г., заверенная директором – на 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СПАЙС Интегратор» от 19.10.2009 г. (новая редакция), заверенная директором – на 2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2 Единственного учредителя ООО «СПАЙС Интегратор» от                        19 октября 2009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нспекцией Федеральной налоговой службы России № 19 по Самарской области,                          серия 63  №004946312 от 01.01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Межрайонной инспекцией Федеральной налоговой службы России № 2 по Самарской области, серия 63 № 004369189 от 27.07.2006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3/08 Участника ООО «СПАЙС Интегратор» от 12 марта 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/13 Участника ООО «СПАЙС Интегратор» от 24 января 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екоммерческого партнерства «Саморегулируемая организация «Самарская гильдия строителей» от 13.02.2013 г. № 0085.06-2009-6321172186-С-029                      с Приложением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екоммерческого партнерства саморегулируемая организация «Межрегиональная организация «Объединение архитектурно-проектных организаций»               от 23.11.2012 г. № П-008-6321172186-23112012-166 с Приложением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№ 1/15578 от 09 октября 2008 г., заверенная директором – на 2 л. в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№ 2/27440 от 09 октября 2008 г., заверенная директором – на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№ СМК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001076-11 от 14 октября 2011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Средне-Поволжского управления Федеральной службы по экологическому, технологическому и атомному надзору № 12/5879-10 от 09.07.10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е на обработку персональных данных (Форма № 4) от 26.04.2013 г. –              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117 (ста семнадца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Конверт № 2 с заявкой на участие в открытом одноэтапном конкурсе вскрыт 16 мая 2013 года в 14 часов 17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Концепт-Сервис» (ООО «Концепт-Серви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08, г. Саратов, 2-й Детский проезд, д. 29/41, оф. 17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г. Саратов, ул. Песочная, д. 1, оф.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 № 120 от 15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№ 7-травматизм (сведения о травматизме на производстве и профессиональных заболеваниях за 2012 г.)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ОО «Концепт-Сервис», исх. № 62 от 03.04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 № 1 от 20.09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11.12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18.06.2012г., заверенная директором –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30.08.2012г., заверенная директором – на 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21.05.2012г., заверенная директором – на 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12.10.2012г., заверенная директором –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кадровых ресурсах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2287 от 19.04.2013 г. - на 2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екоммерческого партнерства «Межрегиональное Объединение Строителей (СРО)» от 17.12.2010 г. № СРО-С-057-6454076555-002191-2 с Приложение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ООО «Концепт-Сервис» от 18.12.2008 г., заверенная директором – на 1 л.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ООО «Концепт-Сервис» № 37 от 03.04.2013 г. (Форма № 3) – на 1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менений в Устав ООО «Концепт-Сервис» от 29.12.2008 г.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оложения о внутрипроизводственной системе контроля за качеством выполняемых работ, заверенная директором – на 3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ООО «Концепт - Сервис» № 4 от 15.02.2010 г., заверенная директором – на           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ООО «Концепт - Сервис» от 18.12.2008 г., заверенная директором – на               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юридического лица в налоговом органе по месту  нахождения на территории Российской Федерации, выданного ИФНС России по Октябрьскому району г. Саратова, серия 64 № 000831714 от 03.11.2005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нспекцией федеральной налоговой службы по Октябрьскому району г. Саратова, серия                64 № 001666255 от 03.11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ая ИФНС России по Октябрьскому району г. Саратова, серия 64                            № 002920144 от 30.12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Концепт-Сервис» (новая редакция) от 03.12.2009 г., заверенная директором – на 1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территориального органа Федеральной службы государственной Статистики по Саратовской области (Саратовстат), № 12-293/08 от 24.12.2008 г.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квитанции № 00583 от 19.03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за 2011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квитанции № 00466 от 27.07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квитанции № 00739 от 25.04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квитанции № 00941 от 26.10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сшифровки задолженности по балансу на 01.10.2012 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квитанции № 41312459003783 от 27.03.2013 г., заверенная директором – на 1 л в                 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сшифровки задолженности по балансу на 01.01.2013 г. по ООО «Концепт-Сервис»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ояснительной записки к балансовой отчетности за 2011-2012 г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ЗАО АКБ «Экспресс-Волга», исх. № 45-01/154 от 07.02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№ 47 об исполнении налогоплательщиком обязанности по уплате налогов, сборов, страховых взносов, пеней и налоговых санкций от 12.03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учредителя (участника) ООО «Концепт-Сервис» об одобрении совершения крупной сделки от 24.08.2011 г., 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ООО «Концепт-Сервис» о соответствии требованиям законодательства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е на обработку персональных данных (Форма № 4) от 15 мая 2013 года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173 (ста семидесяти трех) листах. Все листы заявки на участие в конкурсе пронумерованы,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 Конверт № 3 с заявкой на участие в открытом одноэтапном конкурсе вскрыт               16 мая 2013 года в 14 часов 28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84 от 15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е (т/п  1205-11ип; 1206-11 ип) о приемке выполненных работ за сентябрь 2012 г. от 28.09.2012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ж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в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б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13 г (0491-11ит) о приемке выполненных работ за август 2012 г. от 31.08.2012г., заверенная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счета 1613 г компенсации удорожания стоимости материалов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8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а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д (т/п 1205-11 ип;1206-11 ип) о приемке выполненных работ за сентябрь 2012 г. от 28.09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з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и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к (т/п 1205-11 ип;1206-11 ип) о приемке выполненных работ за сентябрь 2012 г. от 28.09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8199/2 от 26.04.2012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193 (ста девяноста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16 мая 2013 года в 14 часов 38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49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1:00Z</dcterms:created>
  <dc:creator>9608</dc:creator>
  <dc:description/>
  <cp:keywords/>
  <dc:language>en-US</dc:language>
  <cp:lastModifiedBy>9608</cp:lastModifiedBy>
  <cp:lastPrinted>2013-05-17T11:31:00Z</cp:lastPrinted>
  <dcterms:modified xsi:type="dcterms:W3CDTF">2013-05-17T11:35:00Z</dcterms:modified>
  <cp:revision>48</cp:revision>
  <dc:subject/>
  <dc:title>Протокол № 1</dc:title>
</cp:coreProperties>
</file>