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5892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217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подряда на выполнение работ по проведению технической инвентаризации сооружений (кабельных линий)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1395 м, расположенная по адресу:                    г. Саратов, РП Репин - РП Гусель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1340 м, расположенная по адресу:                        г. Саратов, РП Рижский - РП Репи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1000 м, расположенная по адресу:                         г. Саратов, РП Рижский - РП Репи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1723 м, расположенная по адресу:                      г. Саратов, РП Тарховский - РП Зеркальн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1343 м, расположенная по адресу:                       г. Саратов, РП Сокурский- РП Базов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2208 м, расположенная по адресу:                       г. Саратов, РП Московский - РП Елшан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1085 м, расположенная по адресу:                      г. Саратов, РП Базовый - РП Проммаш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1085 м, расположенная по адресу:                      г. Саратов, РП Базовый - РП Проммаш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477 м, расположенная по адресу:                        г. Саратов, РП Магистральный - РП Бурово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476 м, расположенная по адресу:                        г. Саратов, РП Магистральный - РП Бурово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700 м, расположенная по адресу:                       г. Саратов, РП Моторный - РП Дачн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700 м, расположенная по адресу:                         г. Саратов, РП Моторный - РП Дачн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1307 м, расположенная по адресу:                   г. Саратов, РП Волжский - РП Белоглин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А, общая длина 660 м, расположенная по адресу: г. Саратов, РП Бабушкин - РП Знание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Б, общая длина 660 м, расположенная по адресу: г. Саратов, РП Бабушкин - РП Знание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А, общая длина 1616 м, расположенная по адресу: г. Саратов, РП Бабушкин - РП Обухов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Б, общая длина 1634 м, расположенная по адресу: г. Саратов, РП Бабушкин - РП Обухов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1140 м, расположенная по адресу:                    г. Саратов, РП Бабушкин - РП Обухов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общая длина 1140 м, расположенная по адресу:                     г. Саратов, РП Бабушкин - РП Обухов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1320 м, расположенная по адресу:                       г. Саратов, РП Октябрьский - РП Экономиче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1165 м, расположенная по адресу:                       г. Саратов, РП Октябрьский - РП Кузнечн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1137 м, расположенная по адресу:                        г. Саратов, РП Трудовой - РП Корт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80 м, расположенная по адресу:                             г. Саратов, РП Корт - РП Мост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75 м, расположенная по адресу:                        г. Саратов, РП Корт - РП Мост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370 м, расположенная по адресу:                       г. Саратов, РП 625 - РП Диагностика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420 м, расположенная по адресу:                     г. Саратов, РП 625 - РП Диагностика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825 м, расположенная по адресу:                      г. Саратов, РП 625 - РП Наука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170 м, расположенная по адресу:                      г. Саратов, РП 625- РП АТС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1385 м, расположенная по адресу:                    г. Саратов, РП Полярный - РП Программист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2736 м, расположенная по адресу:                    г. Саратов, РП Волжский - РП АТС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1554 м, расположенная по адресу:                   г. Саратов, РП Кардан - РП Новосоколовогор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930 м, расположенная по адресу:                    г. Саратов, РП Ёлочки - РП Авангард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542 м, расположенная по адресу:                       г. Саратов, РП Программист - РП Горн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208 м, расположенная по адресу:                     г. Саратов, РП Сеноман - РП Маяк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480 м, расположенная по адресу:                    г. Саратов, РП Нити- РП Маяк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1456 м, расположенная по адресу:                   г. Саратов, РП 606- РП Чернышев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А,  общая длина 580 м, расположенная по адресу: г. Саратов, РП Силикатный - РП Чернышев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Б,  общая длина 560 м, расположенная по адресу: г. Саратов, РП Силикатный - РП Чернышев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А,  общая длина 430 м, расположенная по адресу: г. Саратов, РП Фрегат - РП Спорт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Б,  общая длина 430 м, расположенная по адресу: г. Саратов, РП Фрегат - РП Спорт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А,  общая длина 2240 м, расположенная по адресу: г. Саратов, РП Сеноман - РП Аткар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ая линия, нитка Б,  общая длина 2240 м, расположенная по адресу: г. Саратов, РП Сеноман- РП Аткар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989 м, расположенная по адресу:                        г. Саратов, РП Строймаш- РП Клиниче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общая длина 187 м, расположенная по адресу:                        г. Саратов, РП Волгарь - РП 606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970 м, расположенная по адресу:                       г. Саратов, РП Шоссейный - РП Крым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970 м, расположенная по адресу:                    г. Саратов, РП Шоссейный - РП Крым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389 м, расположенная по адресу:                    г. Саратов, РП Нагорный - РП Ново-Астрахан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389 м, расположенная по адресу:                   г. Саратов, РП Нагорный - РП Ново-Астрахан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633 м, расположенная по адресу:                      г. Саратов, РП Нагорный - РП Метизн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087 м, расположенная по адресу:                    г. Саратов, РП Пролетарский - РП Метизн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674 м, расположенная по адресу:                    г. Саратов, РП Общепит - РП Крым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674 м, расположенная по адресу:                    г. Саратов, РП Общепит - РП Крым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936 м, расположенная по адресу:                    г. Саратов, РП Шоссейный - РП Заводско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625 м, расположенная по адресу:               г. Саратов, РП Геофизика - РП Авторемонт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245 м, расположенная по адресу:                    г. Саратов, РП Пугачевский - РП Жуковски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А,   общая длина 1738 м, расположенная по адресу: г. Саратов, РП Завокзальный - РП АТС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Б,   общая длина 1714 м, расположенная по адресу: г. Саратов, РП Завокзальный - РП АТС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А,   общая длина 820 м, расположенная по адресу: г. Саратов, РП АТС - РП Наука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нитка Б,   общая длина 860 м, расположенная по адресу: г. Саратов, РП АТС - РП Наука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785 м, расположенная по адресу:                    г. Саратов, РП Горный - РП 608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684 м, расположенная по адресу:                  г. Саратов, РП Тракторный - РП Завокзальн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684 м, расположенная по адресу:                  г. Саратов, РП Тракторный - РП Завокзальны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нитка А, общая длина 1023 м, расположенная по адресу: г. Саратов, РП Завокзальный – РП Сенома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ая линия,  нитка Б, общая длина 1023 м, расположенная по адресу: г. Саратов, РП Завокзальный – РП Сенома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27 м, расположенная по адресу:                      г. Саратов, РП Северный – ТП 380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75 м, расположенная по адресу:                         г. Саратов, РП Северный – ТП 1018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20 м, расположенная по адресу:                     г. Саратов, РП Северный – ТП 1018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804 м, расположенная по адресу:                       г. Саратов, РП Северный – ТП 1840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685 м, расположенная по адресу:                     г. Саратов, РП Северный – ТП 567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910 м, расположенная по адресу:                     г. Саратов, РП Северный – ТП 645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232 м, расположенная по адресу:                    г. Саратов, РП Северный – ТП 1224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299 м, расположенная по адресу:                   г. Саратов, РП Северный – ТП 1224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462 м, расположенная по адресу:                   г. Саратов, РП Северный – ТП 152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429 м, расположенная по адресу:                     г. Саратов, РП Северный – ТП 152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230 м, расположенная по адресу:                    г. Саратов, ТП 647 – ТП 645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55 м, расположенная по адресу:                г. Саратов, ТП 645 – ТП 649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46 м, расположенная по адресу:                    г. Саратов, ТП 653 – ТП 646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46 м, расположенная по адресу:                г. Саратов, ТП 653 – ТП 646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200 м, расположенная по адресу:                      г. Саратов, ТП 1261 – ТП 249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578 м, расположенная по адресу:                    г. Саратов, ТП 1261 – ТП 406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365 м, расположенная по адресу:                 г. Саратов, ТП 1719 – ТП 1439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200 м, расположенная по адресу:                        г. Саратов, ТП 1012 – ТП 1261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210 м, расположенная по адресу:                    г. Саратов, ТП 1012 – ТП 1261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27 м, расположенная по адресу:                        г. Саратов, ТП 1012 – ТП 1439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270 м, расположенная по адресу:                    г. Саратов, ТП 1012 – ТП 382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60 м, расположенная по адресу:                   г. Саратов, ТП 162 – ТП 1719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426 м, расположенная по адресу:                    г. Саратов, ТП 416 – ТП 162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42 м, расположенная по адресу:                      г. Саратов, ТП 406 – ТП 1719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592 м, расположенная по адресу:                    г. Саратов, ТП 416 – ТП 249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50 м, расположенная по адресу:                    г. Саратов, ТП 43 – ТП 372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50 м, расположенная по адресу:                    г. Саратов, ТП 43 – ТП 372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260 м, расположенная по адресу:                          г. Саратов, ТП 380 – ТП 1755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80 м, расположенная по адресу:                     г. Саратов, ТП 1556 – ТП 1755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560 м, расположенная по адресу:                      г. Саратов, ТП 1556 – ТП 281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449 м, расположенная по адресу:                     г. Саратов, ТП 372 – ТП 539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82 м, расположенная по адресу:                     г. Саратов, ТП 647 – ТП 648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182 м, расположенная по адресу:                    г. Саратов, ТП 647 – ТП 648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260 м, расположенная по адресу:                   г. Саратов, ТП 382 – ТП 1224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600" w:right="306" w:hanging="360"/>
              <w:jc w:val="both"/>
              <w:rPr/>
            </w:pPr>
            <w:r>
              <w:rPr>
                <w:sz w:val="16"/>
                <w:szCs w:val="16"/>
              </w:rPr>
              <w:t>Кабельная линия,   общая длина 260 м, расположенная по адресу:                    г. Саратов, ТП 382 – ТП 1224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200"/>
              <w:ind w:left="-14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00.  Кабельная линия,   общая длина 560 м, расположенная по адресу:  г. Саратов,                   ТП 646 – ТП 64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  <w:r>
              <w:rPr/>
              <w:t xml:space="preserve">в соответствии с Предметом закупки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чень работ, подлежащих выполнению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роведение технической инвентаризации кабельных ли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Изготовление технических паспортов на кабельные лин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зготовление технических планов на кабельные лин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остановка на кадастровый учет кабельных линий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ультат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Технический паспорт на каждую кабельную линию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Кадастровый паспорт на каждую кабельную линию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Технический план на каждую кабельную лин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остановка на кадастровый учет кабельных линий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100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.32.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 000 000 (три миллиона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3.06.2013 года по 12.07.2013</w:t>
            </w:r>
            <w:r>
              <w:rPr>
                <w:rFonts w:eastAsia="Calibri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7.04.2013 года до 14:00 17.05.2013 года по адресу:     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7.05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</w:t>
            </w:r>
            <w:r>
              <w:rPr>
                <w:rFonts w:eastAsia="Calibri"/>
              </w:rPr>
              <w:t>.05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</w:t>
            </w:r>
            <w:r>
              <w:rPr>
                <w:rFonts w:eastAsia="Calibri"/>
              </w:rPr>
              <w:t>.05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4</w:t>
            </w:r>
            <w:r>
              <w:rPr>
                <w:rFonts w:eastAsia="Calibri"/>
              </w:rPr>
              <w:t>.05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6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.Знак1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54:00Z</dcterms:created>
  <dc:creator>9608</dc:creator>
  <dc:description/>
  <cp:keywords/>
  <dc:language>en-US</dc:language>
  <cp:lastModifiedBy>SPGS</cp:lastModifiedBy>
  <cp:lastPrinted>2013-04-12T10:54:00Z</cp:lastPrinted>
  <dcterms:modified xsi:type="dcterms:W3CDTF">2013-04-16T10:14:00Z</dcterms:modified>
  <cp:revision>20</cp:revision>
  <dc:subject/>
  <dc:title>ИЗВЕЩЕНИЕ</dc:title>
</cp:coreProperties>
</file>