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 xml:space="preserve">Первый заместитель </w:t>
      </w:r>
    </w:p>
    <w:p>
      <w:pPr>
        <w:pStyle w:val="Normal"/>
        <w:ind w:left="5797" w:hanging="0"/>
        <w:rPr/>
      </w:pPr>
      <w:r>
        <w:rPr/>
        <w:t>генерального директора ЗАО «СПГЭС»</w:t>
      </w:r>
    </w:p>
    <w:p>
      <w:pPr>
        <w:pStyle w:val="Normal"/>
        <w:ind w:left="5797" w:hanging="0"/>
        <w:rPr/>
      </w:pPr>
      <w:r>
        <w:rPr/>
        <w:t>_________________ А.Д. Филимонов</w:t>
      </w:r>
    </w:p>
    <w:p>
      <w:pPr>
        <w:pStyle w:val="Normal"/>
        <w:ind w:left="5797" w:hanging="0"/>
        <w:rPr/>
      </w:pPr>
      <w:r>
        <w:rPr/>
      </w:r>
    </w:p>
    <w:p>
      <w:pPr>
        <w:pStyle w:val="Normal"/>
        <w:ind w:left="5797" w:hanging="0"/>
        <w:rPr/>
      </w:pPr>
      <w:r>
        <w:rPr/>
        <w:t>«16»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 xml:space="preserve">на выполнение работ по проведению технической </w:t>
      </w:r>
    </w:p>
    <w:p>
      <w:pPr>
        <w:pStyle w:val="Normal"/>
        <w:jc w:val="center"/>
        <w:rPr>
          <w:b/>
          <w:b/>
          <w:sz w:val="32"/>
          <w:szCs w:val="32"/>
        </w:rPr>
      </w:pPr>
      <w:r>
        <w:rPr>
          <w:b/>
          <w:sz w:val="32"/>
          <w:szCs w:val="32"/>
        </w:rPr>
        <w:t>инвентаризации сооружений (кабельных ли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б аккредитации организации).</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17» мая 2013 г.; </w:t>
      </w:r>
    </w:p>
    <w:p>
      <w:pPr>
        <w:pStyle w:val="Style14"/>
        <w:numPr>
          <w:ilvl w:val="0"/>
          <w:numId w:val="7"/>
        </w:numPr>
        <w:rPr/>
      </w:pPr>
      <w:r>
        <w:rPr/>
        <w:t>текст «Заявка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на проведение технической инвентаризации сооружений (кабельных линий),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7» мая 2013 года.</w:t>
      </w:r>
    </w:p>
    <w:p>
      <w:pPr>
        <w:pStyle w:val="Style14"/>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01" w:type="dxa"/>
        <w:jc w:val="left"/>
        <w:tblInd w:w="-113" w:type="dxa"/>
        <w:tblLayout w:type="fixed"/>
        <w:tblCellMar>
          <w:top w:w="0" w:type="dxa"/>
          <w:left w:w="108" w:type="dxa"/>
          <w:bottom w:w="0" w:type="dxa"/>
          <w:right w:w="108" w:type="dxa"/>
        </w:tblCellMar>
      </w:tblPr>
      <w:tblGrid>
        <w:gridCol w:w="696"/>
        <w:gridCol w:w="3110"/>
        <w:gridCol w:w="660"/>
        <w:gridCol w:w="4088"/>
        <w:gridCol w:w="174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rHeight w:val="39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проведению технической инвентаризации сооружений (кабельных лин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95 м, расположенная по адресу: г. Саратов, РП Репин - РП Гусель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1340 м, расположенная по адресу: г. Саратов, РП Рижский - РП Репин;</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000 м, расположенная по адресу: г. Саратов, РП Рижский - РП Репин;</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723 м, расположенная по адресу: г. Саратов, РП Тарховский - РП Зеркаль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43 м, расположенная по адресу: г. Саратов, РП Сокурский - РП Базов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2208 м, расположенная по адресу: г. Саратов, РП Московский - РП Елшан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085 м, расположенная по адресу: г. Саратов, РП Базовый - РП Проммаш;</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085 м, расположенная по адресу: г. Саратов, РП Базовый - РП Проммаш;</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477 м, расположенная по адресу: г. Саратов, РП Магистральный - РП Бурово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476 м, расположенная по адресу: г. Саратов, РП Магистральный - РП Бурово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700 м, расположенная по адресу: г. Саратов, РП Моторный - РП Дач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700 м, расположенная по адресу: г. Саратов, РП Моторный - РП Дач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07 м, расположенная по адресу: г. Саратов, РП Волжский - РП Белоглин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660 м, расположенная по адресу:             г. Саратов, РП Бабушкин - РП Знание;</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660 м, расположенная по адресу:                г. Саратов, РП Бабушкин - РП Знание;</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1616 м, расположенная по адресу:            г. Саратов, РП Бабушкин - РП Обухо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1634 м, расположенная по адресу:             г. Саратов, РП Бабушкин - РП Обухо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140 м, расположенная по адресу: г. Саратов, РП Бабушкин - РП Обухо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140 м, расположенная по адресу: г. Саратов, РП Бабушкин - РП Обухо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20 м, расположенная по адресу: г. Саратов, РП Октябрьский - РП Экономиче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165 м, расположенная по адресу: г. Саратов, РП Октябрьский - РП Кузнеч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137 м, расположенная по адресу: г. Саратов, РП Трудовой - РП Корт;</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80 м, расположенная по адресу: г. Саратов,     РП Корт- РП Мост;</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75 м, расположенная по адресу: г. Саратов, РП Корт- РП Мост;</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370 м, расположенная по адресу: г. Саратов, РП 625- РП Диагностика;</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420 м, расположенная по адресу: г. Саратов, РП 625- РП Диагностика;</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825 м, расположенная по адресу: г. Саратов, РП 625- РП Наука;</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70 м, расположенная по адресу: г. Саратов, РП 625- РП АТС;</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85 м, расположенная по адресу: г. Саратов, РП Полярный - РП Программист;</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2736 м, расположенная по адресу: г. Саратов, РП Волжский - РП АТС;</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554 м, расположенная по адресу: г. Саратов, РП Кардан - РП Новосоколовогор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930 м, расположенная по адресу: г. Саратов, РП Ёлочки - РП Авангард;</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542 м, расположенная по адресу: г. Саратов, РП Программист - РП Гор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208 м, расположенная по адресу: г. Саратов, РП Сеноман - РП Маяк;</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480 м, расположенная по адресу: г. Саратов, РП Нити - РП Маяк;</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56 м, расположенная по адресу: г. Саратов, РП 606- РП Черныше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580 м, расположенная по адресу:               г. Саратов, РП Силикатный - РП Черныше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560 м, расположенная по адресу:               г. Саратов, РП Силикатный- РП Черныше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430 м, расположенная по адресу:              г. Саратов, РП Фрегат - РП Спорт;</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430 м, расположенная по адресу:               г. Саратов, РП Фрегат - РП Спорт;</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2240 м, расположенная по адресу:             г. Саратов, РП Сеноман - РП Аткар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2240 м, расположенная по адресу:                г. Саратов, РП Сеноман - РП Аткар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989 м, расположенная по адресу: г. Саратов, РП Строймаш - РП Клиниче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87 м, расположенная по адресу: г. Саратов, РП Волгарь - РП 606;</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970 м, расположенная по адресу: г. Саратов, РП Шоссейный - РП Крым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970 м, расположенная по адресу: г. Саратов, РП Шоссейный - РП Крым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89 м, расположенная по адресу: г. Саратов, РП Нагорный - РП Ново-Астрахан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389 м, расположенная по адресу: г. Саратов, РП Нагорный - РП Ново-Астрахан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633 м, расположенная по адресу: г. Саратов, РП Нагорный - РП Метиз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087 м, расположенная по адресу: г. Саратов, РП Пролетарский - РП Метиз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674 м, расположенная по адресу: г. Саратов, РП Общепит - РП Крым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674 м, расположенная по адресу: г. Саратов, РП Общепит - РП Крым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936 м, расположенная по адресу: г. Саратов, РП Шоссейный - РП Заводско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625 м, расположенная по адресу: г. Саратов, РП Геофизика - РП Авторемонт;</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245 м, расположенная по адресу: г. Саратов, РП Пугачевский - РП Жуковски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1738 м, расположенная по адресу:              г. Саратов, РП Завокзальный- РП АТС;</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1714 м, расположенная по адресу:           г. Саратов, РП Завокзальный - РП АТС;</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820 м, расположенная по адресу:             г. Саратов, РП АТС - РП Наука;</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860 м, расположенная по адресу:               г. Саратов, РП АТС - РП Наука;</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785 м, расположенная по адресу: г. Саратов, РП Горный- РП 608;</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684 м, расположенная по адресу: г. Саратов, РП Тракторный - РП Завокзаль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общая длина 1684 м, расположенная по адресу: г. Саратов, РП Тракторный - РП Завокзальный;</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А, общая длина 1023 м, расположенная по адресу:             г. Саратов, РП Завокзальный – РП Сеноман;</w:t>
            </w:r>
          </w:p>
          <w:p>
            <w:pPr>
              <w:pStyle w:val="Style16"/>
              <w:numPr>
                <w:ilvl w:val="0"/>
                <w:numId w:val="5"/>
              </w:numPr>
              <w:spacing w:before="0" w:after="0"/>
              <w:ind w:left="600" w:right="306" w:hanging="360"/>
              <w:contextualSpacing/>
              <w:jc w:val="both"/>
              <w:rPr/>
            </w:pPr>
            <w:r>
              <w:rPr>
                <w:rFonts w:cs="Times New Roman" w:ascii="Times New Roman" w:hAnsi="Times New Roman"/>
                <w:sz w:val="16"/>
                <w:szCs w:val="16"/>
              </w:rPr>
              <w:t>Кабельная линия,  нитка Б, общая длина 1023 м, расположенная по адресу:               г. Саратов, РП Завокзальный – РП Сеноман;</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7 м, расположенная по адресу: г. Саратов, РП Северный – ТП 380;</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75 м, расположенная по адресу: г. Саратов, РП Северный – ТП 1018;</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0 м, расположенная по адресу: г. Саратов, РП Северный – ТП 1018;</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804 м, расположенная по адресу: г. Саратов, РП Северный – ТП 1840;</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685 м, расположенная по адресу: г. Саратов, РП Северный – ТП 567;</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910 м, расположенная по адресу: г. Саратов, РП Северный – ТП 645;</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32 м, расположенная по адресу: г. Саратов, РП Северный – ТП 1224;</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99 м, расположенная по адресу: г. Саратов, РП Северный – ТП 1224;</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62 м, расположенная по адресу: г. Саратов, РП Северный – ТП 15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29 м, расположенная по адресу: г. Саратов, РП Северный – ТП 15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30 м, расположенная по адресу: г. Саратов, ТП 647 – ТП 645;</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55 м, расположенная по адресу: г. Саратов, ТП 645 – ТП 64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6 м, расположенная по адресу: г. Саратов, ТП 653 – ТП 646;</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6 м, расположенная по адресу: г. Саратов, ТП 653 – ТП 646;</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00 м, расположенная по адресу: г. Саратов, ТП 1261 – ТП 24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578 м, расположенная по адресу: г. Саратов, ТП 1261 – ТП 406;</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365 м, расположенная по адресу: г. Саратов, ТП 1719 – ТП 143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00 м, расположенная по адресу: г. Саратов, ТП 1012 – ТП 1261;</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10 м, расположенная по адресу: г. Саратов, ТП 1012 – ТП 1261;</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27 м, расположенная по адресу: г. Саратов, ТП 1012 – ТП 143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70 м, расположенная по адресу: г. Саратов, ТП 1012 – ТП 38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60 м, расположенная по адресу: г. Саратов, ТП 162 – ТП 171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426 м, расположенная по адресу: г. Саратов, ТП 416 – ТП 16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42 м, расположенная по адресу: г. Саратов, ТП 406 – ТП 171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592 м, расположенная по адресу: г. Саратов, ТП 416 – ТП 24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50 м, расположенная по адресу: г. Саратов, ТП 43 – ТП 37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50 м, расположенная по адресу: г. Саратов, ТП 43 – ТП 372;</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60 м, расположенная по адресу: г. Саратов, ТП 380 – ТП 1755;</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80 м, расположенная по адресу: г. Саратов, ТП 1556 – ТП 1755;</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560 м, расположенная по адресу: г. Саратов, ТП 1556 – ТП 281;</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449 м, расположенная по адресу: г. Саратов, ТП 372 – ТП 539;</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82 м, расположенная по адресу: г. Саратов, ТП 647 – ТП 648;</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182 м, расположенная по адресу: г. Саратов, ТП 647 – ТП 648;</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60 м, расположенная по адресу: г. Саратов, ТП 382 – ТП 1224;</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260 м, расположенная по адресу: г. Саратов, ТП 382 – ТП 1224;</w:t>
            </w:r>
          </w:p>
          <w:p>
            <w:pPr>
              <w:pStyle w:val="Style16"/>
              <w:numPr>
                <w:ilvl w:val="0"/>
                <w:numId w:val="5"/>
              </w:numPr>
              <w:spacing w:before="0" w:after="0"/>
              <w:ind w:left="600" w:right="306" w:hanging="360"/>
              <w:contextualSpacing/>
              <w:jc w:val="both"/>
              <w:rPr>
                <w:rFonts w:ascii="Times New Roman" w:hAnsi="Times New Roman" w:cs="Times New Roman"/>
                <w:sz w:val="16"/>
                <w:szCs w:val="16"/>
              </w:rPr>
            </w:pPr>
            <w:r>
              <w:rPr>
                <w:rFonts w:cs="Times New Roman" w:ascii="Times New Roman" w:hAnsi="Times New Roman"/>
                <w:sz w:val="16"/>
                <w:szCs w:val="16"/>
              </w:rPr>
              <w:t>Кабельная линия,   общая длина 560 м, расположенная по адресу: г. Саратов, ТП 646 – ТП 649</w:t>
            </w:r>
          </w:p>
          <w:p>
            <w:pPr>
              <w:pStyle w:val="Normal"/>
              <w:rPr>
                <w:rFonts w:ascii="Times New Roman" w:hAnsi="Times New Roman" w:cs="Times New Roman"/>
                <w:sz w:val="16"/>
                <w:szCs w:val="16"/>
              </w:rPr>
            </w:pPr>
            <w:r>
              <w:rPr>
                <w:rFonts w:cs="Times New Roman"/>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1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0.3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чень работ, подлежащих выполнению</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Проведение технической инвентаризации кабельных линий;</w:t>
            </w:r>
          </w:p>
          <w:p>
            <w:pPr>
              <w:pStyle w:val="Normal"/>
              <w:rPr>
                <w:rFonts w:eastAsia="Calibri"/>
              </w:rPr>
            </w:pPr>
            <w:r>
              <w:rPr>
                <w:rFonts w:eastAsia="Calibri"/>
              </w:rPr>
              <w:t>2.Изготовление технических паспортов на кабельные линии;</w:t>
            </w:r>
          </w:p>
          <w:p>
            <w:pPr>
              <w:pStyle w:val="Normal"/>
              <w:rPr>
                <w:rFonts w:eastAsia="Calibri"/>
              </w:rPr>
            </w:pPr>
            <w:r>
              <w:rPr>
                <w:rFonts w:eastAsia="Calibri"/>
              </w:rPr>
              <w:t>3.Изготовление технических планов на кабельные линии;</w:t>
            </w:r>
          </w:p>
          <w:p>
            <w:pPr>
              <w:pStyle w:val="Normal"/>
              <w:rPr>
                <w:rFonts w:eastAsia="Calibri"/>
              </w:rPr>
            </w:pPr>
            <w:r>
              <w:rPr>
                <w:rFonts w:eastAsia="Calibri"/>
              </w:rPr>
              <w:t>4.Постановка на кадастровый учет кабельных ли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зультат работ</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Технический паспорт на каждую кабельную линию;</w:t>
            </w:r>
          </w:p>
          <w:p>
            <w:pPr>
              <w:pStyle w:val="Normal"/>
              <w:rPr>
                <w:rFonts w:eastAsia="Calibri"/>
              </w:rPr>
            </w:pPr>
            <w:r>
              <w:rPr>
                <w:rFonts w:eastAsia="Calibri"/>
              </w:rPr>
              <w:t xml:space="preserve">2. Кадастровый паспорт на каждую кабельную линию; </w:t>
            </w:r>
          </w:p>
          <w:p>
            <w:pPr>
              <w:pStyle w:val="Normal"/>
              <w:rPr>
                <w:rFonts w:eastAsia="Calibri"/>
              </w:rPr>
            </w:pPr>
            <w:r>
              <w:rPr>
                <w:rFonts w:eastAsia="Calibri"/>
              </w:rPr>
              <w:t>3. Технический план на каждую кабельную линии;</w:t>
            </w:r>
          </w:p>
          <w:p>
            <w:pPr>
              <w:pStyle w:val="Normal"/>
              <w:rPr/>
            </w:pPr>
            <w:r>
              <w:rPr>
                <w:rFonts w:eastAsia="Calibri"/>
              </w:rPr>
              <w:t>4. Постановка на кадастровый учет кабельных ли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а и сроки выполнения работ</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rFonts w:eastAsia="Calibri"/>
              </w:rPr>
              <w:t xml:space="preserve">Российская Федерация, </w:t>
            </w:r>
            <w:r>
              <w:rPr>
                <w:spacing w:val="-2"/>
                <w:w w:val="102"/>
              </w:rPr>
              <w:t xml:space="preserve">г. Саратов, </w:t>
            </w:r>
            <w:r>
              <w:rPr/>
              <w:t>в соответствии                           с п.2. настоящей Информационной карты конкурса.</w:t>
            </w:r>
          </w:p>
          <w:p>
            <w:pPr>
              <w:pStyle w:val="Normal"/>
              <w:rPr>
                <w:spacing w:val="-2"/>
                <w:w w:val="102"/>
              </w:rPr>
            </w:pPr>
            <w:r>
              <w:rPr>
                <w:spacing w:val="-2"/>
                <w:w w:val="102"/>
              </w:rPr>
              <w:t>Начало выполнения работ: «03» июня 2013 года</w:t>
            </w:r>
          </w:p>
          <w:p>
            <w:pPr>
              <w:pStyle w:val="Normal"/>
              <w:rPr>
                <w:spacing w:val="-2"/>
                <w:w w:val="102"/>
              </w:rPr>
            </w:pPr>
            <w:r>
              <w:rPr>
                <w:spacing w:val="-2"/>
                <w:w w:val="102"/>
              </w:rPr>
              <w:t>Окончание выполнения работ: «12» июля 2013 года</w:t>
            </w:r>
          </w:p>
        </w:tc>
      </w:tr>
      <w:tr>
        <w:trPr>
          <w:trHeight w:val="86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3 000 000 (три миллиона) рублей 00 копеек, включая таможенные и другие обязательные платежи и все нало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в соответствии с техническим заданием по проведению технической инвентаризации сооружений (кабельных ли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7.04.2013 года</w:t>
            </w:r>
          </w:p>
          <w:p>
            <w:pPr>
              <w:pStyle w:val="Normal"/>
              <w:rPr/>
            </w:pPr>
            <w:r>
              <w:rPr/>
              <w:t>Окончание подачи заявок: 17.05.2013 года в 14:00.</w:t>
            </w:r>
          </w:p>
          <w:p>
            <w:pPr>
              <w:pStyle w:val="Normal"/>
              <w:rPr/>
            </w:pPr>
            <w:r>
              <w:rPr/>
              <w:t>Заявки, поданные позднее установленного срока, не принимаю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дачи заявок на участие в конкурсе </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13 года в 14:00 (время московское), по адресу:          г. Саратов, ул. Белоглинская, 40, кабинет № 3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22.05.2013 года в 14:00 (время московское), по адресу:           г. Саратов, ул. Белоглинская, 40, кабинет № 3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24.05.2013 года в 14:00 (время московское), по адресу:          г. Саратов, ул. Белоглинская, 40, кабинет № 324</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rHeight w:val="244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rHeight w:val="544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проведению технической инвентаризации сооружений (кабельных линий)</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проведению технической инвентаризации сооружений кабельных линий.</w:t>
      </w:r>
      <w:r>
        <w:rPr>
          <w:vertAlign w:val="superscript"/>
        </w:rPr>
        <w:t xml:space="preserve">                                                                                                                     (указать предмет конкурса)</w:t>
      </w:r>
    </w:p>
    <w:p>
      <w:pPr>
        <w:pStyle w:val="Style14"/>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  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 xml:space="preserve">13.3 Место нахождения (для юридического лица): __________________________________ </w:t>
      </w:r>
    </w:p>
    <w:p>
      <w:pPr>
        <w:pStyle w:val="Style14"/>
        <w:rPr/>
      </w:pPr>
      <w:r>
        <w:rPr/>
        <w:t>13.4 Почтовый адрес (для юридического лица): _____________________________________</w:t>
      </w:r>
    </w:p>
    <w:p>
      <w:pPr>
        <w:pStyle w:val="Style14"/>
        <w:rPr/>
      </w:pPr>
      <w:r>
        <w:rPr/>
        <w:t>13.5 Номер контактного телефона: ________________________________________________</w:t>
      </w:r>
    </w:p>
    <w:p>
      <w:pPr>
        <w:pStyle w:val="Style14"/>
        <w:rPr/>
      </w:pPr>
      <w:r>
        <w:rPr/>
        <w:t>13.6 Факс: ____________________________ E-mail: _________________________________</w:t>
      </w:r>
    </w:p>
    <w:p>
      <w:pPr>
        <w:pStyle w:val="Style14"/>
        <w:rPr/>
      </w:pPr>
      <w:r>
        <w:rPr/>
        <w:t>13.7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72"/>
        <w:gridCol w:w="1620"/>
        <w:gridCol w:w="397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306"/>
        <w:gridCol w:w="1750"/>
      </w:tblGrid>
      <w:tr>
        <w:trPr>
          <w:trHeight w:val="6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 руб.</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highlight w:val="cyan"/>
        </w:rPr>
      </w:pPr>
      <w:r>
        <w:rPr>
          <w:highlight w:val="cyan"/>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188"/>
        <w:gridCol w:w="3960"/>
        <w:gridCol w:w="2455"/>
        <w:gridCol w:w="253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08"/>
        <w:gridCol w:w="463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об аккредитации организации на осуществление технического учета и технической инвентаризации</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 _______________ 2013 г.</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Знак1"/>
    <w:basedOn w:val="Normal"/>
    <w:qFormat/>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50:00Z</dcterms:created>
  <dc:creator>9608</dc:creator>
  <dc:description/>
  <cp:keywords/>
  <dc:language>en-US</dc:language>
  <cp:lastModifiedBy>9608</cp:lastModifiedBy>
  <cp:lastPrinted>2013-04-16T11:58:00Z</cp:lastPrinted>
  <dcterms:modified xsi:type="dcterms:W3CDTF">2013-04-16T07:59:00Z</dcterms:modified>
  <cp:revision>11</cp:revision>
  <dc:subject/>
  <dc:title>     «УТВЕРЖДАЮ»</dc:title>
</cp:coreProperties>
</file>