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558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бот по проведению технической инвентаризации сооруж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кабельных ли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1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16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58928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4 часов 03 минуты 1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58928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1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упило 1 (одно) уведомление об отзыве заявки на участие в открытом одноэтапном конкур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17 мая 2013 года в 14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Муниципальное унитарное предприятие «Городское бюро технической инвентаризации» (МУП «Городское БТ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31, г. Саратов, ул. Московская, д. 5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31, г. Саратов, ул. Московская, д. 5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ись документов, представляемых для участия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</w:rPr>
              <w:t xml:space="preserve">работ по проведению технической инвентаризации сооружений (кабельных линий) </w:t>
            </w:r>
            <w:r>
              <w:rPr>
                <w:rFonts w:cs="Times New Roman" w:ascii="Times New Roman" w:hAnsi="Times New Roman"/>
              </w:rPr>
              <w:t>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, исх. № 404/13 от 30.04.2013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сметный расчет МУП «Городское БТИ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481 от 27.04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493 от 3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758 от 29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933 от 31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060 от 29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054 от 28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 от 09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055 от 30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2 от 09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№ 943 от 31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073 от 31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347 от 27.03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1531 от 3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№ 314 от 20.03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   7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Справка о перечне и объемах выполнения аналогичных договоров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кадровых ресурсах» - на 6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(Форма № 2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Устава МУП «Городское БТИ» от 31.08.2011 г. (новая редакция), заверенная директор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(перерегистрации) предприятия от 11.05.1994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1 июля 2002 г., выданного Инспекцией МНС России по Волжскому району г. Саратова, серия 64 № 000295236 от 07.12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го ИМНС по Волжскому району г. Саратова, серия 64 № 0022758 от 24.01.200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территориального органа Федеральной службы государственной статистики по Саратовской области (САРАТОВСТАТ) № 02-247/13 от 20.02.2013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уведомления об открытии счета, исх. № 40-29/3624 от 25.11.201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го баланса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-расчета от 31.12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звещения о получении электронного документа (документов)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Справка № 22698 о состоянии расчетов по налогам, сборам, пеням и штрафам организаций и индивидуальных предпринимателей по состоянию на 31 декабря 2012 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б аккредитации организации технической инвентаризации на осуществление технической инвентаризации объектов градостроительной деятельности, серия РН № 000169 от 15.11.2004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Нотариальная копия выписки из Единого государственного реестра юридических лиц, выданная Межрайонной инспекцией Федеральной налоговой службы № 8 по Саратовской области                    № 033392 от 09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Распоряжения от 18.06.2012 г. № 210-лс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Нотариальная копия справки № 15533 об исполнении налогоплательщиком (плательщиком сборов, налоговым агентом) обязанности по уплате налогов, сборов, пеней, штрафов – на 1 л. в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исьма исх. № 04-08/11196 от 26.04.2013 г., заверенная директором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52 (ста пятидесяти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 по проведению технической инвентаризации сооружений (кабельных линий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№ 31300258928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1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7 мая 2013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5-20T11:38:00Z</cp:lastPrinted>
  <dcterms:modified xsi:type="dcterms:W3CDTF">2013-05-20T07:41:00Z</dcterms:modified>
  <cp:revision>35</cp:revision>
  <dc:subject/>
  <dc:title>Протокол № 1</dc:title>
</cp:coreProperties>
</file>