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работ по проведению технической инвентаризации сооружений (кабельных лини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22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бот по проведению технической инвентаризации сооружений (кабельных лин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16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2589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71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000 000 (три миллиона) рублей 00 копеек, включая таможенные и все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7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 по проведению технической инвентаризации сооружений (кабельных лин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492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униципальное унитарное предприятие «Городское бюро технической инвентаризации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МУП «Городское БТИ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31, г. Саратов, ул. Московская, д. 56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000490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ое унитарное предприятие «Городское бюро технической инвентаризации» (МУП «Городское БТИ»)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 xml:space="preserve">к участию в открытом одноэтапном конкурсе на право заключения договора подряда на выполнение </w:t>
            </w:r>
            <w:r>
              <w:rPr>
                <w:bCs/>
                <w:sz w:val="24"/>
                <w:szCs w:val="24"/>
              </w:rPr>
              <w:t>работ по проведению технической инвентаризации сооружений (кабельных линий)</w:t>
            </w:r>
            <w:r>
              <w:rPr>
                <w:sz w:val="24"/>
                <w:szCs w:val="24"/>
              </w:rPr>
              <w:t xml:space="preserve">: 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2340"/>
              <w:gridCol w:w="2151"/>
              <w:gridCol w:w="2835"/>
            </w:tblGrid>
            <w:tr>
              <w:trPr>
                <w:trHeight w:val="519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ена договора, руб.</w:t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абот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е унитарное предприятие «Городское бюро технической инвентаризации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МУП «Городское БТИ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999 565,40</w:t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0 дне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03.06.2013 г. по 02.07.2013 г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 xml:space="preserve">Признать </w:t>
            </w:r>
            <w:r>
              <w:rPr>
                <w:b/>
                <w:sz w:val="23"/>
                <w:szCs w:val="23"/>
              </w:rPr>
              <w:t xml:space="preserve">МУП «Городское БТИ» </w:t>
            </w:r>
            <w:r>
              <w:rPr>
                <w:b/>
                <w:sz w:val="24"/>
                <w:szCs w:val="24"/>
              </w:rPr>
              <w:t>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</w:t>
            </w:r>
            <w:r>
              <w:rPr>
                <w:bCs/>
                <w:sz w:val="23"/>
                <w:szCs w:val="23"/>
              </w:rPr>
              <w:t>работ по проведению технической инвентаризации сооружений (кабельных линий)</w:t>
            </w:r>
            <w:r>
              <w:rPr>
                <w:sz w:val="24"/>
                <w:szCs w:val="24"/>
              </w:rPr>
              <w:t xml:space="preserve">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.), </w:t>
            </w:r>
            <w:r>
              <w:rPr>
                <w:b/>
                <w:sz w:val="24"/>
                <w:szCs w:val="24"/>
              </w:rPr>
              <w:t>признать конкурс несостоявшимся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одпунктом 7.2.4.5. пункта 7.2.4. Положения о закупке товаров, работ, услуг ЗАО «СПГЭС», утвержденного советом директоров Общества (протокол  № 1/13 от 31 января 2013 г.) договор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бот по проведению технической инвентаризации сооружений (кабельных лин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лючить с участником закупки, подавшим заявку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бот по проведению технической инвентаризации сооружений (кабельных лин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5-22T16:46:00Z</cp:lastPrinted>
  <dcterms:modified xsi:type="dcterms:W3CDTF">2013-05-22T12:46:00Z</dcterms:modified>
  <cp:revision>12</cp:revision>
  <dc:subject/>
  <dc:title>Протокол № 2</dc:title>
</cp:coreProperties>
</file>