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22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3 апреля 2013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3002746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72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6 885 182 (шесть миллионов восемьсот восемьдесят пять тысяч сто восемьдесят два) рубля 85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0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2522"/>
              <w:gridCol w:w="1976"/>
              <w:gridCol w:w="2558"/>
              <w:gridCol w:w="2639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валификация участника</w:t>
                  </w:r>
                </w:p>
              </w:tc>
            </w:tr>
            <w:tr>
              <w:trPr>
                <w:trHeight w:val="1206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щество с ограниченно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тветственность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«ГорЭнергоСервис»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747 479,19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о выполнения работ: 03 июня 2013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 июня 2013 года</w:t>
                  </w:r>
                </w:p>
              </w:tc>
              <w:tc>
                <w:tcPr>
                  <w:tcW w:w="2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                          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504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_______________________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00:00Z</dcterms:created>
  <dc:creator>9608</dc:creator>
  <dc:description/>
  <cp:keywords/>
  <dc:language>en-US</dc:language>
  <cp:lastModifiedBy>9608</cp:lastModifiedBy>
  <cp:lastPrinted>2013-05-22T16:02:00Z</cp:lastPrinted>
  <dcterms:modified xsi:type="dcterms:W3CDTF">2013-05-22T12:02:00Z</dcterms:modified>
  <cp:revision>10</cp:revision>
  <dc:subject/>
  <dc:title>Протокол № 2</dc:title>
</cp:coreProperties>
</file>