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троительно-монта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я 2013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23 апреля 2013 года на официальном общероссийск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                            № 31300274690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72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2 минуты 20 мая 2013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                 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74690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2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с заявкой на участие в открытом одноэтапном конкурсе вскрыт 20 мая 2013 года в 10 часов 03 мину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, исх. № 186 от 20.05.2013 г.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а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сроке выполнения работ»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58 о приемке выполненных работ за август 2012 г. от 31.08.2012г., заверенная директором -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57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56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43 а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42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41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9 о приемке выполненных работ за август 2012 г. от 31.08.2012г.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8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35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Акта 1421 о приемке выполненных работ за август 2012 г. от 31.08.2012г., заверенная директором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и документов, подтверждающих квалификацию персонала, заверенные директором  </w:t>
            </w:r>
            <w:r>
              <w:rPr>
                <w:rFonts w:cs="Times New Roman" w:ascii="Times New Roman" w:hAnsi="Times New Roman"/>
                <w:color w:val="FF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2 год», заверенная директором – на 7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Справка о перечне и объемах выполнения аналогичных договоров» – на 2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5 к Заявке на участие в конкурсе «Справка о кадровых ресурсах» - на 2 л. в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38199/5 от 26.04.2013 г. - на 5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некоммерческого партнерства «Межрегиональное Объединение Строителей (СРО)» от 09.11.2012 г. № СРО-С-057-6454074043-00699-4 с Приложением, заверенная директором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Решения № 04 Участника ООО «ГорЭнергоСервис» от 24.09.2012 г., заверенная директором - на 1 л. в 1 экз.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директором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 серия 64 № 003143642 от 18.07.2012 г., заверенная директором – на         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директором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на 31 декабря 2012 г., заверенная директором - на 5 л. в               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№ 22915 о состоянии расчетов по налогам, сборам, пеням и штрафам организаций и индивидуальных предпринимателей по состоянию на 08 февраля 2013 г. от 11.02.2013 г., заверенная директором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ОО «ГорЭнергоСервис» (новая редакция) от 09.07.2012 г., заверенная директором – на 13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146 (ста сорока шести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31300274690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№ 72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20 мая 2013 года в 10 часов 23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. Подписи присутствовавших членов Закупочно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_       Л.Н. Васильева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М.Ю. Фоменко</w:t>
                  </w:r>
                </w:p>
              </w:tc>
            </w:tr>
          </w:tbl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3-05-20T16:55:00Z</cp:lastPrinted>
  <dcterms:modified xsi:type="dcterms:W3CDTF">2013-05-21T05:06:00Z</dcterms:modified>
  <cp:revision>3</cp:revision>
  <dc:subject/>
  <dc:title>Протокол № 1</dc:title>
</cp:coreProperties>
</file>