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73</w:t>
            </w:r>
          </w:p>
        </w:tc>
      </w:tr>
      <w:tr>
        <w:trPr>
          <w:trHeight w:val="145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31300278075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</w:t>
            </w:r>
            <w:r>
              <w:rPr>
                <w:color w:val="FF0000"/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капитальный ремонт помещения № 211 административного здания по адресу: г. Саратов,                    ул. Белоглинская, 40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капитальный ремонт помещения № 322 административного здания по адресу: г. Саратов,                     ул. Белоглинская, 40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 капитальный ремонт пола коридора 3-го этажа административного здания по адресу: г. Саратов,                   ул. Белоглинская, 40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 капитальный ремонт фасада здания по адресу:                      г. Саратов, пос. Первомайский, 5-й проезд, № 16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апитальный ремонт помещения бокса у проходной автотранспортного цеха административного здания по адресу: г. Саратов, ул. Белоглинская, 40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- капитальный ремонт помещения сторожей административного здания по адресу: г. Саратов,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Состав работ по ремонту </w:t>
            </w:r>
            <w:r>
              <w:rPr>
                <w:spacing w:val="-2"/>
                <w:w w:val="102"/>
              </w:rPr>
              <w:t>помещения № 211 административного здания по адресу: г. Саратов,                                ул. Белоглинская, 40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Поставка материалов для выполнения ремонтных  работ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2. Строительные работы – демонтаж и монтаж дверных коробок, демонтаж и монтаж дверных коробок, установка и крепление наличников, заделка трещин в кирпичных стенах,  разборка плинтусов, устройство покрытия из линолеума, устройство плинтусов, демонтаж  и монтаж оконных коробок, демонтаж и монтаж подоконников, устройство подвесного потолка.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Отделочные работы – штукатурка внутренних стен, окраска стен, оклейка стен обоями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Вывоз мусор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 работ по ремонту </w:t>
            </w:r>
            <w:r>
              <w:rPr>
                <w:spacing w:val="-2"/>
                <w:w w:val="102"/>
              </w:rPr>
              <w:t>помещения № 322 административного здания по адресу: г. Саратов,                                 ул. Белоглинская, 40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Поставка материалов для выполнения ремонтных  работ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2. Электромонтажные работы – демонтаж старой проводки, монтаж проводки в штробе, за подвесным потолком, монтаж выключателей, розеток, светильников, сборка распределительного щитка. 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3. Строительные работы – демонтаж и монтаж дверных коробок,  демонтаж и монтаж дверных полотен, заделка трещин в кирпичных стенах,  разборка плинтусов, устройство покрытия из линолеума, устройство плинтусов, демонтаж  и монтаж оконных коробок, демонтаж и монтаж подоконников, устройство подвесного потолка,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Отделочные работы – штукатурка внутренних стен, окраска стен, оклейка стен обоями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Вывоз мусор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Состав работ по ремонту </w:t>
            </w:r>
            <w:r>
              <w:rPr>
                <w:spacing w:val="-2"/>
                <w:w w:val="102"/>
              </w:rPr>
              <w:t>пола коридора 3-го этажа административного здания по адресу: г. Саратов,                   ул. Белоглинская, 40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Поставка материалов для выполнения ремонтных  работ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. Строительные работы – снятие напольного покрытия (линолеума), демонтаж плинтусов, устройство покрытия из линолеума, устройство плинтусо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Вывоз мусор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 работ по ремонту </w:t>
            </w:r>
            <w:r>
              <w:rPr>
                <w:spacing w:val="-2"/>
                <w:w w:val="102"/>
              </w:rPr>
              <w:t xml:space="preserve">фасада  здания  по адресу: пос. Первомайский,                 5-й проезд, № 16 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Поставка материалов для выполнения ремонтных  работ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. Отделочные работы  –   штукатурка фасада, окраска фасада, смена обделок из листовой стал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Вывоз мусор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Состав работ по ремонту </w:t>
            </w:r>
            <w:r>
              <w:rPr>
                <w:spacing w:val="-2"/>
                <w:w w:val="102"/>
              </w:rPr>
              <w:t>помещения бокса у проходной автотранспортного цеха административного здания по адресу: г. Саратов,                              ул. Белоглинская, 40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Поставка материалов для выполнения ремонтных  работ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Строительные работы – ремонт пола (разборка бетонных оснований, устройство подстилающих слоев, устройство асфальтобетонного покрытия), облицовка ворот стальным профилированным листом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3. Отделочные работы – штукатурка внутренних стен, окраска стен, окраска потолка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Вывоз мусор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 работ по ремонту  </w:t>
            </w:r>
            <w:r>
              <w:rPr>
                <w:spacing w:val="-2"/>
                <w:w w:val="102"/>
              </w:rPr>
              <w:t>помещения сторожей административного здания по адресу: г. Саратов,                               ул. Белоглинская, 40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Поставка материалов для выполнения ремонтных  работ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2. Электромонтажные работы – демонтаж старой проводки, монтаж проводки в штробе, за подвесным потолком, монтаж выключателей, розеток, светильников, сборка распределительного щитка. 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3. Строительные работы – демонтаж дверных коробок, монтаж металлическим дверных коробок с навеской дверных полотен,  демонтаж дверных полотен, установка наличников,  заделка трещин в кирпичных стенах, разборка плинтусов, устройство покрытия из линолеума, устройство плинтусов, демонтаж  и монтаж оконных коробок, демонтаж и монтаж подоконников, устройство подвесного потолка.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Отделочные работы – штукатурка внутренних стен, окраска стен, оклейка стен обоями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Вывоз мусор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 294 251 (один миллион двести девяносто четыре тысячи двести пятьдесят один) рубль 94 копейки,</w:t>
            </w:r>
            <w:r>
              <w:rPr/>
              <w:t xml:space="preserve">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выполнения работ </w:t>
            </w:r>
            <w:r>
              <w:rPr>
                <w:spacing w:val="-2"/>
                <w:w w:val="102"/>
              </w:rPr>
              <w:t>-</w:t>
            </w:r>
            <w:r>
              <w:rPr>
                <w:color w:val="FF0000"/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капитальный ремонт помещения № 211 административного здания по адресу: г. Саратов,                    ул. Белоглинская, 40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3.06.2013г. – 30.09.2013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выполнения работ </w:t>
            </w:r>
            <w:r>
              <w:rPr>
                <w:spacing w:val="-2"/>
                <w:w w:val="102"/>
              </w:rPr>
              <w:t>- капитальный ремонт помещения № 322 административного здания по адресу: г. Саратов,                     ул. Белоглинская, 40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3.06.2013г. – 30.09.2013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выполнения работ </w:t>
            </w:r>
            <w:r>
              <w:rPr>
                <w:spacing w:val="-2"/>
                <w:w w:val="102"/>
              </w:rPr>
              <w:t>- капитальный ремонт пола коридора 3-го этажа административного здания по адресу: г. Саратов,                               ул. Белоглинская, 40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3.06.2013г. – 30.09.2013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выполнения работ </w:t>
            </w:r>
            <w:r>
              <w:rPr>
                <w:spacing w:val="-2"/>
                <w:w w:val="102"/>
              </w:rPr>
              <w:t>- капитальный ремонт фасада здания по адресу:                                    г. Саратов, пос. Первомайский,            5-й проезд, № 16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3.06.2013г. – 30.09.2013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выполнения работ </w:t>
            </w:r>
            <w:r>
              <w:rPr>
                <w:spacing w:val="-2"/>
                <w:w w:val="102"/>
              </w:rPr>
              <w:t>- капитальный ремонт помещения бокса у проходной автотранспортного цеха административного здания по адресу: г. Саратов,                                ул. Белоглинская, 40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03.06.2013г. – 30.09.2013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выполнения работ </w:t>
            </w:r>
            <w:r>
              <w:rPr>
                <w:spacing w:val="-2"/>
                <w:w w:val="102"/>
              </w:rPr>
              <w:t>- капитальный ремонт помещения сторожей административного здания по адресу: г. Саратов,                   ул. Белоглинская, 40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3.06.2013г. – 30.09.2013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5.04.2013 года до 14:00 20.05.2013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0.05.2013 г. 15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0.05.2013</w:t>
            </w:r>
            <w:r>
              <w:rPr>
                <w:rFonts w:eastAsia="Calibri"/>
              </w:rPr>
              <w:t xml:space="preserve"> г. 15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22.05.2013 </w:t>
            </w:r>
            <w:r>
              <w:rPr>
                <w:rFonts w:eastAsia="Calibri"/>
              </w:rPr>
              <w:t>г. 15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7.05.2013</w:t>
            </w:r>
            <w:r>
              <w:rPr>
                <w:rFonts w:eastAsia="Calibri"/>
              </w:rPr>
              <w:t xml:space="preserve"> г. 15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9608</cp:lastModifiedBy>
  <cp:lastPrinted>2013-04-24T17:12:00Z</cp:lastPrinted>
  <dcterms:modified xsi:type="dcterms:W3CDTF">2013-04-25T05:32:00Z</dcterms:modified>
  <cp:revision>69</cp:revision>
  <dc:subject/>
  <dc:title>ИЗВЕЩЕНИЕ</dc:title>
</cp:coreProperties>
</file>