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капитальный ремонт помещения № 211 административного здания по адресу: г. Саратов, ул. Белоглинская, 40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 капитальный ремонт помещения № 322 административного здания по адресу: г. Саратов, ул. Белоглинская, 40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 капитальный ремонт пола коридора 3-го этажа административного здания по адресу: г. Саратов, ул. Белоглинская, 40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 капитальный ремонт фасада здания по адресу: г. Саратов, пос. Первомайский, 5-й проезд, № 16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помещения бокса у проходной авто-транспортного цеха административного здания по адресу: г. Саратов, ул. Белоглинская, 40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помещения сторожей административного здания по адресу: г. Саратов, ул. Белоглинская, 40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-6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7-1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, в том числе НДС 18% - 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</w:t>
      </w:r>
      <w:r>
        <w:rPr/>
        <w:t>, в том числе НДС 18% – 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7. Разрешение споров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-6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7-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 1 к договору 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right="0" w:hanging="0"/>
        <w:rPr/>
      </w:pPr>
      <w:r>
        <w:rPr>
          <w:rFonts w:cs="Times New Roman"/>
          <w:b w:val="false"/>
          <w:bCs w:val="false"/>
          <w:caps/>
          <w:kern w:val="2"/>
          <w:lang w:eastAsia="ru-RU"/>
        </w:rPr>
        <w:t xml:space="preserve">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капитальному ремонту помещения </w:t>
      </w:r>
      <w:r>
        <w:rPr>
          <w:spacing w:val="-2"/>
          <w:w w:val="102"/>
        </w:rPr>
        <w:t>№ 211 административного здания № 40 по ул. Белоглинской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помещения № 211 административного здания № 40 по ул. Белоглинской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Строительные работы – демонтаж и монтаж дверных коробок, демонтаж и монтаж дверных коробок, установка и крепление наличников, заделка трещин в кирпичных стенах, 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воз мусора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по «__» 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капитальному ремонту помещения </w:t>
      </w:r>
      <w:r>
        <w:rPr>
          <w:spacing w:val="-2"/>
          <w:w w:val="102"/>
        </w:rPr>
        <w:t>№ 322 административного здания № 40 по ул. Белоглинской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172"/>
      </w:tblGrid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помещения № 322 административного здания № 40 по ул. Белоглинской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Электромонтажные работы – демонтаж старой проводки, монтаж проводки в штробе, за подвесным потолком, монтаж выключателей, розеток, светильников, сборка распределительного щитка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Строительные работы – демонтаж и монтаж дверных коробок,  демонтаж и монтаж дверных полотен, заделка трещин в кирпичных стенах, 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по «__» _____ 2013г.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9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9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3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капитальному ремонту пола коридора 3-го этажа административного здания </w:t>
      </w:r>
      <w:r>
        <w:rPr>
          <w:spacing w:val="-2"/>
          <w:w w:val="102"/>
        </w:rPr>
        <w:t>№ 40 по ул. Белоглинской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пола коридора 3-го этажа административного здания № 40 по ул. Белоглинской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Строительные работы – снятие напольного покрытия (линолеума), демонтаж плинтусов, устройство покрытия из линолеума, устройство плинту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воз мусора.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по «__» 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53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4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70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  <w:color w:val="000000"/>
          <w:spacing w:val="0"/>
          <w:w w:val="100"/>
          <w:sz w:val="18"/>
          <w:szCs w:val="18"/>
        </w:rPr>
        <w:t xml:space="preserve"> 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капитальному ремонту </w:t>
      </w:r>
      <w:r>
        <w:rPr>
          <w:spacing w:val="-2"/>
          <w:w w:val="102"/>
        </w:rPr>
        <w:t xml:space="preserve">фасада  здания  по адресу:                         пос. Первомайский, 5-й проезд, № 16 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6169"/>
      </w:tblGrid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фасада  здания  по адресу: пос. Первомайский, 5-й проезд, № 16  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Отделочные работы  –   штукатурка фасада, окраска фасада, смена обделок из листовой с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воз мусора.</w:t>
            </w:r>
          </w:p>
        </w:tc>
      </w:tr>
      <w:tr>
        <w:trPr>
          <w:trHeight w:val="18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по «__» _____ 2013г.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182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5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70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капитальному ремонту </w:t>
      </w:r>
      <w:r>
        <w:rPr>
          <w:spacing w:val="-2"/>
          <w:w w:val="102"/>
        </w:rPr>
        <w:t>помещения бокса у проходной авто – транспортного цеха административного здания № 40 по ул. Белоглинской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помещения бокса у проходной авто – транспортного цеха административного здания № 40 по ул. Белоглинской.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ительные работы – ремонт пола (разборка бетонных оснований, устройство подстилающих слоев, устройство асфальтобетонного покрытия), облицовка ворот стальным профилированным лист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Отделочные работы – штукатурка внутренних стен, окраска стен, окраска потолк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воз мусора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по «__» 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160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9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9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6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70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помещени</w:t>
      </w:r>
      <w:r>
        <w:rPr>
          <w:spacing w:val="-2"/>
          <w:w w:val="102"/>
        </w:rPr>
        <w:t>я сторожей административного здания по адресу: г. Саратов, ул. Белоглинская, 40</w:t>
      </w:r>
      <w:r>
        <w:rPr>
          <w:color w:val="FF0000"/>
          <w:spacing w:val="-2"/>
          <w:w w:val="102"/>
        </w:rPr>
        <w:t xml:space="preserve">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172"/>
      </w:tblGrid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помещения сторожей административного здания № 40 по ул. Белоглинской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Электромонтажные работы – демонтаж старой проводки, монтаж проводки в штробе, за подвесным потолком, монтаж выключателей, розеток, светильников, сборка распределительного щитка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Строительные работы – демонтаж дверных коробок, монтаж металлическим дверных коробок с навеской дверных полотен,  демонтаж дверных полотен, установка наличников,  заделка трещин в кирпичных стенах, разборка плинтусов, устройство покрытия из линолеума, устройство плинтусов, демонтаж  и монтаж оконных коробок, демонтаж и монтаж подоконников, устройство подвесного потолка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тделочные работы – штукатурка внутренних стен, окраска стен, оклейка стен обоям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по «__» _____ 2013г.</w:t>
            </w:r>
          </w:p>
        </w:tc>
      </w:tr>
      <w:tr>
        <w:trPr>
          <w:trHeight w:val="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659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7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7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7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46" w:leader="none"/>
        </w:tabs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питальный ремонт помещения </w:t>
      </w:r>
      <w:r>
        <w:rPr>
          <w:b/>
          <w:spacing w:val="-2"/>
          <w:w w:val="102"/>
          <w:sz w:val="22"/>
          <w:szCs w:val="22"/>
        </w:rPr>
        <w:t>№ 211 административного здания № 40 по                        ул. Белоглинской</w:t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18"/>
        <w:gridCol w:w="4376"/>
        <w:gridCol w:w="691"/>
        <w:gridCol w:w="554"/>
        <w:gridCol w:w="1087"/>
        <w:gridCol w:w="1676"/>
        <w:gridCol w:w="1418"/>
        <w:gridCol w:w="220"/>
      </w:tblGrid>
      <w:tr>
        <w:trPr>
          <w:trHeight w:val="29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10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Общестроительные  работы</w:t>
            </w:r>
          </w:p>
        </w:tc>
      </w:tr>
      <w:tr>
        <w:trPr>
          <w:trHeight w:val="135" w:hRule="atLeast"/>
        </w:trPr>
        <w:tc>
          <w:tcPr>
            <w:tcW w:w="5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тены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коробок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1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6-09-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роем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1,9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0-01-039-0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ЦМ-101-192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ановка и крепление наличников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 коробок бло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5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(2,1*2+0,9)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0-01-060-0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нятие дверных полотен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дверных полотен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1,9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6-10-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тремонтированн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61-02-7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 м трещин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3-14-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4-005-05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ретья шпатлевка при высококачественной окраске по штукатурке и сборным конструкциям стен, подготовленных под окраску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4-027-05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6-001-04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олы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 плинту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7-03-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1-01-035-04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СЦ-102-0305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линтусов деревянны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 плинту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1-01-039-0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ска масляными составами плинтусов и галтелей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3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80*0,04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62-18-2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7-02-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9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1-01-036-0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онный проем (2 шт)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коробок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6-01-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6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2,2*3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8-20-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2,5*3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46-04-012-0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п.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2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0-01-035-03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Доски подоконные ПВ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2,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СЦ-101-1689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одностворчаты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роем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35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3,52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0-01-034-04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нятие подоконных досок деревянных в каменных здания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3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6-03-2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СЦ-101-192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4-005-05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отолок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оверхности облицовк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4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1-047-15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но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2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2244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((0,72*0,55+0,13*0,55+0,72*0,13)*2*2)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4-030-04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09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0,16*3*2/10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62-32-2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3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Короб по стенам и потолкам, длина 2 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2-396-05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4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6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2-409-04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5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 кабел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2-148-0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6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Демонтаж светильников из подвесных потолков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3-593-19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7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3-594-17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8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3-591-01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9</w:t>
            </w:r>
          </w:p>
        </w:tc>
        <w:tc>
          <w:tcPr>
            <w:tcW w:w="4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озетка штепсельная неутопленного типа при открытой проводк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3-591-08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1141" w:hRule="atLeast"/>
        </w:trPr>
        <w:tc>
          <w:tcPr>
            <w:tcW w:w="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8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59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46" w:leader="none"/>
        </w:tabs>
        <w:jc w:val="center"/>
        <w:rPr/>
      </w:pPr>
      <w:r>
        <w:rPr>
          <w:sz w:val="18"/>
          <w:szCs w:val="18"/>
        </w:rPr>
        <w:tab/>
      </w:r>
      <w:r>
        <w:rPr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Капитальный ремонт помещения </w:t>
      </w:r>
      <w:r>
        <w:rPr>
          <w:b/>
          <w:spacing w:val="-2"/>
          <w:w w:val="102"/>
          <w:sz w:val="18"/>
          <w:szCs w:val="18"/>
        </w:rPr>
        <w:t>№ 322 административного здания № 40 по                        ул. Белоглинской</w:t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18"/>
        <w:gridCol w:w="4378"/>
        <w:gridCol w:w="689"/>
        <w:gridCol w:w="556"/>
        <w:gridCol w:w="1087"/>
        <w:gridCol w:w="1818"/>
        <w:gridCol w:w="1274"/>
        <w:gridCol w:w="220"/>
      </w:tblGrid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0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Общестроительные  работы</w:t>
            </w:r>
          </w:p>
        </w:tc>
      </w:tr>
      <w:tr>
        <w:trPr>
          <w:trHeight w:val="178" w:hRule="atLeast"/>
        </w:trPr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тены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6-09-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,9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0-01-039-0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ЦМ-101-192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(2,1*2+0,9)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0-01-060-0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,9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6-10-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61-02-7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 трещин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3-14-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5-04-005-0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етья шпатлевка при высококачественной окраске по штукатурке и сборным конструкциям стен, подготовленных под окраску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5-04-027-0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5-06-001-0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ы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7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7-03-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6,6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35-0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СЦ-102-030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линтусов деревянны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39-0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краска масляными составами плинтусов и галтелей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80*0,04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62-18-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7-02-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36-0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конный проем (2 шт)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6-01-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2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8-20-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5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12-0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п.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0-01-035-0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оски подоконные ПВ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СЦ-101-1689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одностворчаты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5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52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0-01-034-0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нятие подоконных досок деревянных в каменных зданиях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6-03-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СЦ-101-192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5-04-005-0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толок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6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5-01-047-15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но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244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((0,72*0,55+0,13*0,55+0,72*0,13)*2*2)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5-04-030-0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9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0,16*3*2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62-32-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08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м08-02-148-0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емонтаж светильников из подвесных потолков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м08-03-593-19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м08-03-594-17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м08-03-591-0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озетка штепсельная неутопленного типа при открытой проводк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м08-03-591-08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д ПУНП 3х2,5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д ПУНП 3х1,5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ключатель "РОНДО IP44" О/У 2кл. ВА510-228Б-би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ветильник ARS/R 436  4х36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9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59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6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46" w:leader="none"/>
        </w:tabs>
        <w:jc w:val="center"/>
        <w:rPr/>
      </w:pPr>
      <w:r>
        <w:rPr>
          <w:sz w:val="18"/>
          <w:szCs w:val="18"/>
        </w:rPr>
        <w:tab/>
      </w:r>
      <w:r>
        <w:rPr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питальный ремонт пола 3-го этажа</w:t>
      </w:r>
      <w:r>
        <w:rPr>
          <w:b/>
          <w:spacing w:val="-2"/>
          <w:w w:val="102"/>
          <w:sz w:val="22"/>
          <w:szCs w:val="22"/>
        </w:rPr>
        <w:t xml:space="preserve"> административного здания № 40 по                                   ул. Белоглинской</w:t>
      </w:r>
    </w:p>
    <w:p>
      <w:pPr>
        <w:pStyle w:val="Normal"/>
        <w:tabs>
          <w:tab w:val="clear" w:pos="708"/>
          <w:tab w:val="left" w:pos="295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  <w:gridCol w:w="163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Ремонт пол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7-03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35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СЦ-102-030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7-02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36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9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1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22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10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59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46" w:leader="none"/>
        </w:tabs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spacing w:val="-2"/>
          <w:w w:val="102"/>
        </w:rPr>
      </w:pPr>
      <w:r>
        <w:rPr>
          <w:b/>
        </w:rPr>
        <w:t xml:space="preserve">Капитальный ремонт </w:t>
      </w:r>
      <w:r>
        <w:rPr>
          <w:b/>
          <w:spacing w:val="-2"/>
          <w:w w:val="102"/>
        </w:rPr>
        <w:t xml:space="preserve">фасада  здания  по адресу: пос. Первомайский,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pacing w:val="-2"/>
          <w:w w:val="102"/>
        </w:rPr>
        <w:t xml:space="preserve">5-й проезд, № 16  </w:t>
      </w:r>
    </w:p>
    <w:p>
      <w:pPr>
        <w:pStyle w:val="Normal"/>
        <w:tabs>
          <w:tab w:val="clear" w:pos="708"/>
          <w:tab w:val="left" w:pos="21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  <w:gridCol w:w="163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Фаса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2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8-20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61-10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краска казеиновыми красками ранее окрашенных фасадов с земли и лес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верхности фасад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62-20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1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1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1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1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Приложение № 11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59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46" w:leader="none"/>
        </w:tabs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апитальный ремонт </w:t>
      </w:r>
      <w:r>
        <w:rPr>
          <w:b/>
          <w:spacing w:val="-2"/>
          <w:w w:val="102"/>
          <w:sz w:val="22"/>
          <w:szCs w:val="22"/>
        </w:rPr>
        <w:t>помещения бокса у проходной автотранспортного цеха административного здания № 40 по ул. Белоглинской</w:t>
      </w:r>
      <w:r>
        <w:rPr/>
        <w:tab/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102"/>
        <w:gridCol w:w="1560"/>
        <w:gridCol w:w="1134"/>
        <w:gridCol w:w="1559"/>
        <w:gridCol w:w="785"/>
      </w:tblGrid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основание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Пол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 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80*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46-04-009-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3 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1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80*0,15/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01-02-055-0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 м3 подстилающего сло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80*0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1-01-002-0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30/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1-01-019-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1-01-019-0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3 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10/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1-06-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усор строительный погру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2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10*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11-01-129-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усор строительный разгруз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2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10*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11-01-129-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10*1,8+10*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10-3019-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  <w:t>Раздел 2. Стен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тремонтированн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61-02-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4-005-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4-030-0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62-32-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  <w:t>Раздел 3. Потол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шивание водоэмульсионными составами поверхностей потолков, ранее окрашенных водоэмульсионной краской, с расчисткой старой краски более 35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62-17-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  <w:t>Раздел 4. Вор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Изоляция изделиями из пенопласта насухо холодных поверхнос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 м3 изоля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26-01-041-0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6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блицовка ворот стальным профилированным лист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09-05-001-0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рофилированный настил оцинкованный С10-899-0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СЦ-101-384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19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1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6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46" w:leader="none"/>
        </w:tabs>
        <w:jc w:val="center"/>
        <w:rPr/>
      </w:pPr>
      <w:r>
        <w:rPr>
          <w:sz w:val="18"/>
          <w:szCs w:val="18"/>
        </w:rPr>
        <w:tab/>
      </w:r>
      <w:r>
        <w:rPr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апитальный ремонт </w:t>
      </w:r>
      <w:r>
        <w:rPr>
          <w:b/>
          <w:spacing w:val="-2"/>
          <w:w w:val="102"/>
          <w:sz w:val="18"/>
          <w:szCs w:val="18"/>
        </w:rPr>
        <w:t>помещения сторожей административного здания по адресу:                   г. Саратов, ул. Белоглинская, 40</w:t>
      </w:r>
      <w:r>
        <w:rPr>
          <w:b/>
          <w:color w:val="FF0000"/>
          <w:spacing w:val="-2"/>
          <w:w w:val="102"/>
          <w:sz w:val="18"/>
          <w:szCs w:val="18"/>
        </w:rPr>
        <w:t xml:space="preserve"> </w:t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103"/>
        <w:gridCol w:w="1417"/>
        <w:gridCol w:w="992"/>
        <w:gridCol w:w="1701"/>
        <w:gridCol w:w="927"/>
      </w:tblGrid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Общестроительные  работы</w:t>
            </w:r>
          </w:p>
        </w:tc>
      </w:tr>
      <w:tr>
        <w:trPr>
          <w:trHeight w:val="10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те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коро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2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6-09-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ановка металлических дверных коробок с навеской дверных полот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рое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0-04-013-0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Дверь  металлическ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СЦ-203-809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ановка блоков из ПВХ в наружных и внутренних дверных проемах в каменных стенах площадью проема до 3 м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рое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0-01-047-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ЦМ-101-192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ановка и крепление налич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 коробок бло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5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(2,1*2+0,9)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0-01-060-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нятие дверных полоте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дверных полот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3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1,9*2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6-10-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 м трещ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3-14-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4-005-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ретья шпатлевка при высококачественной окраске по штукатурке и сборным конструкциям стен, подготовленных под окрас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4-027-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лейка обоями стен по листовым материалам, гипсобетонным и гипсолитовым поверхностям простыми и средней плот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6-001-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о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 плинту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7-03-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окрытий из плит древесностружеч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1-01-035-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Фанера марки ФК, сорт ВВС, размер 1525х1525х10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СЦ-102-03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линтусов деревянн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 плинту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1-01-039-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ска масляными составами плинтусов и гал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3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80*0,04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62-18-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7-02-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1-01-036-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онный проем (2 ш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короб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6-01-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4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2,2*2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8-20-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2,5*2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46-04-012-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п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0-01-035-0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Доски подоконные ПВ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СЦ-101-168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одностворчаты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рое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0-01-034-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нятие подоконных досок деревянных в каменных здан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3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56-03-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СЦ-101-192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4-005-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отоло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поверхности облиц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1-047-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аз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2244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((0,72*0,55+0,13*0,55+0,72*0,13)*2*2)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15-04-030-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Окраска масляными составами ранее окрашенных поверхностей труб стальных за 2 р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09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9"/>
                <w:szCs w:val="19"/>
                <w:lang w:eastAsia="ru-RU"/>
              </w:rPr>
              <w:t>0,16*3*2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р62-32-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Короб по стенам и потолкам, длина 2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2-396-0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2-409-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Кабель до 35 кВ в проложенных трубах, блоках и коробах, масса 1 м кабеля до 1 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2-148-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Демонтаж светильников из подвесных потол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3-593-1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ветильник в подвесных потолках, устанавливаемый на закладных деталях, количество ламп в светильнике до 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3-594-1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3-591-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Розетка штепсельная неутопленного типа при открытой провод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ЕРм08-03-591-0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eastAsia="ru-RU"/>
              </w:rPr>
              <w:t>Раздел 3. Материалы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Труба гофрированная ф 16мм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райс-ли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Короб пластиковый 25х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райс-ли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ровод ПУНП 3х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райс-ли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ровод ПУНП 3х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райс-ли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Выключатель "РОНДО IP44" О/У 2кл. ВА510-228Б-б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райс-ли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Светильник ARS/R 436  4х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ru-RU"/>
              </w:rPr>
              <w:t>Прайс-ли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1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077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01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3-21T08:07:00Z</cp:lastPrinted>
  <dcterms:modified xsi:type="dcterms:W3CDTF">2013-04-24T14:16:00Z</dcterms:modified>
  <cp:revision>74</cp:revision>
  <dc:subject/>
  <dc:title>Договор купли-продажи оборудования</dc:title>
</cp:coreProperties>
</file>